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88002683"/>
      <w:bookmarkStart w:id="3" w:name="__Fieldmark__58_88002683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88002683"/>
      <w:bookmarkStart w:id="5" w:name="__Fieldmark__59_88002683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