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3702672470"/>
      <w:bookmarkStart w:id="3" w:name="__Fieldmark__58_3702672470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3702672470"/>
      <w:bookmarkStart w:id="5" w:name="__Fieldmark__59_3702672470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