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4269044625"/>
      <w:bookmarkStart w:id="2" w:name="__Fieldmark__4_4269044625"/>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4269044625"/>
      <w:bookmarkStart w:id="4" w:name="__Fieldmark__5_4269044625"/>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4269044625"/>
      <w:bookmarkStart w:id="6" w:name="__Fieldmark__9_4269044625"/>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4269044625"/>
      <w:bookmarkStart w:id="8" w:name="__Fieldmark__10_4269044625"/>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