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B – DSP – 304.1 – 06 – 001 - 0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– ÚSTŘEDNÍ VYTÁPĚNÍ, ROZVODY CHLAD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Biotechnologický inkubátor INBI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36"/>
        <w:gridCol w:w="1931"/>
        <w:gridCol w:w="566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STAVBA A ÚPRAVA VZT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09/20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SPS</w:t>
            </w:r>
          </w:p>
        </w:tc>
      </w:tr>
      <w:tr>
        <w:trPr>
          <w:trHeight w:val="28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EVIZ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ATU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JMÉNO, PODPIS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rFonts w:cs="Arial"/>
                <w:b/>
                <w:sz w:val="14"/>
                <w:szCs w:val="14"/>
              </w:rPr>
              <w:t>POPIS REVIZE</w:t>
            </w:r>
          </w:p>
        </w:tc>
      </w:tr>
    </w:tbl>
    <w:p>
      <w:pPr>
        <w:pStyle w:val="Contents1"/>
        <w:tabs>
          <w:tab w:val="clear" w:pos="708"/>
          <w:tab w:val="right" w:pos="906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 Úvod</w:t>
            <w:tab/>
          </w:r>
          <w:hyperlink w:anchor="__RefHeading___Toc1930790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Podklady pro zpracování</w:t>
            <w:tab/>
          </w:r>
          <w:hyperlink w:anchor="__RefHeading___Toc1930790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Výpočtové hodnoty klimatických poměrů</w:t>
            <w:tab/>
          </w:r>
          <w:hyperlink w:anchor="__RefHeading___Toc1930790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 Bilance tepla</w:t>
            <w:tab/>
          </w:r>
          <w:hyperlink w:anchor="__RefHeading___Toc1930790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Návrh řešení</w:t>
            <w:tab/>
          </w:r>
          <w:hyperlink w:anchor="__RefHeading___Toc193079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Potrubní rozvody</w:t>
            <w:tab/>
          </w:r>
          <w:hyperlink w:anchor="__RefHeading___Toc193079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</w:t>
            <w:tab/>
            <w:t>Příprava teplé užitkové vody</w:t>
            <w:tab/>
          </w:r>
          <w:hyperlink w:anchor="__RefHeading___Toc193079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 Otopná tělesa</w:t>
            <w:tab/>
          </w:r>
          <w:hyperlink w:anchor="__RefHeading___Toc1930790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</w:t>
            <w:tab/>
            <w:t>Zabezpečovací zařízení</w:t>
            <w:tab/>
          </w:r>
          <w:hyperlink w:anchor="__RefHeading___Toc1930790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  Nátěry</w:t>
            <w:tab/>
          </w:r>
          <w:hyperlink w:anchor="__RefHeading___Toc1930790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 Tepelné izolace</w:t>
            <w:tab/>
          </w:r>
          <w:hyperlink w:anchor="__RefHeading___Toc1930790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.  Regulace</w:t>
            <w:tab/>
          </w:r>
          <w:hyperlink w:anchor="__RefHeading___Toc1930790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. Bezpečnost a ochrana zdraví</w:t>
            <w:tab/>
          </w:r>
          <w:hyperlink w:anchor="__RefHeading___Toc19307906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bookmarkStart w:id="0" w:name="__RefHeading___Toc193079056"/>
      <w:bookmarkEnd w:id="0"/>
      <w:r>
        <w:rPr/>
        <w:t>1.  Úvo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ojekt řešil vytápění nového objektu biotechnologického  inkubátoru - INBITu. Objekt situačně navazuje na Kampus MU Bohunice. Navrhovaný objekt má 4 nadzemní a 1 podzemní podlaží. Nosný systém je ocelový skelet, obvodový plášť je navržen jako sendvičový s povrchovou úpravou z Al kazet. Doplňující plochy jsou keramické a skleněné  výplně. Střecha je plochá, pochůzí, část se zele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1" w:name="__RefHeading___Toc193079057"/>
      <w:bookmarkEnd w:id="1"/>
      <w:r>
        <w:rPr/>
        <w:t>2. Podklady pro zpracování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"/>
        <w:rPr/>
      </w:pPr>
      <w:r>
        <w:rPr/>
        <w:t xml:space="preserve">Objekt je navrhovaný jako kancelářský, část jsou laboratoře, má sloužit pro začínající firmy v přímé návaznosti na pracoviště M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klad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 výkres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investor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jednotlivých souvisejících profes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bookmarkStart w:id="2" w:name="__RefHeading___Toc193079058"/>
      <w:bookmarkEnd w:id="2"/>
      <w:r>
        <w:rPr/>
        <w:t>3. Výpočtové hodnoty klimatických poměrů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4536" w:leader="none"/>
        </w:tabs>
        <w:rPr/>
      </w:pPr>
      <w:r>
        <w:rPr/>
        <w:t xml:space="preserve">místo stavby: </w:t>
        <w:tab/>
        <w:t>Brno</w:t>
      </w:r>
    </w:p>
    <w:p>
      <w:pPr>
        <w:pStyle w:val="TextBody"/>
        <w:tabs>
          <w:tab w:val="clear" w:pos="708"/>
          <w:tab w:val="left" w:pos="4536" w:leader="none"/>
        </w:tabs>
        <w:rPr/>
      </w:pPr>
      <w:r>
        <w:rPr/>
        <w:t>normální tlak vzduchu:</w:t>
        <w:tab/>
        <w:t>100 kPa</w:t>
      </w:r>
    </w:p>
    <w:p>
      <w:pPr>
        <w:pStyle w:val="TextBody"/>
        <w:tabs>
          <w:tab w:val="clear" w:pos="708"/>
          <w:tab w:val="left" w:pos="4536" w:leader="none"/>
        </w:tabs>
        <w:rPr/>
      </w:pPr>
      <w:r>
        <w:rPr/>
        <w:t>výpočtová zimní teplota:</w:t>
        <w:tab/>
        <w:t>-12°C</w:t>
      </w:r>
    </w:p>
    <w:p>
      <w:pPr>
        <w:pStyle w:val="TextBody"/>
        <w:tabs>
          <w:tab w:val="clear" w:pos="708"/>
          <w:tab w:val="left" w:pos="4536" w:leader="none"/>
        </w:tabs>
        <w:rPr/>
      </w:pPr>
      <w:r>
        <w:rPr/>
        <w:t>výška nad mořem:</w:t>
        <w:tab/>
        <w:t>227 m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bookmarkStart w:id="3" w:name="__RefHeading___Toc193079059"/>
      <w:bookmarkEnd w:id="3"/>
      <w:r>
        <w:rPr/>
        <w:t>4.  Bilance tep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pelné ztráty byly určeny dle ČSN 030210 pro venkovní teplotu  te = –12°C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 xml:space="preserve">Potřeba tepla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řerušované vytápění , větrání a ohřev TUV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c  = 0,7* Qt  + 0,7*Qv + Quv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c  = 0,7*115 + 0,7*215 + 60  =  291 k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>Nepřerušované vytápění a větr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c  = Qt  + Qv  =  115 +  215  = 330 k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 xml:space="preserve">Velikost zdroje:   350 kW     -   rezerva 20 k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ytápění           115 kW</w:t>
      </w:r>
    </w:p>
    <w:p>
      <w:pPr>
        <w:pStyle w:val="Heading6"/>
        <w:rPr/>
      </w:pPr>
      <w:r>
        <w:rPr/>
        <w:t>VZT                  215 kW</w:t>
      </w:r>
    </w:p>
    <w:p>
      <w:pPr>
        <w:pStyle w:val="Heading6"/>
        <w:rPr/>
      </w:pPr>
      <w:r>
        <w:rPr/>
        <w:t>TUV                   60 k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Rezerva             20 kW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4" w:name="__RefHeading___Toc193079060"/>
      <w:bookmarkEnd w:id="4"/>
      <w:r>
        <w:rPr/>
        <w:t>5. Návrh řešení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drojem topného média je rozvod horké vody v  areálu UKB. Celý areál UKB je zásobován z horkovodní kotelny v areálu nemocnice Bohunice. Přípojka horké vody pro INBIT je  přivedena do objektu samostatnou přípojkou.</w:t>
      </w:r>
    </w:p>
    <w:p>
      <w:pPr>
        <w:pStyle w:val="TextBody"/>
        <w:rPr/>
      </w:pPr>
      <w:r>
        <w:rPr/>
        <w:t>Parametry topného média: zimní období    130/60°C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</w:t>
      </w:r>
      <w:r>
        <w:rPr/>
        <w:t>letní období     110/60°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pná voda pro objekt:       80/60 – 75/50 °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orká voda je přivedena do strojovny v PP objektu. Zde je osazeno uzavírání, regulátor tlaku. Pro přípojku je navrženo samostatné   </w:t>
      </w:r>
      <w:r>
        <w:rPr>
          <w:b/>
        </w:rPr>
        <w:t>měření spotřeby tepla</w:t>
      </w:r>
      <w:r>
        <w:rPr/>
        <w:t>. Ve strojovně je osazena bloková výměníková stanice voda-voda o celkovém výkonu 350 kW. Teplá voda pro UT, VZT bude připravována  deskovým výměníkem V1 a příprava TUV bude deskovým výměníkem  V2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 výměníků – ÚT, VZT   ……………290 kW</w:t>
      </w:r>
    </w:p>
    <w:p>
      <w:pPr>
        <w:pStyle w:val="TextBody"/>
        <w:ind w:left="1785" w:hanging="0"/>
        <w:rPr/>
      </w:pPr>
      <w:r>
        <w:rPr/>
        <w:t>-  TUV …………………….60 k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pná voda z V1 je vedena do rozdělovače, sběrače, který  člení rozvod topné vody do jednotlivých větví objektu.</w:t>
      </w:r>
    </w:p>
    <w:p>
      <w:pPr>
        <w:pStyle w:val="TextBody"/>
        <w:rPr/>
      </w:pPr>
      <w:r>
        <w:rPr/>
        <w:t>Teplá užitková voda připravená ve výměníku  V2je  vedena do akumulační nádrže a dále na místa spotřeby.</w:t>
      </w:r>
    </w:p>
    <w:p>
      <w:pPr>
        <w:pStyle w:val="TextBody"/>
        <w:rPr/>
      </w:pPr>
      <w:r>
        <w:rPr/>
        <w:t>V zimním období bude primární horká voda dochlazována ve výměníku V2.</w:t>
      </w:r>
    </w:p>
    <w:p>
      <w:pPr>
        <w:pStyle w:val="TextBody"/>
        <w:rPr/>
      </w:pPr>
      <w:r>
        <w:rPr/>
        <w:t xml:space="preserve">Pro vytápění je zvolena teplovodní dvoutrubková soustava s nuceným oběhem a o teplotním spádu 75/50 °C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5" w:name="__RefHeading___Toc193079061"/>
      <w:bookmarkEnd w:id="5"/>
      <w:r>
        <w:rPr/>
        <w:t>6. Potrubní rozvod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sou navrženy ocelové  rozvody pro stoupací rozvody ÚT a pro přívod topné vody pro VZT. Ležaté potrubí pro napojení otopných těles bude uloženo v podlaze a bude měděné. Svislé i ležaté rozvody budou izolovány. </w:t>
      </w:r>
    </w:p>
    <w:p>
      <w:pPr>
        <w:pStyle w:val="TextBody"/>
        <w:rPr/>
      </w:pPr>
      <w:r>
        <w:rPr/>
        <w:t>Jsou navrženy tři větve: ÚT1, ÚT2 pro ÚT a větev VZT ze které budou napojena vzduchotechnická zařízení ve strojovnách VZT a na střeše objektu. Rozdělovač a sběrač bude osazen příslušnými armaturami uzavíracími, regulačními, čerpadly, vypouštěním a měřením.</w:t>
      </w:r>
    </w:p>
    <w:p>
      <w:pPr>
        <w:pStyle w:val="TextBody"/>
        <w:rPr/>
      </w:pPr>
      <w:r>
        <w:rPr/>
        <w:t xml:space="preserve">Odbočky rozvodů ÚT pro jednotlivá podlaží  budou uzavíratelné a osazené regulátory tlaku včetně vypouštění. </w:t>
      </w:r>
    </w:p>
    <w:p>
      <w:pPr>
        <w:pStyle w:val="TextBody"/>
        <w:rPr/>
      </w:pPr>
      <w:r>
        <w:rPr/>
        <w:t>Odvzdušnění systému bude na tělesech, v nejvyšších bodech, vypouštění ve strojovně a nejnižším místě. Minimální spád ležatého potrubí 3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6" w:name="__RefHeading___Toc193079062"/>
      <w:bookmarkEnd w:id="6"/>
      <w:r>
        <w:rPr/>
        <w:t>Příprava teplé užitkové vod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eplá užitková voda bude  připravována centrálně, ve strojovně ÚT. Příprava  bude zajišťována průtokem deskovým ohřívačem V2. Pro zajištění dostatečného množství ve špičce bude instalována akumulační nádrž o objemu 300 litrů. Dodávka akumulační nádrže, včetně jištění je součástí blokové výměníkové stanic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93079063"/>
      <w:bookmarkEnd w:id="7"/>
      <w:r>
        <w:rPr/>
        <w:t>8.  Otopná těles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 vytápění  místností jsou navržena desková otopná tělesa Korado Radik VK s  pravým připojením. Připojení deskových otopných těles bude ze zdiva. Součástí dodávky deskových otopných těles je termostatický ventil Heimeier a odvzdušňovací ventil.</w:t>
      </w:r>
    </w:p>
    <w:p>
      <w:pPr>
        <w:pStyle w:val="TextBody"/>
        <w:rPr/>
      </w:pPr>
      <w:r>
        <w:rPr/>
        <w:t>Otopná tělesa desková jsou osazena termostatickými hlavicemi Heimeier K ve standardním provedení  ( kapalinová náplň, ochrana proti zamrznutí), případně hlavicemi zajištěnými proti odcizení  (chodby, sociální zařízení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8" w:name="__RefHeading___Toc193079064"/>
      <w:bookmarkEnd w:id="8"/>
      <w:r>
        <w:rPr/>
        <w:t>Zabezpečovací zaříz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rkovodní  výměníky jsou osazeny pojišťovacími ventily - pojistné ventily jsou návrhem i dodávkou dodavatele zařízení blokové výměníkové stanice.</w:t>
      </w:r>
    </w:p>
    <w:p>
      <w:pPr>
        <w:pStyle w:val="TextBody"/>
        <w:rPr/>
      </w:pPr>
      <w:r>
        <w:rPr/>
        <w:t>Expanzní zařízení je řešeno tlakovou expanzní nádobou – součást dodávky výměníkové stanice. Na přívodu vody do otopné soustavy bude osazen změkčovač vody. Doplńování vody od systému bude ručně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193079065"/>
      <w:bookmarkEnd w:id="9"/>
      <w:r>
        <w:rPr/>
        <w:t>9.   Nátěr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átěr otopných těles je součástí dodávky, ocelové  potrubní rozvody pod izolaci budou opatřeny nátěrem základním, ostatní rozvody včetně nosných a podpůrných a závěsných konstrukcí nátěrem základním a 2x vrchním emailování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0" w:name="__RefHeading___Toc193079066"/>
      <w:bookmarkEnd w:id="10"/>
      <w:r>
        <w:rPr/>
        <w:t>10. Tepelné izola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otrubní rozvody  v předávací stanici i v objektu jsou tepelně izolováno v tloušťkách izolace odpovídající teplotě media, dimenzi potrubí, příp. velikosti zařízení na základě vyhlášky 151/2001 Sb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1" w:name="__RefHeading___Toc193079067"/>
      <w:bookmarkEnd w:id="11"/>
      <w:r>
        <w:rPr/>
        <w:t>11.  Regu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ZkladntextChar"/>
        </w:rPr>
        <w:t>Rozdělení na větve je podle podélných fasád. Teplota vody v jednotlivých topných větvích bude ekvitermně regulována v závislosti na venkovní teplotě. Zařízení regulace je předmětem jiné části projektu.</w:t>
      </w:r>
    </w:p>
    <w:p>
      <w:pPr>
        <w:pStyle w:val="Normal"/>
        <w:jc w:val="both"/>
        <w:rPr>
          <w:rStyle w:val="ZkladntextChar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2" w:name="__RefHeading___Toc193079068"/>
      <w:bookmarkEnd w:id="12"/>
      <w:r>
        <w:rPr/>
        <w:t>12. Bezpečnost a ochrana zdraví</w:t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/>
        <w:t>Při provádění, obsluze a údržbě zařízení nutno dodržovat normy, vyhlášky a návody výrobců jednotlivých zařízení, zejména následující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ČSN 600830    Zabezpečovací zařízení pro ústřední vytápění</w:t>
      </w:r>
    </w:p>
    <w:p>
      <w:pPr>
        <w:pStyle w:val="TextBody"/>
        <w:numPr>
          <w:ilvl w:val="0"/>
          <w:numId w:val="2"/>
        </w:numPr>
        <w:rPr/>
      </w:pPr>
      <w:r>
        <w:rPr/>
        <w:t>ČSN 060310    Ústřední vytápění</w:t>
      </w:r>
    </w:p>
    <w:p>
      <w:pPr>
        <w:pStyle w:val="TextBody"/>
        <w:numPr>
          <w:ilvl w:val="0"/>
          <w:numId w:val="2"/>
        </w:numPr>
        <w:rPr/>
      </w:pPr>
      <w:r>
        <w:rPr/>
        <w:t>vyhl. č. 324/90Sb. o bezpečnosti práce a techn. zařízení při stavebních pracích</w:t>
      </w:r>
    </w:p>
    <w:p>
      <w:pPr>
        <w:pStyle w:val="TextBody"/>
        <w:numPr>
          <w:ilvl w:val="0"/>
          <w:numId w:val="2"/>
        </w:numPr>
        <w:rPr/>
      </w:pPr>
      <w:r>
        <w:rPr/>
        <w:t>vyhl.ČUBP č.91/93 Sb. k zajištění bezpečnosti práce v nízkotlakých kotelná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REVIZE 01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INBIT – ÚT, rozvody chla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úpravy stávajícího systému rozvodů tepla pro VZT a rozvodů chladné vody pro VZT. </w:t>
      </w:r>
    </w:p>
    <w:p>
      <w:pPr>
        <w:pStyle w:val="Normal"/>
        <w:rPr/>
      </w:pPr>
      <w:r>
        <w:rPr/>
        <w:t>Zdroje, tj. výměníková stanice tepla a strojovna chlazení zůstanou beze změny.</w:t>
      </w:r>
    </w:p>
    <w:p>
      <w:pPr>
        <w:pStyle w:val="Normal"/>
        <w:rPr/>
      </w:pPr>
      <w:r>
        <w:rPr/>
        <w:t>Změny a úpravy se týkají především vzduchotechnických jednotek a napojení jednotkových FAN-COILŮ na chladnou vodu. Současně s úpravami budou opraveny špatně zaizolované přípojky chladu a špatně namontované (těsněné) fitinky na přípojkách chladu i tep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hlavní podklad sloužil projekt  vzduchotechniky – zejména tabulky výkonů. Dle těchto tabulek – výkony a průtoky ohřívačů i chladičů byly přepočteny regulační ventily (Kv) a u jednotek ventily většinou vyměněny – součást 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 VZT zařízení stávající a nové jsou přiloženy k této zprávě v samostatné tabu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úprav po zařízeních VZT jednot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tky 1, 2, 3, 4, 5, 6, 9, 10 zůstávají stávající s úpravami průtoků a výkonů (VZT). Regulační uzly na topné vodě budou upraveny – čerpadla zůstanou, trojcestné ventily budou vyměněny (MaR). Přípojné potrubí bude rozebráno a nově sestaveno s přetěsněním spojů. U tepla budou vyměněny trojcestné ventily. U chladu budou regulační uzly nově sestaveny – místo škrtících ventilů na vstupu budou instalovány trojcestné rozdělovací ventily ve zpátečká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ky 7, 8 + dohřívač 8a jsou nové. Nové bude i jejich připojení na stávající rozvod. Nové budou regulační uzly na teple i chladu navržené dle výkonových požadavků V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řebné úpravy stávajících rozvodů vyvolané instalací nových jednotek – teplo:</w:t>
      </w:r>
    </w:p>
    <w:p>
      <w:pPr>
        <w:pStyle w:val="Normal"/>
        <w:rPr/>
      </w:pPr>
      <w:r>
        <w:rPr/>
        <w:t>Výměníková předávací stanice zůstane bez úpravy. Z důvodu zvýšení potřeby tepla bude v 1PP zvětšen hlavní vodorovný rozvod tepla o 1 dimenzi po stoupačku na střechu. Stoupačka zůstane do 2NP stávající 70/3 a dále bude zesílena z 1“ na 5/4“  pro jednotku na střeš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jení jednotek na chlad:</w:t>
      </w:r>
    </w:p>
    <w:p>
      <w:pPr>
        <w:pStyle w:val="Normal"/>
        <w:rPr/>
      </w:pPr>
      <w:r>
        <w:rPr/>
        <w:t>Strojovna chladu zůstane bez úpravy. Rozvody jsou stávající pro chlad a mimo nové připojení fan-coilů jsou bez úpravy. Na jednotkách budou nové regulační uzly – platí i pro stávající jednotky (regulační ventily budou trojcestné a ve zpátečkách – MaR). U všech jednotek bude provedena na přípojkách nová izolace, kaučuková těsná – nalepená. Mezi izolací a potrubím nesmí být mezera. Izolovány budou i veškeré arma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jení FAN-COILŮ:</w:t>
      </w:r>
    </w:p>
    <w:p>
      <w:pPr>
        <w:pStyle w:val="Normal"/>
        <w:rPr/>
      </w:pPr>
      <w:r>
        <w:rPr/>
        <w:t>Stávající fan-coily zůstanou bez úpravy. Nově instalované (dodávka VZT) budou nově připojeny na stávající rozvody chladné vody. Napojeny budou na rezervní předchystané odbočky s KK a STADEM pro doregulaci tlaku. Vlastní napojení bude měděným potrubím a tlakovou pružnou hadicí. Regulační trojcestný ventil je součástí dodávky VZT a je instalován na jednotce. Izolace kaučuková těsná, nalepená na potrubí. Izolovat je třeba i veškeré armatury.</w:t>
      </w:r>
    </w:p>
    <w:p>
      <w:pPr>
        <w:pStyle w:val="Normal"/>
        <w:rPr/>
      </w:pPr>
      <w:r>
        <w:rPr/>
        <w:t>INBIT – VZT jednotky přípojky teplo, ch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LO max. 80/6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237"/>
        <w:gridCol w:w="1683"/>
        <w:gridCol w:w="1122"/>
        <w:gridCol w:w="935"/>
        <w:gridCol w:w="1122"/>
        <w:gridCol w:w="935"/>
        <w:gridCol w:w="1870"/>
      </w:tblGrid>
      <w:tr>
        <w:trPr>
          <w:trHeight w:val="4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T za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 kW</w:t>
            </w:r>
          </w:p>
          <w:p>
            <w:pPr>
              <w:pStyle w:val="Normal"/>
              <w:rPr/>
            </w:pPr>
            <w:r>
              <w:rPr/>
              <w:t>Původní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on kW</w:t>
            </w:r>
          </w:p>
          <w:p>
            <w:pPr>
              <w:pStyle w:val="Normal"/>
              <w:rPr/>
            </w:pPr>
            <w:r>
              <w:rPr/>
              <w:t>Nový (80/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tok</w:t>
            </w:r>
          </w:p>
          <w:p>
            <w:pPr>
              <w:pStyle w:val="Normal"/>
              <w:rPr/>
            </w:pPr>
            <w:r>
              <w:rPr/>
              <w:t>l/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</w:t>
            </w:r>
          </w:p>
          <w:p>
            <w:pPr>
              <w:pStyle w:val="Normal"/>
              <w:rPr/>
            </w:pPr>
            <w:r>
              <w:rPr/>
              <w:t>při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.ztráta</w:t>
            </w:r>
          </w:p>
          <w:p>
            <w:pPr>
              <w:pStyle w:val="Normal"/>
              <w:rPr/>
            </w:pPr>
            <w:r>
              <w:rPr/>
              <w:t>kP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 / DN</w:t>
            </w:r>
          </w:p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</w:t>
            </w:r>
          </w:p>
          <w:p>
            <w:pPr>
              <w:pStyle w:val="Normal"/>
              <w:ind w:right="-108" w:hanging="0"/>
              <w:rPr/>
            </w:pPr>
            <w:r>
              <w:rPr/>
              <w:t>Stáv.-nové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 25-40 stáv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 25-40 stáv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 25-40 stáv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 25-40 stáv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 25-40 stáv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 25-40 stáv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 2 25-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 2 25-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a doh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/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 2 25-4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 25-40 stáv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S 25-40 stá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LAD max. 6/12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09"/>
        <w:gridCol w:w="1683"/>
        <w:gridCol w:w="1122"/>
        <w:gridCol w:w="935"/>
        <w:gridCol w:w="1122"/>
        <w:gridCol w:w="935"/>
        <w:gridCol w:w="187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T za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 kW</w:t>
            </w:r>
          </w:p>
          <w:p>
            <w:pPr>
              <w:pStyle w:val="Normal"/>
              <w:jc w:val="both"/>
              <w:rPr/>
            </w:pPr>
            <w:r>
              <w:rPr/>
              <w:t>Původní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 kW</w:t>
            </w:r>
          </w:p>
          <w:p>
            <w:pPr>
              <w:pStyle w:val="Normal"/>
              <w:jc w:val="both"/>
              <w:rPr/>
            </w:pPr>
            <w:r>
              <w:rPr/>
              <w:t>Nový (6/1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ůtok </w:t>
            </w:r>
          </w:p>
          <w:p>
            <w:pPr>
              <w:pStyle w:val="Normal"/>
              <w:jc w:val="both"/>
              <w:rPr/>
            </w:pPr>
            <w:r>
              <w:rPr/>
              <w:t>l/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N</w:t>
            </w:r>
          </w:p>
          <w:p>
            <w:pPr>
              <w:pStyle w:val="Normal"/>
              <w:jc w:val="both"/>
              <w:rPr/>
            </w:pPr>
            <w:r>
              <w:rPr/>
              <w:t>Pří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.ztráta</w:t>
            </w:r>
          </w:p>
          <w:p>
            <w:pPr>
              <w:pStyle w:val="Normal"/>
              <w:jc w:val="both"/>
              <w:rPr/>
            </w:pPr>
            <w:r>
              <w:rPr/>
              <w:t>kP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v/DN</w:t>
            </w:r>
          </w:p>
          <w:p>
            <w:pPr>
              <w:pStyle w:val="Normal"/>
              <w:jc w:val="both"/>
              <w:rPr/>
            </w:pPr>
            <w:r>
              <w:rPr/>
              <w:t>Venti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4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4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.chlaz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mé chlazení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/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: jednotka 10 stávající, není napojena na chl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kony i průtoky jsou převzaty z tabulek projektu V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montáži provede dodavatel zkoušku těsnosti, tlakovou a dilatační. Poté společně s VZT a MaR i zkoušky provozní. O všech zkouškách provede zápis potvrzený investorem. Případné zjištěné nedostatky budou opraveny a zkoušky poté případně opakovány.</w:t>
      </w:r>
    </w:p>
    <w:p>
      <w:pPr>
        <w:pStyle w:val="Normal"/>
        <w:jc w:val="both"/>
        <w:rPr/>
      </w:pPr>
      <w:r>
        <w:rPr/>
        <w:t>Drobné změny v rozvodech a napojení jsou možné se souhlasem investora, změny v armaturách a dimenzích potrubí jsou možné jen se souhlasem projektanta. Po dokončení stavby zakreslí dodavatel skutečné provedení akce do realizačního paré inve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FF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i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1:44:00Z</dcterms:created>
  <dc:creator>.</dc:creator>
  <dc:description/>
  <cp:keywords/>
  <dc:language>en-US</dc:language>
  <cp:lastModifiedBy>Jiří Hort</cp:lastModifiedBy>
  <cp:lastPrinted>2008-09-05T14:18:00Z</cp:lastPrinted>
  <dcterms:modified xsi:type="dcterms:W3CDTF">2022-03-25T08:12:00Z</dcterms:modified>
  <cp:revision>6</cp:revision>
  <dc:subject/>
  <dc:title>Rozsah projektu</dc:title>
</cp:coreProperties>
</file>