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Úvod</w:t>
            <w:tab/>
          </w:r>
          <w:hyperlink w:anchor="__RefHeading___Toc1914296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Podklady pro zpracování</w:t>
            <w:tab/>
          </w:r>
          <w:hyperlink w:anchor="__RefHeading___Toc1914296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Návrh řešení</w:t>
            <w:tab/>
          </w:r>
          <w:hyperlink w:anchor="__RefHeading___Toc1914296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Potrubní rozvody</w:t>
            <w:tab/>
          </w:r>
          <w:hyperlink w:anchor="__RefHeading___Toc19142966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pis trasy</w:t>
            <w:tab/>
          </w:r>
          <w:hyperlink w:anchor="__RefHeading___Toc1914296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 Nátěry</w:t>
            <w:tab/>
          </w:r>
          <w:hyperlink w:anchor="__RefHeading___Toc1914296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  Izolace</w:t>
            <w:tab/>
          </w:r>
          <w:hyperlink w:anchor="__RefHeading___Toc1914296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 Bezpečnost a ochrana zdraví</w:t>
            <w:tab/>
          </w:r>
          <w:hyperlink w:anchor="__RefHeading___Toc19142967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0" w:name="__RefHeading___Toc191429663"/>
      <w:bookmarkEnd w:id="0"/>
      <w:r>
        <w:rPr/>
        <w:t>1.  Ú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rojekt řešil přípojku horké vody jako zdroj tepelné energie pro vytápění nového objektu biotechnologického  inkubátoru – INBITu. Objekt situačně navazuje na Kampus MU Bohunice. </w:t>
      </w:r>
    </w:p>
    <w:p>
      <w:pPr>
        <w:pStyle w:val="TextBody"/>
        <w:rPr/>
      </w:pPr>
      <w:r>
        <w:rPr/>
        <w:t xml:space="preserve">Zdrojem topného média je rozvod horké vody v  areálu UKB. Celý areál UKB je zásobován z horkovodní kotelny v areálu nemocnice Bohunice. </w:t>
      </w:r>
    </w:p>
    <w:p>
      <w:pPr>
        <w:pStyle w:val="TextBody"/>
        <w:rPr>
          <w:color w:val="FF0000"/>
        </w:rPr>
      </w:pPr>
      <w:r>
        <w:rPr/>
        <w:t>Přípojka  pro INBIT vychází z  již realizované části horkovodu  v  areálu v rámci modré etapy. Odbočka horkovodu DN150 z předizolovaného potrubí  prochází pod ulicí Kamenice a je zakončena zkratem pro zajištění cirkulace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1" w:name="__RefHeading___Toc191429664"/>
      <w:bookmarkEnd w:id="1"/>
      <w:r>
        <w:rPr/>
        <w:t>2. Podklady pro zpracování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Podklad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výkres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investor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tuace, včetně zaměření stávajícího rozvodu a výše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ípojná hodno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bookmarkStart w:id="2" w:name="__RefHeading___Toc191429665"/>
      <w:bookmarkEnd w:id="2"/>
      <w:r>
        <w:rPr/>
        <w:t>3. Návrh řešení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rametry topného média: zimní období    130/60°C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</w:t>
      </w:r>
      <w:r>
        <w:rPr/>
        <w:t>letní období     110/60°C</w:t>
      </w:r>
    </w:p>
    <w:p>
      <w:pPr>
        <w:pStyle w:val="TextBody"/>
        <w:rPr/>
      </w:pPr>
      <w:r>
        <w:rPr/>
        <w:t>přípojná hodnota:                335 kW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ípojka horké vody pro INBIT bude přivedena  samostatnou přípojkou DN50 do PP objektu, dále bude vedena pod stropem PP do strojovny . </w:t>
      </w:r>
    </w:p>
    <w:p>
      <w:pPr>
        <w:pStyle w:val="TextBody"/>
        <w:rPr/>
      </w:pPr>
      <w:r>
        <w:rPr/>
        <w:t xml:space="preserve">Zde bude osazeno uzavírání , regulátor tlaku a  měření spotřeby tepl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3" w:name="__RefHeading___Toc191429666"/>
      <w:bookmarkEnd w:id="3"/>
      <w:r>
        <w:rPr/>
        <w:t>4. Potrubní rozvo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nkovní přípojka je navržena z předizolovaného potrubí, vnitřní rozvod  z ocelového bezešvého potrubí, DN 57x2,9 které je opatřeno tepelnou izolací. Potrubí jeuloženo na ocelových konstrukcích. Na nejvyšších místech je odvzdušnění, na nejnižším vypouště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191429667"/>
      <w:bookmarkEnd w:id="4"/>
      <w:r>
        <w:rPr/>
        <w:t>Popis tras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stávající rozvod DN 150 je  napojeno (po demontáži zkratu) předizolované potrubí DN 150. Nový rozvod je veden v prodloužení stávající trasy do šachty HRŠ (horkovodní revizní šachta), kde je rozvod DN150 ukončen uzavíracími armaturami a opatřen zkratem DN50 . Pro INBIT je provedena paralelní odbočka DN 50. Potrubí DN50 pokračuje ve spádu k objektu Inbitu. Trasa prochází travnatou plochou, prochází obvodovou zdí do PP, kde pokračuje za uzávěrem a vypouštěním ocelovým potrubím do podhledu a dále do výměníkové stanice. Odbočka je osazena regulátorem diferenčního tlaku DA516, 10-100 kPa, DN25/32, kv=12</w:t>
      </w:r>
    </w:p>
    <w:p>
      <w:pPr>
        <w:pStyle w:val="TextBody"/>
        <w:rPr/>
      </w:pPr>
      <w:r>
        <w:rPr/>
        <w:t>a měřičem spotřeby tepla.</w:t>
      </w:r>
    </w:p>
    <w:p>
      <w:pPr>
        <w:pStyle w:val="TextBody"/>
        <w:rPr/>
      </w:pPr>
      <w:r>
        <w:rPr/>
        <w:t xml:space="preserve">Vstupy do objektu jsou provedeny otvorem ve stěně.  Kolem celého obvodu je těsnící kruh, který je nasazen na izolované potrubí. Uvnitř budovy je na potrubí a izolaci navlečeno smršťovací vík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kanálové potrubí teplovodu je vybaveno signálními vodiči pro monitorování signalizací poruch potrubního systém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5" w:name="__RefHeading___Toc191429668"/>
      <w:bookmarkEnd w:id="5"/>
      <w:r>
        <w:rPr/>
        <w:t>6.  Nátě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elové  potrubní rozvody pod izolaci jsou opatřeny nátěrem základním, ostatní rozvody včetně nosných a podpůrných a závěsných konstrukcí nátěrem základním a 2x vrchním emailování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6" w:name="__RefHeading___Toc191429669"/>
      <w:bookmarkEnd w:id="6"/>
      <w:r>
        <w:rPr/>
        <w:t>7.   Izo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ZkladntextChar"/>
          <w:lang w:val="en-US"/>
        </w:rPr>
      </w:pPr>
      <w:r>
        <w:rPr>
          <w:rStyle w:val="ZkladntextChar"/>
        </w:rPr>
        <w:t xml:space="preserve">Rozvody jsou tepelně izolovány tepelnou izolací v tloušťce odpovídající vyhlášce 151/2001 sb. </w:t>
      </w:r>
    </w:p>
    <w:p>
      <w:pPr>
        <w:pStyle w:val="Normal"/>
        <w:jc w:val="both"/>
        <w:rPr/>
      </w:pPr>
      <w:r>
        <w:rPr>
          <w:rStyle w:val="ZkladntextChar"/>
        </w:rPr>
        <w:t>Pro DN 57x2,9 je tloušťka izolace 50 mm</w:t>
      </w:r>
    </w:p>
    <w:p>
      <w:pPr>
        <w:pStyle w:val="Normal"/>
        <w:jc w:val="both"/>
        <w:rPr/>
      </w:pPr>
      <w:r>
        <w:rPr>
          <w:rStyle w:val="ZkladntextChar"/>
        </w:rPr>
        <w:t>Izolace je opatřena povrchovou úpravou – hliníkový nebo pozinkovaný plech.</w:t>
      </w:r>
    </w:p>
    <w:p>
      <w:pPr>
        <w:pStyle w:val="Normal"/>
        <w:jc w:val="both"/>
        <w:rPr/>
      </w:pPr>
      <w:r>
        <w:rPr>
          <w:rStyle w:val="ZkladntextChar"/>
        </w:rPr>
        <w:t>Potrubí jsou označena v souladu s ČSN 13 0072 , značení bude doplněno štítky dle ČSN 13 0072.</w:t>
      </w:r>
    </w:p>
    <w:p>
      <w:pPr>
        <w:pStyle w:val="Normal"/>
        <w:jc w:val="both"/>
        <w:rPr/>
      </w:pPr>
      <w:r>
        <w:rPr>
          <w:rStyle w:val="ZkladntextChar"/>
        </w:rPr>
        <w:t>Armatury budou opatřeny snímatelnou tepelnou izolací.</w:t>
      </w:r>
    </w:p>
    <w:p>
      <w:pPr>
        <w:pStyle w:val="Normal"/>
        <w:jc w:val="both"/>
        <w:rPr>
          <w:rStyle w:val="ZkladntextChar"/>
        </w:rPr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bookmarkStart w:id="7" w:name="__RefHeading___Toc191429670"/>
      <w:bookmarkEnd w:id="7"/>
      <w:r>
        <w:rPr/>
        <w:t>8.  Bezpečnost a ochrana zdraví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  <w:t>Při provádění, obsluze a údržbě zařízení nutno dodržovat normy, vyhlášky a návody výrobců jednotlivých zařízení, zejména následujíc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SN 06 0310   Ústřední vytápění</w:t>
      </w:r>
    </w:p>
    <w:p>
      <w:pPr>
        <w:pStyle w:val="TextBody"/>
        <w:rPr/>
      </w:pPr>
      <w:r>
        <w:rPr/>
        <w:t>ČSN 13 0010   Potrubí a armatury</w:t>
      </w:r>
    </w:p>
    <w:p>
      <w:pPr>
        <w:pStyle w:val="TextBody"/>
        <w:rPr/>
      </w:pPr>
      <w:r>
        <w:rPr/>
        <w:t>ČSN 13 0021   Potrubí – Technická pravidla</w:t>
      </w:r>
    </w:p>
    <w:p>
      <w:pPr>
        <w:pStyle w:val="TextBody"/>
        <w:rPr/>
      </w:pPr>
      <w:r>
        <w:rPr/>
        <w:t>ČSN 38 3360   Zásobování teplem. Všeobecné zásady</w:t>
      </w:r>
    </w:p>
    <w:p>
      <w:pPr>
        <w:pStyle w:val="TextBody"/>
        <w:rPr/>
      </w:pPr>
      <w:r>
        <w:rPr/>
        <w:t>ČSN 38 3360   Tepelné sítě</w:t>
      </w:r>
    </w:p>
    <w:p>
      <w:pPr>
        <w:pStyle w:val="TextBody"/>
        <w:rPr/>
      </w:pPr>
      <w:r>
        <w:rPr/>
        <w:t>ČSN 38 3365   Tepelné sítě. Provádění, montáž, zkoušení a předávání do provozu.</w:t>
      </w:r>
    </w:p>
    <w:p>
      <w:pPr>
        <w:pStyle w:val="TextBody"/>
        <w:rPr/>
      </w:pPr>
      <w:r>
        <w:rPr/>
        <w:t>vyhl. č. 151/2001 Sb.</w:t>
      </w:r>
      <w:r>
        <w:rPr>
          <w:rFonts w:cs="Times New Roman" w:ascii="Times New Roman" w:hAnsi="Times New Roman"/>
          <w:b/>
          <w:sz w:val="20"/>
        </w:rPr>
        <w:t xml:space="preserve"> - </w:t>
      </w:r>
      <w:r>
        <w:rPr/>
        <w:t xml:space="preserve">podrobnosti účinnosti užití energie při rozvodu tepelné energie </w:t>
      </w:r>
    </w:p>
    <w:p>
      <w:pPr>
        <w:pStyle w:val="TextBody"/>
        <w:ind w:left="708" w:firstLine="708"/>
        <w:rPr/>
      </w:pPr>
      <w:r>
        <w:rPr>
          <w:rFonts w:eastAsia="Arial"/>
        </w:rPr>
        <w:t xml:space="preserve">    </w:t>
      </w:r>
      <w:r>
        <w:rPr/>
        <w:t>a vnitřním rozvodu tepelné energie</w:t>
      </w:r>
    </w:p>
    <w:p>
      <w:pPr>
        <w:pStyle w:val="TextBody"/>
        <w:rPr/>
      </w:pPr>
      <w:r>
        <w:rPr/>
        <w:t>vyhl. č. 324/90Sb. o bezpečnosti práce a technických zařízení při stavebních  pracích</w:t>
      </w:r>
    </w:p>
    <w:p>
      <w:pPr>
        <w:pStyle w:val="TextBody"/>
        <w:rPr/>
      </w:pPr>
      <w:r>
        <w:rPr/>
        <w:t>vyhl. č. 48/82Sb. požadavky k zajištění bezpečnosti práce, atd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FF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spacing w:before="60" w:after="60"/>
      <w:ind w:left="283" w:hanging="283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3:01:00Z</dcterms:created>
  <dc:creator>.</dc:creator>
  <dc:description/>
  <cp:keywords/>
  <dc:language>en-US</dc:language>
  <cp:lastModifiedBy>stastnikova</cp:lastModifiedBy>
  <cp:lastPrinted>2008-09-05T15:04:00Z</cp:lastPrinted>
  <dcterms:modified xsi:type="dcterms:W3CDTF">2008-09-05T13:10:00Z</dcterms:modified>
  <cp:revision>4</cp:revision>
  <dc:subject/>
  <dc:title> Rozsah projektu</dc:title>
</cp:coreProperties>
</file>