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SEZNAM DATOVÝCH BODŮ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87452560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49455648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>
          <w:rFonts w:cs="Arial" w:ascii="Arial" w:hAnsi="Arial"/>
          <w:b/>
          <w:bCs/>
          <w:sz w:val="32"/>
          <w:szCs w:val="32"/>
        </w:rPr>
        <w:t xml:space="preserve"> podstanice v RA 1PP – m.č. 0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1,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ferenční tlak – podtlak prostor laboratoří VZT 1, m.č. 0.19/chodb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2, m.č. 0.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0.10 -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0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topného uzl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2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M VZT 2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1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1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ltr odtah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2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2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2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6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1 – odtah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1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2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2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2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PP – m.č. 0.30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teplovod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horní - zásobník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spodní - zásobník TUV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sběrač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 PS chlad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-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chodba –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enkov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 0.07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–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- vra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ÚT 1 –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ÚT 2 –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–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nabíjecího TUV –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cirkulace TUV –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– M6 - 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1M1 -  chlad prim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chlad 1M2 – chlad sekund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motor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10.40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0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1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2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6 - rezerv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0 – 10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10 – 10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a VZT 10 –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a uzavírací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-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2NP – m.č. 2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3, m.č. 1.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4, m.č. 2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2.09 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rekuperace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kuperátor VZT 34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.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idlo kouře VZT 3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4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3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3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VZT 3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PPK 3.40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4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4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4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3NP – m.č. 3.19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5,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6, m.č. 3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3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0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0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3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3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6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5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6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5 – přívod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5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6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6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4NP – m.č. 4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7,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8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9, m.č. 4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4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odta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před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za 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L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chrániče topného kabe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KD6,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digestoře KD7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7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8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9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normální sítě, sep.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DA sítě, sep.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  <w:tab/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nn O.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DA 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topných kabelů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 el. vytápěn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FM VZT 7 – přívod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FM VZT 7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7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8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9 – vstup/výst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ný kab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ení VZT 8 - rezer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ka - poruch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0" w:right="850" w:gutter="0" w:header="708" w:top="851" w:footer="38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48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1985"/>
      <w:gridCol w:w="850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pracoval :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eznam datových bodů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85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ů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um :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4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A</w:t>
          </w:r>
        </w:p>
      </w:tc>
      <w:tc>
        <w:tcPr>
          <w:tcW w:w="85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  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1985"/>
    </w:tblGrid>
    <w:tr>
      <w:trPr/>
      <w:tc>
        <w:tcPr>
          <w:tcW w:w="6662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1985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9pt" filled="f" o:ole="">
                <v:imagedata r:id="rId2" o:title=""/>
              </v:shape>
              <o:OLEObject Type="Embed" ProgID="" ShapeID="ole_rId1" DrawAspect="Content" ObjectID="_116388821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9:08:00Z</dcterms:created>
  <dc:creator>SYNERGA a.s.</dc:creator>
  <dc:description/>
  <cp:keywords/>
  <dc:language>en-US</dc:language>
  <cp:lastModifiedBy>Michal</cp:lastModifiedBy>
  <cp:lastPrinted>2007-04-16T11:33:00Z</cp:lastPrinted>
  <dcterms:modified xsi:type="dcterms:W3CDTF">2008-10-13T19:09:00Z</dcterms:modified>
  <cp:revision>26</cp:revision>
  <dc:subject/>
  <dc:title>         </dc:title>
</cp:coreProperties>
</file>