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TECHNICKÁ SPECIFIKAC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Měření a regula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7193889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12062849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78"/>
        <w:gridCol w:w="1701"/>
        <w:gridCol w:w="992"/>
      </w:tblGrid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Specifikace hlavního materiálu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. ozna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s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Čidla a snímače 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  <w:tab w:val="left" w:pos="1875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LF 20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T7412A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AF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6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TP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PTM 1002/5002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k systému, DMP 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-1001-1-1-100-100-1-000  s TTR4, 0-1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Senz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xx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mrazová ochrana FT 015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2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ček zaplav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254" w:hanging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ony a armatur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y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íky – 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24 SR T + ESBE 3MG2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24 -2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1024-2POS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0/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1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LF 230-T s 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dla + F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přív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odt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systé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CL 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F 82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 582AH, ovládací 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W 564, propojovací k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ul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D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dlo kouř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K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tion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4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4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vypínač  63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SPU3-120,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jistič 16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1,2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O 10/3 s gG 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ťové relé UR3U3011, Sch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2, 8F1, 8F2, 9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3, 8F3, 8F4, 9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Fi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s chráničem 10B/2/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KM3, 8KM3-6, 9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0, 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v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7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 – 2 * spínací konta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ložní zdroj 230/230V, 350 VA, on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3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3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0C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3, 6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KM3, 6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2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2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1, 3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F1, 4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3, 4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KM3, 4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1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1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, 2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2, 2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3, 2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3, 2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jistič 80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KM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 4 s 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6,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, 1KM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 12A 01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P 09A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ční materiá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62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5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125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bka instalační ohebná D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0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y -  dle soupisu kab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YTY 2*1 – 3000m , JYTY 4*1 - 2000 , JYTY 7*1 - 2000, CYKY 2*1,5 -950m  , CYKY 3C*1,5 – 2500m, CYKY 3C*2,5 – 650 m, CYKY 3C*4 – 600m,  CYKY 4B*1,5 – 200m, CYKY 7*1,5 – 1650m,  CY 6/54 - 100, CY 10/54 – 5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Cat. 5 4*2*0,4 – 14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zemní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bice pomocné – Hen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ý materiál (šrouby, svorky, hmoždinky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a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ný kabel DTIP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Alu pá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ínač 2*25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ínač 2*16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chl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te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VDT 230V/16A, nástěnná plast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k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í do provoz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ivatelský software pro DDC – body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ušky v rámci montá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0 hod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í do provo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čení obsl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revizním techni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 skutečný st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ce s ostatními profes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4257"/>
        <w:gridCol w:w="1275"/>
        <w:gridCol w:w="141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7752E2004,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7460E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říň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sel 400*400*200 – do podhle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dle 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PT 270 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FU s 0,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eč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izace dispečinku –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u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A-1C, převodník C-Bus/LAN pro 1 C-Bus, Q7055A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íření licence 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38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552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ká specifik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z.č.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2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5"/>
      <w:gridCol w:w="2836"/>
    </w:tblGrid>
    <w:tr>
      <w:trPr/>
      <w:tc>
        <w:tcPr>
          <w:tcW w:w="6095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836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50038556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5:00Z</dcterms:created>
  <dc:creator>SYNERGA a.s.</dc:creator>
  <dc:description/>
  <cp:keywords/>
  <dc:language>en-US</dc:language>
  <cp:lastModifiedBy>Michal</cp:lastModifiedBy>
  <cp:lastPrinted>2004-10-20T16:44:00Z</cp:lastPrinted>
  <dcterms:modified xsi:type="dcterms:W3CDTF">2008-10-13T19:13:00Z</dcterms:modified>
  <cp:revision>26</cp:revision>
  <dc:subject/>
  <dc:title>TECHNICKÁ SPECIFIKACE</dc:title>
</cp:coreProperties>
</file>