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sz w:val="32"/>
        </w:rPr>
      </w:pPr>
      <w:r>
        <w:rPr>
          <w:sz w:val="32"/>
        </w:rPr>
      </w:r>
    </w:p>
    <w:p>
      <w:pPr>
        <w:pStyle w:val="Normal"/>
        <w:ind w:left="426" w:hanging="426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i/>
          <w:i/>
          <w:sz w:val="32"/>
        </w:rPr>
      </w:pPr>
      <w:r>
        <w:rPr>
          <w:i/>
          <w:sz w:val="32"/>
        </w:rPr>
        <w:t>TECHNICKÁ SPECIFIKACE</w:t>
      </w:r>
    </w:p>
    <w:p>
      <w:pPr>
        <w:pStyle w:val="Heading1"/>
        <w:jc w:val="center"/>
        <w:rPr>
          <w:i/>
          <w:i/>
        </w:rPr>
      </w:pPr>
      <w:r>
        <w:rPr>
          <w:i/>
        </w:rPr>
        <w:t>Měření a regulac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954"/>
      </w:tblGrid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AK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OTECHNOLOGICKÝ INKUBÁTOR INB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 III-304.1 STAVBA BUDOVY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ČÁS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5.2.800 MaR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STUPEŇ pROJEKTU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object w:dxaOrig="13874" w:dyaOrig="80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6.65pt;margin-top:12.45pt;width:81.15pt;height:46.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45853717" r:id="rId2"/>
              </w:object>
            </w:r>
            <w:r>
              <w:rPr>
                <w:rFonts w:cs="Arial" w:ascii="Arial" w:hAnsi="Arial"/>
                <w:b/>
                <w:sz w:val="24"/>
              </w:rPr>
              <w:t>DSS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ARCHIVNÍ ČÍSLO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3-1-2358-07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PRACOVAL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object w:dxaOrig="11610" w:dyaOrig="51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28.2pt;margin-top:7.95pt;width:59.95pt;height:26.5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2121437899" r:id="rId4"/>
              </w:object>
            </w:r>
            <w:r>
              <w:rPr>
                <w:rFonts w:cs="Arial" w:ascii="Arial" w:hAnsi="Arial"/>
                <w:b/>
                <w:sz w:val="24"/>
              </w:rPr>
              <w:t>Michal  Dufek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       ……………………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ODP.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Ing. Martin Beran   ………………….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DATUM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Říjen  2008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4678"/>
        <w:gridCol w:w="1701"/>
        <w:gridCol w:w="992"/>
      </w:tblGrid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 xml:space="preserve">Specifikace hlavního materiálu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j. označen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áz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ýrob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ks 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Čidla a snímače M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VF 20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VF 20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0" w:leader="none"/>
                <w:tab w:val="left" w:pos="1875" w:leader="none"/>
                <w:tab w:val="center" w:pos="230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LF 20</w:t>
              <w:tab/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VF 20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T7412A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AF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center" w:pos="466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. tlak DTP 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center" w:pos="230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. tlak DPTM 1002/5002</w:t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k systému, DMP 33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-1001-1-1-100-100-1-000  s TTR4, 0-10b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D Senzo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MOxx</w:t>
              <w:tab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3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mrazová ochrana FT 015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P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erenční snímač tlaku DPS 200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P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erenční snímač tlaku DPS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ováček zaplav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254" w:hanging="25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hony a armatury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T 24 SR T + ESBE 3MG25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T 24 SR T + ESBE 3MG25/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y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íky – dodá stroj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24 SR T + ESBE 3MG20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1024 -2P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1024-2POS 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T 24 SR T + ESBE 3MG20/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2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</w:t>
              <w:tab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5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2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5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T 24 SR T + ESBE 3MG1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5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P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LF 230-T s 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V 24 MFT + H425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V 24 MFT + H420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V 24 MFT + H415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V 24 MFT + H414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erpadla + FM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rpad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á stroj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M přívo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á V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M odta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á V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Řídící systé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xcel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CL 8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F 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F 8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F 8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30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F 824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SL 8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SL 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I 582AH, ovládací pan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W 564, propojovací kab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odule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ZD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ner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idlo kouř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DK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S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BU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nation modu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6379"/>
        <w:gridCol w:w="992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váděč RA 4N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A 4N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loplechový rozváděč – rozměr po prostorové koordinaci s V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Q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lavní vypínač  63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B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230/16 na 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SPU3-120,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F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lavní jistič 16C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96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1,2</w:t>
              <w:tab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O 10/3 s gG 4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pěťové relé UR3U3011, Schrac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F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0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F2, 8F1, 8F2, 9F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F3, 8F3, 8F4, 9F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C/1 s PK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Fi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s chráničem 10B/2/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9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3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KM3, 8KM3-6, 9KM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BZ 326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10, F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 s PK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storové rel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UR3R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vl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K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K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-6-120/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 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. odpojovač včetně pojistky 1/2A na DIN liš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/stop, ZB5 AD2+ZBE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7-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čítko I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 AD 33, A-0-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zelená 230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00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rafo 230/24, 165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524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lé Schrack PT 570 730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žlutá 24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p tlačítko na dveře, s aretací – 2 * spínací konta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ložní zdroj 230/230V, 350 VA, on l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6379"/>
        <w:gridCol w:w="992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váděč RA 3N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 3N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loplechový rozváděč – rozměr po prostorové koordinaci s V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Q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ní vypínač  40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B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230/16 na 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F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0C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0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F3, 6F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KM3, 6KM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BZ 326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F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istič 13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K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storové rel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UR3R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K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-6-120/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5-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čítko I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 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. odpojovač včetně pojistky 1/2A na DIN liš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 AD 33, A-0-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zelená 230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rafo 230/24, 100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65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žlutá 24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524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730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/stop, ZB5 AD2+ZBE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op tlačítko na dveře, s aretac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6379"/>
        <w:gridCol w:w="992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váděč RA 2N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 2N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loplechový rozváděč – rozměr po prostorové koordinaci s V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ní vypínač  40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B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230/16 na 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F1, 3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F1, 4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istič 1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F3, 4F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KM3, 4KM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BZ 326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K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storové rel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UR3R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K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-6-120/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3-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čítko I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zelená 230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 AD 33, A-0-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00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65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524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/stop, ZB5 AD2+ZBE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žlutá 24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p tlačítko na dveře, s aretac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6379"/>
        <w:gridCol w:w="992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váděč RA 1P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A 1P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loplechový rozváděč – rozměr po prostorové koordinaci s V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ní vypínač  40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B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230/16 na 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F1, 2F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0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F2, 2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F3, 2F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KM3, 2KM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BZ 326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K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storové rel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UR3R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K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-6-120/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1-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čítko I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zelená 230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 AD 33, A-0-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00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65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/stop, ZB5 AD2+ZBE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524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730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žlutá 24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p tlačítko na dveře, s aretac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váděč RA P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 P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loplechový rozváděč – rozměr po prostorové koordinaci s V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ní jistič 80C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B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230/16 na 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KM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BZ 326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Q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P 4 s 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Q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 6,3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KM1, 1KM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LA 12A 01 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istič 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F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3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KM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LAP 09A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K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storové rel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UR3R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 AD 33, A-0-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 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. odpojovač včetně pojistky 1/2A na DIN liš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K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-6-120/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čítko I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524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00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65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/stop, ZB5 AD2+ZBE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žlutá 24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a zelená 230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p tlačítko na dveře, s aretac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64"/>
        <w:gridCol w:w="992"/>
      </w:tblGrid>
      <w:tr>
        <w:trPr/>
        <w:tc>
          <w:tcPr>
            <w:tcW w:w="83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5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talační materiá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yta Mars 62/50 včetně držáků a v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50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yta Mars 125/50 včetně držáků a v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šta vkládací 40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00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šta vkládací 40/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bka instalační ohebná D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000 m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bely -  dle soupisu kab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YTY 2*1 – 3000m , JYTY 4*1 - 2000 , JYTY 7*1 - 2000, CYKY 2*1,5 -950m  , CYKY 3C*1,5 – 2500m, CYKY 3C*2,5 – 650 m, CYKY 3C*4 – 600m,  CYKY 4B*1,5 – 200m, CYKY 7*1,5 – 1650m,  CY 6/54 - 100, CY 10/54 – 50m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bel Cat. 5 4*2*0,4 – 1400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orky zemníc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bice pomocné – Hens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ocný materiál (šrouby, svorky, hmoždinky 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sada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ný kabel DTIP –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0 m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. Alu pá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4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ypínač 2*25A, nástěnný, IP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pínač 2*16A, nástěnný, IP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noid ventil 230V, DN 20, pod napětím otevřeno do PS chla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noid ventil 230V, DN 20, pod napětím otevřeno do PS tep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VDT 230V/16A, nástěnná plastov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k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vedení do provoz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34"/>
        <w:gridCol w:w="992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živatelský software pro DDC – body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</w:t>
            </w:r>
          </w:p>
        </w:tc>
      </w:tr>
      <w:tr>
        <w:trPr>
          <w:trHeight w:val="211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koušky v rámci montáž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40 hod</w:t>
            </w:r>
          </w:p>
        </w:tc>
      </w:tr>
      <w:tr>
        <w:trPr>
          <w:trHeight w:val="211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vedení do provo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60 hod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učení obsluh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0 hod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revizním technik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50 hod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ks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D skutečný st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ks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ordinace s ostatními profese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 hod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R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6"/>
        <w:gridCol w:w="4257"/>
        <w:gridCol w:w="1275"/>
        <w:gridCol w:w="1418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7752E2004, 230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7460E1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říň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nsel 400*400*200 – do podhle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stroj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C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stroj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orky dle P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7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stroj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PT 270 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stroj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. odpojovač FU s 0,5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pečin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34"/>
        <w:gridCol w:w="992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metrizace dispečinku – bo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ualiza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 ks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A-1C, převodník C-Bus/LAN pro 1 C-Bus, Q7055A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ks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šíření licence EB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59" w:right="851" w:gutter="0" w:header="709" w:top="1843" w:footer="386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7" w:type="dxa"/>
      <w:jc w:val="left"/>
      <w:tblInd w:w="-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3"/>
      <w:gridCol w:w="3260"/>
      <w:gridCol w:w="2552"/>
      <w:gridCol w:w="992"/>
    </w:tblGrid>
    <w:tr>
      <w:trPr/>
      <w:tc>
        <w:tcPr>
          <w:tcW w:w="2553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6"/>
              <w:szCs w:val="16"/>
            </w:rPr>
            <w:t>Zpracoval :</w:t>
          </w:r>
          <w:r>
            <w:rPr>
              <w:rFonts w:cs="Arial" w:ascii="Arial" w:hAnsi="Arial"/>
              <w:sz w:val="16"/>
              <w:szCs w:val="16"/>
            </w:rPr>
            <w:t xml:space="preserve">  Dufek</w:t>
          </w:r>
        </w:p>
      </w:tc>
      <w:tc>
        <w:tcPr>
          <w:tcW w:w="326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Technická specifikace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>z.č.63-1-2358-07</w:t>
          </w:r>
        </w:p>
      </w:tc>
      <w:tc>
        <w:tcPr>
          <w:tcW w:w="992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ind w:right="-71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listů :</w:t>
          </w:r>
          <w:r>
            <w:rPr>
              <w:rFonts w:cs="Arial" w:ascii="Arial" w:hAnsi="Arial"/>
              <w:sz w:val="16"/>
              <w:szCs w:val="16"/>
            </w:rPr>
            <w:t xml:space="preserve"> 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8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  <w:tr>
      <w:trPr/>
      <w:tc>
        <w:tcPr>
          <w:tcW w:w="255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Datum :</w:t>
          </w:r>
          <w:r>
            <w:rPr>
              <w:rFonts w:cs="Arial" w:ascii="Arial" w:hAnsi="Arial"/>
              <w:sz w:val="16"/>
              <w:szCs w:val="16"/>
            </w:rPr>
            <w:t xml:space="preserve">       říjen  2008</w:t>
          </w:r>
        </w:p>
      </w:tc>
      <w:tc>
        <w:tcPr>
          <w:tcW w:w="326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5.2.800-002</w:t>
          </w:r>
        </w:p>
      </w:tc>
      <w:tc>
        <w:tcPr>
          <w:tcW w:w="255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SS</w:t>
          </w:r>
        </w:p>
      </w:tc>
      <w:tc>
        <w:tcPr>
          <w:tcW w:w="992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list   :</w:t>
          </w:r>
          <w:r>
            <w:rPr>
              <w:rFonts w:cs="Arial" w:ascii="Arial" w:hAnsi="Arial"/>
              <w:sz w:val="16"/>
              <w:szCs w:val="16"/>
            </w:rPr>
            <w:t xml:space="preserve">  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8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5"/>
      <w:gridCol w:w="2836"/>
    </w:tblGrid>
    <w:tr>
      <w:trPr/>
      <w:tc>
        <w:tcPr>
          <w:tcW w:w="6095" w:type="dxa"/>
          <w:tcBorders/>
        </w:tcPr>
        <w:p>
          <w:pPr>
            <w:pStyle w:val="Header"/>
            <w:snapToGrid w:val="false"/>
            <w:ind w:left="1347" w:hanging="1347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  <w:p>
          <w:pPr>
            <w:pStyle w:val="Header"/>
            <w:ind w:left="1490" w:hanging="993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Synerga a.s., Masná 34, 602 00 BRNO,</w:t>
          </w:r>
        </w:p>
        <w:p>
          <w:pPr>
            <w:pStyle w:val="Header"/>
            <w:ind w:left="1348" w:hanging="1348"/>
            <w:rPr>
              <w:rFonts w:ascii="Arial" w:hAnsi="Arial" w:cs="Arial"/>
            </w:rPr>
          </w:pPr>
          <w:r>
            <w:rPr>
              <w:rFonts w:eastAsia="Arial" w:cs="Arial" w:ascii="Arial" w:hAnsi="Arial"/>
              <w:b/>
              <w:i/>
            </w:rPr>
            <w:t xml:space="preserve">                      </w:t>
          </w:r>
          <w:r>
            <w:rPr>
              <w:rFonts w:cs="Arial" w:ascii="Arial" w:hAnsi="Arial"/>
              <w:b/>
              <w:i/>
            </w:rPr>
            <w:t>Tel.: 548 213 222</w:t>
          </w:r>
        </w:p>
      </w:tc>
      <w:tc>
        <w:tcPr>
          <w:tcW w:w="2836" w:type="dxa"/>
          <w:tcBorders/>
        </w:tcPr>
        <w:p>
          <w:pPr>
            <w:pStyle w:val="Header"/>
            <w:ind w:left="214" w:hanging="284"/>
            <w:rPr/>
          </w:pPr>
          <w:r>
            <w:rPr/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75pt;height:38.35pt" filled="f" o:ole="">
                <v:imagedata r:id="rId2" o:title=""/>
              </v:shape>
              <o:OLEObject Type="Embed" ProgID="" ShapeID="ole_rId1" DrawAspect="Content" ObjectID="_122014105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70"/>
        </w:tabs>
        <w:ind w:left="570" w:hanging="57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b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84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993" w:hanging="993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i/>
      <w:sz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sz w:val="22"/>
      <w:szCs w:val="22"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Seznamsodrkami4">
    <w:name w:val="Seznam s odrážkami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851" w:leader="none"/>
        <w:tab w:val="left" w:pos="1418" w:leader="none"/>
      </w:tabs>
      <w:ind w:left="567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3402" w:leader="none"/>
        <w:tab w:val="left" w:pos="3969" w:leader="none"/>
      </w:tabs>
      <w:ind w:left="284" w:firstLine="283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Znaeka1">
    <w:name w:val="Znaeka 1"/>
    <w:qFormat/>
    <w:pPr>
      <w:widowControl/>
      <w:bidi w:val="0"/>
      <w:ind w:left="576" w:hanging="288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8931" w:leader="dot"/>
      </w:tabs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5:25:00Z</dcterms:created>
  <dc:creator>SYNERGA a.s.</dc:creator>
  <dc:description/>
  <cp:keywords/>
  <dc:language>en-US</dc:language>
  <cp:lastModifiedBy>Michal</cp:lastModifiedBy>
  <cp:lastPrinted>2004-10-20T16:44:00Z</cp:lastPrinted>
  <dcterms:modified xsi:type="dcterms:W3CDTF">2008-10-13T19:13:00Z</dcterms:modified>
  <cp:revision>26</cp:revision>
  <dc:subject/>
  <dc:title>TECHNICKÁ SPECIFIKACE</dc:title>
</cp:coreProperties>
</file>