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 w:val="false"/>
          <w:b w:val="false"/>
        </w:rPr>
      </w:pPr>
      <w:r>
        <w:rPr/>
        <w:t>Soupis kabelů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ilnoproud, MaR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11064600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110105391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Říjen 20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1 přívod, FM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1, 1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2, 2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1P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1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2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1,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0.19/chodba,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2, 0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UPS 0.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 chlad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rekuperátor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 chlad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1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1, rekuper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2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2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2, rekuper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1 -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1 –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u VZT 2 -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2 –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ÚT1, M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ÚT2, M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5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VZT, 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TUV nab., M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TUV cirkul., M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, chlad primár, 1M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, chlad VZT, 1M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ÚV, PS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schodiště, 1M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10, 2M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P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přívod horko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měník V1,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před V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měník V2,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před V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zásobník TUV, hor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zásobník TUV, spod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ětev ÚT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ětev ÚT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PS tepla, sběrač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primár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primár, vrat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, sekundár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, sekundár vrat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ZT10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ZT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, chodba, 0.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enkov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Severova, 0.0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Ú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Ú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entilu V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entilu V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, VZT 10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ováček, PS tepl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váček,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stupní klapky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avírací klapky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0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Y 3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dopouštění PS tepl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Y 3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dopouštění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stup kondenz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kondenzáto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3, 3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tor čerpadla VZT 4, 4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2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3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4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uzel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3, 1.0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4, 2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serverovna, 2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 chlad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 chlad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filtr 2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y PPK 3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4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4.4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5, 5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Motor VZT 6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6, 6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3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5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6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3,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3.20/chodba,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6, 3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serverovna 3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rekuperátor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6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6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5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5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4</w:t>
            </w:r>
          </w:p>
        </w:tc>
      </w:tr>
      <w:tr>
        <w:trPr>
          <w:trHeight w:val="27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6,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 DA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7, 7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8, přívod 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8, přívod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8, odtah 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8, odtah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8, 8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pájení topných  kabelů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ení el. vytápění VZT 8, rezerv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9, 9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 RA 4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7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8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9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7,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4.24/chodba,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8,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4.27/chodba,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  VZT 7, 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. VZT 7, 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9, 4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serverovna, 4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7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laboratoř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laboratoř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7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7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9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5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7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9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.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. VZT 9,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stěnný ovládač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Ú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Ú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nika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at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*2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b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at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*2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 b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59" w:right="851" w:gutter="0" w:header="709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60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2055"/>
      <w:gridCol w:w="992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Zpracoval :</w:t>
          </w:r>
          <w:r>
            <w:rPr>
              <w:rFonts w:cs="Arial" w:ascii="Arial" w:hAnsi="Arial"/>
              <w:sz w:val="16"/>
              <w:szCs w:val="16"/>
            </w:rPr>
            <w:t xml:space="preserve"> 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oupis kabelů</w:t>
          </w:r>
        </w:p>
      </w:tc>
      <w:tc>
        <w:tcPr>
          <w:tcW w:w="205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.č. 63-1-2358-07</w:t>
          </w:r>
        </w:p>
      </w:tc>
      <w:tc>
        <w:tcPr>
          <w:tcW w:w="99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ind w:right="-71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ů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80" w:hRule="atLeast"/>
      </w:trPr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Datum :</w:t>
          </w:r>
          <w:r>
            <w:rPr>
              <w:rFonts w:cs="Arial" w:ascii="Arial" w:hAnsi="Arial"/>
              <w:sz w:val="16"/>
              <w:szCs w:val="16"/>
            </w:rPr>
            <w:t xml:space="preserve">     říjen  2008 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3</w:t>
          </w:r>
        </w:p>
      </w:tc>
      <w:tc>
        <w:tcPr>
          <w:tcW w:w="20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DSS</w:t>
          </w:r>
        </w:p>
      </w:tc>
      <w:tc>
        <w:tcPr>
          <w:tcW w:w="99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  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2127"/>
    </w:tblGrid>
    <w:tr>
      <w:trPr/>
      <w:tc>
        <w:tcPr>
          <w:tcW w:w="6662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2127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35pt" filled="f" o:ole="">
                <v:imagedata r:id="rId2" o:title=""/>
              </v:shape>
              <o:OLEObject Type="Embed" ProgID="" ShapeID="ole_rId1" DrawAspect="Content" ObjectID="_38065996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3544" w:leader="none"/>
      </w:tabs>
      <w:spacing w:before="120" w:after="0"/>
      <w:ind w:left="3544" w:right="566" w:hanging="2693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7:03:00Z</dcterms:created>
  <dc:creator>SYNERGA a.s.</dc:creator>
  <dc:description/>
  <cp:keywords/>
  <dc:language>en-US</dc:language>
  <cp:lastModifiedBy>Michal</cp:lastModifiedBy>
  <cp:lastPrinted>2007-04-16T11:44:00Z</cp:lastPrinted>
  <dcterms:modified xsi:type="dcterms:W3CDTF">2008-10-13T19:11:00Z</dcterms:modified>
  <cp:revision>16</cp:revision>
  <dc:subject/>
  <dc:title>TECHNICKÁ SPECIFIKACE</dc:title>
</cp:coreProperties>
</file>