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Univerzitní centrum Telč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INTERIÉROVÉ VYBAVENÍ STUDENTSKÝCH POKOJŮ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ám. Zachariáše z Hradce 2, 588 56 Tel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bookmarkStart w:id="0" w:name="_Hlk107134381"/>
      <w:bookmarkEnd w:id="0"/>
      <w:r>
        <w:rPr>
          <w:rFonts w:cs="Arial" w:ascii="Arial" w:hAnsi="Arial"/>
          <w:b/>
          <w:color w:val="000000"/>
          <w:sz w:val="44"/>
          <w:szCs w:val="44"/>
        </w:rPr>
        <w:t>II.  INTERIÉROVÉ VYBAVENÍ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  <w:bookmarkStart w:id="1" w:name="_Hlk107134381"/>
      <w:bookmarkStart w:id="2" w:name="_Hlk107134381"/>
      <w:bookmarkEnd w:id="2"/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</w:rPr>
        <w:t>A.</w:t>
        <w:tab/>
        <w:t>Průvodní zpráv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B.</w:t>
        <w:tab/>
        <w:t>Výkresy :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1</w:t>
        <w:tab/>
        <w:t>Půdorys pokoje - typ I.a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2</w:t>
        <w:tab/>
        <w:t>Půdorys pokojů - typ I.b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3</w:t>
        <w:tab/>
        <w:t>Pohledy - typ I.a,b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4</w:t>
        <w:tab/>
        <w:t>Půdorys pokoje - typ II.a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5</w:t>
        <w:tab/>
        <w:t>Půdorys pokojů - typ II.b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– 06</w:t>
        <w:tab/>
        <w:t>Pohledy - typ II.a,b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7</w:t>
        <w:tab/>
        <w:t>Půdorys pokoje - typ III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8</w:t>
        <w:tab/>
        <w:t>Pohledy - typ III.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b/>
          <w:b/>
          <w:bCs/>
          <w:color w:val="000000"/>
          <w:sz w:val="24"/>
        </w:rPr>
      </w:pPr>
      <w:bookmarkStart w:id="3" w:name="_Hlk107147101"/>
      <w:bookmarkEnd w:id="3"/>
      <w:r>
        <w:rPr>
          <w:rFonts w:cs="Arial" w:ascii="Arial" w:hAnsi="Arial"/>
          <w:b/>
          <w:bCs/>
          <w:color w:val="000000"/>
          <w:sz w:val="24"/>
        </w:rPr>
        <w:t>C.</w:t>
        <w:tab/>
      </w:r>
      <w:bookmarkStart w:id="4" w:name="_Hlk107306296"/>
      <w:r>
        <w:rPr>
          <w:rFonts w:cs="Arial" w:ascii="Arial" w:hAnsi="Arial"/>
          <w:b/>
          <w:bCs/>
          <w:color w:val="000000"/>
          <w:sz w:val="24"/>
        </w:rPr>
        <w:t>Kniha prvků interiérového vybavení</w:t>
      </w:r>
      <w:bookmarkEnd w:id="4"/>
      <w:r>
        <w:rPr>
          <w:rFonts w:cs="Arial" w:ascii="Arial" w:hAnsi="Arial"/>
          <w:b/>
          <w:bCs/>
          <w:color w:val="000000"/>
          <w:sz w:val="24"/>
        </w:rPr>
        <w:t xml:space="preserve"> pokojů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4"/>
        </w:rPr>
      </w:pPr>
      <w:bookmarkStart w:id="5" w:name="_Hlk107147101"/>
      <w:bookmarkEnd w:id="5"/>
      <w:r>
        <w:rPr>
          <w:rFonts w:cs="Arial" w:ascii="Arial" w:hAnsi="Arial"/>
          <w:b/>
          <w:bCs/>
          <w:color w:val="000000"/>
          <w:sz w:val="24"/>
        </w:rPr>
        <w:t>D.</w:t>
        <w:tab/>
        <w:t>Vizualizac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E.</w:t>
        <w:tab/>
        <w:t>Výkaz výměr interiérového vybavení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70C0"/>
          <w:sz w:val="24"/>
        </w:rPr>
      </w:pPr>
      <w:r>
        <w:rPr>
          <w:rFonts w:cs="Arial" w:ascii="Arial" w:hAnsi="Arial"/>
          <w:b/>
          <w:bCs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Univerzitní centrum Telč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INTERIÉROVÉ VYBAVENÍ STUDENTSKÝCH POKOJŮ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ám. Zachariáše z Hradce 2, 588 56 Tel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II.  INTERIÉROVÉ VYBAVENÍ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B.</w:t>
        <w:tab/>
        <w:t>Výkresy :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1</w:t>
        <w:tab/>
        <w:t>Půdorys pokoje - typ I.a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2</w:t>
        <w:tab/>
        <w:t>Půdorys pokojů - typ I.b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3</w:t>
        <w:tab/>
        <w:t>Pohledy - typ I.a,b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4</w:t>
        <w:tab/>
        <w:t>Půdorys pokoje - typ II.a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5</w:t>
        <w:tab/>
        <w:t>Půdorys pokojů - typ II.b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– 06</w:t>
        <w:tab/>
        <w:t>Pohledy - typ II.a,b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7</w:t>
        <w:tab/>
        <w:t>Půdorys pokoje - typ III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righ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 – 08</w:t>
        <w:tab/>
        <w:t>Pohledy - typ III.</w:t>
        <w:tab/>
        <w:t>1:2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sectPr>
      <w:type w:val="nextPage"/>
      <w:pgSz w:w="11906" w:h="16838"/>
      <w:pgMar w:left="1560" w:right="1416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bCs/>
      <w:cap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right="-341" w:hanging="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left="284" w:hanging="284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jc w:val="both"/>
    </w:pPr>
    <w:rPr>
      <w:b/>
      <w:bCs/>
      <w:color w:val="0000FF"/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6" w:leader="none"/>
        <w:tab w:val="right" w:pos="6521" w:leader="none"/>
      </w:tabs>
      <w:spacing w:lineRule="atLeast" w:line="240"/>
      <w:ind w:left="426" w:hanging="0"/>
      <w:jc w:val="both"/>
    </w:pPr>
    <w:rPr>
      <w:color w:val="0000FF"/>
      <w:sz w:val="24"/>
      <w:szCs w:val="24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09:00Z</dcterms:created>
  <dc:creator>Magda Slámová</dc:creator>
  <dc:description/>
  <cp:keywords/>
  <dc:language>en-US</dc:language>
  <cp:lastModifiedBy>u</cp:lastModifiedBy>
  <cp:lastPrinted>2021-02-17T15:16:00Z</cp:lastPrinted>
  <dcterms:modified xsi:type="dcterms:W3CDTF">2022-08-17T08:48:00Z</dcterms:modified>
  <cp:revision>142</cp:revision>
  <dc:subject/>
  <dc:title>SMLOUVA O DÍLO</dc:title>
</cp:coreProperties>
</file>