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avba</w:t>
        <w:tab/>
        <w:t>:</w:t>
        <w:tab/>
      </w:r>
      <w:r>
        <w:rPr>
          <w:rFonts w:cs="Arial" w:ascii="Arial" w:hAnsi="Arial"/>
          <w:b/>
          <w:color w:val="000000"/>
        </w:rPr>
        <w:t>Univerzitní centrum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INTERIÉROVÉ VYBAVENÍ STUDENTSKÝCH POKOJŮ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Nám. Zachariáše z Hradce 2, 588 56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</w:t>
        <w:tab/>
        <w:t>:</w:t>
        <w:tab/>
        <w:t>Masarykova univerzi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>Žerotínovo náměstí 617/9, 601 77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Č: 002 16 2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</w:rPr>
        <w:t>A. PRŮVODNÍ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</w:t>
        <w:tab/>
        <w:tab/>
        <w:t>:</w:t>
        <w:tab/>
        <w:t>květen 2022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eň</w:t>
        <w:tab/>
        <w:tab/>
        <w:t>:</w:t>
        <w:tab/>
      </w:r>
      <w:r>
        <w:rPr>
          <w:rFonts w:cs="Arial" w:ascii="Arial" w:hAnsi="Arial"/>
          <w:b/>
          <w:bCs/>
          <w:color w:val="000000"/>
        </w:rPr>
        <w:t>Prováděcí dokumentace interiérového vybavení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tel</w:t>
        <w:tab/>
        <w:t>:</w:t>
        <w:tab/>
        <w:t>Ing. Jiří Mach, projektování staveb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ab/>
        <w:t>IČ: 151 92 99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Údolní 8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OBSAH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</w:t>
        <w:tab/>
        <w:t>ÚČEL OB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1.</w:t>
        <w:tab/>
        <w:t>SOUČASNÝ STA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2.</w:t>
        <w:tab/>
        <w:t>NÁVRH INTERIÉRŮ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  <w:tab/>
        <w:t>INTERIÉROVÉ VYBAVENÍ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</w:t>
        <w:tab/>
        <w:t>ÚČEL OB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1.</w:t>
        <w:tab/>
        <w:t>SOUČASNÝ STA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Budova Univerzitního centra Telč, Masarykovy univerzity Brno, se nachází v centru města Telč, s hlavním vstupem z nám.Zachariáše z Hradce 2/I, naproti telčského zámku. Budova bývalých jezuitských kolejí je součástí historického komplexu bývalých jezuitských budov (kostel Jména Ježíš a bývalé jezuitské gymnázium č.p.3/I) a spolu s nimi tvoří uzavřený blok, který navazuje na řadovou zástavbu centra města. Budovy vytváří vnitřní nádvoří. Zvenku je budova obklopena částečně nám.Zachariáše z Hradce, nám.Jana Kypty a částečně ul.Seminářskou a Seminářskou zahrado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>Objekt č.p. 2/I na nám. Zachariáše z Hradce v Telči je nemovitou kulturní památkou, zapsanou v Ústředním seznamu kulturních nemovitých památek pod rejstř.č. 42167/7-5249, kraj Vysočina a je součástí městské památkové rezervace Telč, rejstř.č. 5249 prohlášené výnosem MK ČSR dne 27.4.1970 pod č.j. 7.419/70-II/2, která byla v roce 1992 zapsána do Seznamu světového kulturního a přírodního dědictví – UNESC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dova prošla v letech 2009 – 2011 celkovou rekonstrukcí. V současné době je budova využívána pro studijní a vzdělávací programy Masarykovy univerzit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Půdní vestavba plynule navazuje na provoz Univerzitního centra a doplňuje o potřebné ubytovací kapacit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ůdní vestavba je přístupná stávajícím historickým dvouramenným schodištěm v JV křídle, dvouramenným schodištěm v SZ a také nově navrženým výtahem, umístěným vedle tohoto schodiště. Tento výtah zajišťuje bezbariérový přístup a vyhovuje požadavkům požárně bezpečnostního řešení budov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Řešená část podkroví obsahuje celkem 12 pokojů pro 4 osoby, s kompletním hygienickým zázemím (sprcha, umývadlo, WC), 2 pokoje pro 2 osoby s omezenou schopností pohybu, s kompletním hygienickým zázemím (sprcha, umývadlo, WC). Na konci JV křídla je mezonetové ubytování pro 5 osob, s kompletním hygienickým zázemím (sprcha, umývadlo, WC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bytovací pokoje jsou řazeny vedle sebe, orientované do nádvoří, jsou přístupné z podélných chodeb. 1 pokoj, umístěný v JZ křídle je orientován do Seminářské zahrady. V centru podkroví, na křížení chodeb JZ a JV křídla, jsou umístěny pohotovostní WC muži, ženy+invalidé, úklidová místnost, příruční sklad a kuchyňka. Z tohoto centrálního místa je přístupná také společenská místnost s kuchyňským koutem. Poblíž schodišťového prostoru s výtahem jsou umístěny sklady čistého a špinavého prádla, sklad mobiliáře. 1. a 2. pokoj v blízkosti výtahu je určen pro imobilní občany. Chodba v JZ a JV křídle je vybavena vždy 3-mi nikami (pod střešními okny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Předmětné studentské pokoje jsou v současnosti vybaveny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yp I. (11 pokojů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koj čtyřlůžkový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-2x dvoulůžka (palandy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2x dvoumístné pracovní stol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-4x židle pracovní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1x police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4x zabudovaná šatní skříň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 (2 pokoje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dvoulůžkový pro invalid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-2x dvoulůžka (palandy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2x dvoumístné pracovní stoly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4x židle pracovní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1x police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4x zabudovaná šatní skříň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b (1 pokoj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-2x dvoulůžka (palandy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2x dvoumístné pracovní stoly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4x židle pracovní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1x police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4x zabudovaná šatní skříň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ávající interiérové vybavení pokojů bude odstraněn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ávající zabudované šatní skříně budou zachová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2.</w:t>
        <w:tab/>
        <w:t>NÁVRH INTERIÉR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edmětem projektu je návrh nového interiérového vybavení studentských pokojů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dná se o vybavení novými postelemi, nočními stolky, jídelním stolem a jídelními židlemi. Součástí zařízení studentských pokojů je i kuchyňská linka, tato je popsána a specifikována v projektu stavebních úprav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bookmarkStart w:id="0" w:name="_Hlk106293437"/>
      <w:bookmarkEnd w:id="0"/>
      <w:r>
        <w:rPr>
          <w:rFonts w:cs="Arial" w:ascii="Arial" w:hAnsi="Arial"/>
          <w:b/>
          <w:bCs/>
          <w:color w:val="000000"/>
          <w:sz w:val="22"/>
        </w:rPr>
        <w:tab/>
        <w:t>Stávající studentské pokoje (pokoj, předsíň a koupelna s WC) budou kompletně vybaveny novým interiérovým vybavením podle tohoto návrhu a specifikac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  <w:bookmarkStart w:id="1" w:name="_Hlk106293437"/>
      <w:bookmarkStart w:id="2" w:name="_Hlk106293437"/>
      <w:bookmarkEnd w:id="2"/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ab/>
        <w:t>Grafické ztvárnění návrhu interiérů, včetně poznámek, odkazů je znázorněno ve výkresové části projektové dokumentace B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ab/>
        <w:t>Technická specifikace, rozměry, konstrukce, materiály jsou uvedeny v části C. Kniha prvků interiérového vybaven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</w:rPr>
        <w:t>Na základě záměru investora, pod názvem „Stavební úpravy a interiérové vybavení studentských pokojů, nám. Zachariáše z Hradce 2, 588 56 Telč“ a po konzultacích s uživatelem objektu jsou navrženy následující interiérová vybavení, která splňují předpoklady pro přechodné ubytování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Pokoje (celkem 14 pokojů) jsou rozděleny na typy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yp I.a (6 pokojů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pravou (dřez na pravé straně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.b (5 pokojů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levou (dřez na levé straně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a (1 pokoj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dvoulůžkový pro invalidy, s přistýlkou, s kuchyňskou linkou pravou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b (1 pokoj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dvoulůžkový pro invalidy, s přistýlkou, s kuchyňskou linkou pravou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I (1 pokoj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pravo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Návrh interiérového vybavení studentských pokojů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yp I. (11 pokojů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koj třílůžkový 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3x postel 900/2000mm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3x noční stolek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1x jídelní stůl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3x jídelní židle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4x zabudovaná šatní skříň (původní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 (2 pokoje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dvoulůžkový pro invalid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koj dvoulůžkový 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2x postel 900/2000mm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2x noční stolek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1x rozkládací křesl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1x jídelní stůl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3x jídelní židle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4x zabudovaná šatní skříň (původní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I. (1 pokoj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koj třílůžkový 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3x postel 900/2000mm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3x noční stolek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1x jídelní stůl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3x jídelní židle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4x zabudovaná šatní skříň (původní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avrhované kuchyňské linky, umísťované do pokojů jsou řešeny v projektu stavebních úprav (1/T) a (2/T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Materiálové řešení je zkoordinováno s interiérovým vybavení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  <w:tab/>
        <w:t>INTERIÉROVÉ VYBAVENÍ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C 1 Lůžko (40ks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stel (lůžko) rozměru 900/2000m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C 2 Noční stolek (40k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oční stolek rozměr 400/480/550m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C 3 Jídelní stůl (14k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ídelní stůl rozměrů 800/1400/750mm, nová deska na původním ocelovém korpusu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ab/>
        <w:t>C 4 Jídelní židle (42k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ídelní židle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ab/>
        <w:t>C 5 Křeslo rozkládací (2k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řeslo rozkládací (přistýlka) rozměr 870830790m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drobná specifikace veškerého interiérového vybavení je uvedena v části 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5103" w:leader="none"/>
        </w:tabs>
        <w:ind w:left="705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C. Kniha prvků interiérového vybavení pokojů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5103" w:leader="none"/>
        </w:tabs>
        <w:ind w:left="705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E. Výkaz výměr interiérového vybavení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Brně dne 11.6.2022</w:t>
        <w:tab/>
        <w:tab/>
        <w:tab/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– Interiérové vybavení studentských pokojů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HG Mincho Light J;Times New Roman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1:00Z</dcterms:created>
  <dc:creator>Mach</dc:creator>
  <dc:description/>
  <cp:keywords/>
  <dc:language>en-US</dc:language>
  <cp:lastModifiedBy>u</cp:lastModifiedBy>
  <cp:lastPrinted>2020-10-06T09:49:00Z</cp:lastPrinted>
  <dcterms:modified xsi:type="dcterms:W3CDTF">2022-08-17T08:49:00Z</dcterms:modified>
  <cp:revision>428</cp:revision>
  <dc:subject/>
  <dc:title>TITULNÍ STRANA</dc:title>
</cp:coreProperties>
</file>