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t>V příloze jsou definovány pouze obecné parametry zařízení. Prodávající předloží do 3 dnů od podpisu smlouvy kupujícímu ke schválení tabulku z přílohy smlouvy doplněnou o seznam zařízení, kterými bude zakázku plnit. Kupující provede kontrolu, zda tato zařízení splňují všechny požadavky smlouvy. Pokud ano, seznam odsouhlasí a prodávající zahájí plnění. V opačném případě vyzve prodávajícího k nabídnutí jiného výrobku, který splní všechny paramet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 xml:space="preserve">Kontaktní osoba k vyslovení souhlasu: Mgr. Vít Rusňák, ÚVT </w:t>
        <w:tab/>
        <w:t xml:space="preserve"> 172757@mail.muni.cz</w:t>
      </w:r>
    </w:p>
    <w:p>
      <w:pPr>
        <w:pStyle w:val="Normal"/>
        <w:ind w:left="705" w:hanging="0"/>
        <w:jc w:val="both"/>
        <w:rPr/>
      </w:pPr>
      <w:r>
        <w:rPr>
          <w:rFonts w:cs="Arial Narrow" w:ascii="Arial Narrow" w:hAnsi="Arial Narrow"/>
          <w:b/>
          <w:sz w:val="22"/>
          <w:szCs w:val="22"/>
        </w:rPr>
        <w:t>V kopii zaslat na:</w:t>
        <w:tab/>
        <w:tab/>
        <w:tab/>
        <w:tab/>
        <w:tab/>
        <w:tab/>
        <w:t xml:space="preserve"> dns@rect.muni.cz</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Případná odchylka od odsouhlaseného seznamu musí být znovu odsouhlasena kupujícím a musí být vždy v souladu s parametry uvedenými v příloze této smlouvy.</w:t>
      </w:r>
    </w:p>
    <w:p>
      <w:pPr>
        <w:pStyle w:val="Normal"/>
        <w:ind w:left="705" w:hanging="0"/>
        <w:jc w:val="both"/>
        <w:rPr>
          <w:rFonts w:ascii="Arial Narrow" w:hAnsi="Arial Narrow" w:cs="Arial Narrow"/>
          <w:sz w:val="22"/>
          <w:szCs w:val="22"/>
        </w:rPr>
      </w:pPr>
      <w:r>
        <w:rPr>
          <w:rFonts w:cs="Arial Narrow" w:ascii="Arial Narrow" w:hAnsi="Arial Narrow"/>
          <w:sz w:val="22"/>
          <w:szCs w:val="22"/>
        </w:rPr>
        <w:t>V případě, že kupující zjistí později nesoulad skutečných parametrů zboží s parametry v příloze této smlouvy uvedenými, je oprávněn požadovat dodání jiného plnění splňujícího všechny parametr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od odsouhlasení seznamu zařízení kupujícím, na adresách uvedených taktéž v příloze č. 1 Smlouvy. Nebude-li kterákoli položka ze sjednaného plnění předána kupujícímu v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r>
        <w:rPr/>
        <w:t xml:space="preserve"> </w:t>
      </w:r>
    </w:p>
    <w:p>
      <w:pPr>
        <w:pStyle w:val="Normal"/>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 xml:space="preserve">Kupující je oprávněn odstoupit od Smlouvy anebo jen částečné odstoupit od Smlouvy také v případě, že dodavatel nepředloží do 14 dnů od podpisu smlouvy seznam zařízení kterými hodlá splnit zakázku, který by splňoval veškeré požadavky dle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spacing w:before="0" w:after="0"/>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spacing w:before="0" w:after="0"/>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2-2012</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2-201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sz w:val="22"/>
        <w:rFonts w:ascii="Arial Narrow" w:hAnsi="Arial Narrow" w:cs="Arial Narrow"/>
      </w:rPr>
    </w:lvl>
    <w:lvl w:ilvl="1">
      <w:start w:val="3"/>
      <w:numFmt w:val="decimal"/>
      <w:lvlText w:val="%1.%2"/>
      <w:lvlJc w:val="left"/>
      <w:pPr>
        <w:tabs>
          <w:tab w:val="num" w:pos="360"/>
        </w:tabs>
        <w:ind w:left="360" w:hanging="36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720"/>
        </w:tabs>
        <w:ind w:left="720" w:hanging="72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080"/>
        </w:tabs>
        <w:ind w:left="1080" w:hanging="108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Arial Narrow" w:hAnsi="Arial Narrow" w:cs="Arial Narrow"/>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2-04-04T12:57:00Z</cp:lastPrinted>
  <dcterms:modified xsi:type="dcterms:W3CDTF">2012-04-04T10:59:00Z</dcterms:modified>
  <cp:revision>98</cp:revision>
  <dc:subject/>
  <dc:title> </dc:title>
</cp:coreProperties>
</file>