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701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REKTORÁT MASARYKOVY UNIVERZIT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REKONSTRUKCE KLUBU V 1.PP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(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>
          <w:trHeight w:val="1284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ČÁST DOKUMENTACE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 xml:space="preserve">F. VÝKAZ VÝMĚR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(SLEPÝ ROZPOČET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079392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Žerotínovo nám. 617/9, 601 77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798, k.ú. Město Brno [610003]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asarykova univerzita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Žerotínovo nám. 617/9, 601 77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, 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 – atelier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2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>
          <w:rFonts w:cs="Arial Narrow" w:ascii="Arial Narrow" w:hAnsi="Arial Narrow"/>
        </w:rPr>
        <w:t xml:space="preserve">Obsah: 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REKTORÁT MU – KLUB V 1.PP: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ace stavebních objektů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D.1.1   Architektonicko-stavební řešení</w:t>
      </w:r>
    </w:p>
    <w:p>
      <w:pPr>
        <w:pStyle w:val="Normal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D.1.2   Stavebně konstrukční část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D.1.3   Požárně bezpečnostní řešení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 xml:space="preserve">D.1.4 </w:t>
        <w:tab/>
        <w:t>Technika prostředí staveb: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ab/>
        <w:t xml:space="preserve">D.1.4.1 </w:t>
        <w:tab/>
        <w:t>Vzduchotechnika a chlazení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ab/>
        <w:t xml:space="preserve">D.1.4.2 </w:t>
        <w:tab/>
        <w:t>ZTI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 xml:space="preserve">D.1.4.3 </w:t>
        <w:tab/>
        <w:t>Vytápění</w:t>
      </w:r>
    </w:p>
    <w:p>
      <w:pPr>
        <w:pStyle w:val="Normal"/>
        <w:snapToGrid w:val="false"/>
        <w:ind w:firstLine="708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D.1.4.4  Elektroinstalace</w:t>
      </w:r>
    </w:p>
    <w:p>
      <w:pPr>
        <w:pStyle w:val="Normal"/>
        <w:ind w:firstLine="708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D.1.4.5  Slaboproudé rozvody</w:t>
      </w:r>
    </w:p>
    <w:p>
      <w:pPr>
        <w:pStyle w:val="Normal"/>
        <w:ind w:firstLine="708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D.1.4.6  MaR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szCs w:val="24"/>
      </w:rPr>
    </w:pPr>
    <w:r>
      <w:rPr>
        <w:rFonts w:cs="Arial" w:ascii="Arial Narrow" w:hAnsi="Arial Narrow"/>
        <w:b/>
        <w:sz w:val="20"/>
      </w:rPr>
      <w:t>REKONSTRUKCE KLUBU V 1.PP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71811306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82239184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4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 Narrow" w:hAnsi="Arial Narrow" w:eastAsia="Times New Roman" w:cs="Time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FCtextChar">
    <w:name w:val="FC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120" w:after="0"/>
      <w:outlineLvl w:val="0"/>
    </w:pPr>
    <w:rPr>
      <w:rFonts w:ascii="Arial Narrow" w:hAnsi="Arial Narrow" w:eastAsia="Times New Roman" w:cs="Arial Narrow"/>
      <w:b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0"/>
      <w:ind w:left="578" w:hanging="578"/>
      <w:outlineLvl w:val="1"/>
    </w:pPr>
    <w:rPr>
      <w:rFonts w:ascii="Arial Narrow" w:hAnsi="Arial Narrow" w:cs="Arial"/>
      <w:bCs/>
      <w:iCs/>
      <w:color w:val="000000"/>
      <w:u w:val="single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FCtext">
    <w:name w:val="FC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616" w:hanging="0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3:42:00Z</dcterms:created>
  <dc:creator>Ing. arch. Bohumil Lancman</dc:creator>
  <dc:description/>
  <cp:keywords/>
  <dc:language>en-US</dc:language>
  <cp:lastModifiedBy>Jana Macíková</cp:lastModifiedBy>
  <cp:lastPrinted>2022-11-23T14:38:00Z</cp:lastPrinted>
  <dcterms:modified xsi:type="dcterms:W3CDTF">2022-12-14T14:25:00Z</dcterms:modified>
  <cp:revision>5</cp:revision>
  <dc:subject/>
  <dc:title>Zde stiskni   a napiš název akce</dc:title>
</cp:coreProperties>
</file>