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565" w:hanging="0"/>
        <w:rPr/>
      </w:pPr>
      <w:r>
        <w:rPr>
          <w:rFonts w:cs="Arial"/>
          <w:sz w:val="18"/>
          <w:szCs w:val="18"/>
        </w:rPr>
        <w:t xml:space="preserve">Název stavby:     </w:t>
      </w:r>
      <w:r>
        <w:rPr>
          <w:rFonts w:cs="Arial"/>
          <w:b/>
          <w:sz w:val="18"/>
          <w:szCs w:val="18"/>
        </w:rPr>
        <w:t>Biopharma Hub Masarykovy univerzity</w:t>
      </w:r>
    </w:p>
    <w:p>
      <w:pPr>
        <w:pStyle w:val="Normal"/>
        <w:ind w:left="1416" w:hanging="1416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  <w:t xml:space="preserve">Místo stavby: </w:t>
        <w:tab/>
        <w:t xml:space="preserve">pozemky p.č. 1329/5, 1329/9, 1329/51, 1329/80, 1329/81, 1329/84, 1329/94, 1329/106, 1349/1, 1349/15, 1350/1, 1357/1, 1357/2, 1358, 1359, 1360, 1361, 1362, 1363/1, 1363/2, 1383/80 </w:t>
      </w:r>
    </w:p>
    <w:p>
      <w:pPr>
        <w:pStyle w:val="Normal"/>
        <w:ind w:left="1416" w:hanging="0"/>
        <w:rPr/>
      </w:pPr>
      <w:r>
        <w:rPr>
          <w:rFonts w:eastAsia="Lucida Sans Unicode" w:cs="Arial" w:ascii="Arial" w:hAnsi="Arial"/>
          <w:kern w:val="2"/>
          <w:sz w:val="18"/>
          <w:szCs w:val="18"/>
        </w:rPr>
        <w:t>a 1329/2, 1329/10, 1329/16, 1329/17, 1329/21,  1329/81, 1329/104, 1329/105, 1355/1, 1355/2, 1356/1, 1356/2, 1383/6, 1383/85   k.ú. Bohuni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vestor: </w:t>
        <w:tab/>
        <w:t xml:space="preserve">Masarykova univerzita, </w:t>
      </w:r>
      <w:r>
        <w:rPr>
          <w:rFonts w:eastAsia="Lucida Sans Unicode" w:cs="Arial" w:ascii="Arial" w:hAnsi="Arial"/>
          <w:kern w:val="2"/>
          <w:sz w:val="18"/>
          <w:szCs w:val="18"/>
        </w:rPr>
        <w:t>Žerotínovo náměstí 617/9, 601 77 Brno, IČ 00216224</w:t>
      </w:r>
    </w:p>
    <w:p>
      <w:pPr>
        <w:pStyle w:val="Default"/>
        <w:pBdr>
          <w:bottom w:val="single" w:sz="4" w:space="1" w:color="000000"/>
        </w:pBdr>
        <w:rPr/>
      </w:pPr>
      <w:r>
        <w:rPr>
          <w:rFonts w:cs="Arial" w:ascii="Arial" w:hAnsi="Arial"/>
          <w:sz w:val="18"/>
          <w:szCs w:val="18"/>
        </w:rPr>
        <w:t xml:space="preserve">Projektant: </w:t>
        <w:tab/>
        <w:t>Pelčák a partner architekti, s. r. o., Dominikánské nám. 656/2, 602 00 Brno, IČ 28270355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eznam dokladů – územní řízení: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 xml:space="preserve">Úřad městské části města Brna Brno-Bohunice, stavební úřad, Dlouhá 577/3, 625 00 Bohunice </w:t>
      </w:r>
    </w:p>
    <w:p>
      <w:pPr>
        <w:pStyle w:val="Normal"/>
        <w:numPr>
          <w:ilvl w:val="1"/>
          <w:numId w:val="18"/>
        </w:numPr>
        <w:rPr/>
      </w:pPr>
      <w:r>
        <w:rPr>
          <w:rFonts w:cs="Arial" w:ascii="Arial" w:hAnsi="Arial"/>
          <w:b/>
          <w:sz w:val="18"/>
          <w:szCs w:val="18"/>
        </w:rPr>
        <w:t>Rozhodnutí č. 519 – územní rozhodnutí – veřejná vyhláška</w:t>
      </w:r>
      <w:r>
        <w:rPr>
          <w:rFonts w:cs="Arial" w:ascii="Arial" w:hAnsi="Arial"/>
          <w:sz w:val="18"/>
          <w:szCs w:val="18"/>
        </w:rPr>
        <w:t xml:space="preserve"> - Spis.zn. S-BBOH/01044/22/SU č.j. BBOH/05910/22/SÚ ze dne 7.11.2022; nabytí právní moci dne 8.12.2022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ílohy: Ověřená dokumentace pro vydání rozhodnutí o umístění stavby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 xml:space="preserve">Úřad městské části města Brna Brno-Bohunice, stavební úřad, Dlouhá 577/3, 625 00 Bohunice 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ozhodnutí o povolení výjimky</w:t>
      </w:r>
      <w:r>
        <w:rPr>
          <w:rFonts w:cs="Arial" w:ascii="Arial" w:hAnsi="Arial"/>
          <w:sz w:val="18"/>
          <w:szCs w:val="18"/>
        </w:rPr>
        <w:t xml:space="preserve"> z ustanovení bodu 1.1.2 přílohy č. 2 vyhlášky č. 398/2009 Sb., o obecných technických požadavcích zabezpečujících bezbariérové užívání staveb – Sp.zn.  S-BBOH/01045/22/SU č.j. BBOH/04362/22/SÚ ze dne 24.8.2022, nabytí právní moci dne 24.8.2022</w:t>
      </w:r>
    </w:p>
    <w:p>
      <w:pPr>
        <w:pStyle w:val="Normal"/>
        <w:ind w:left="360" w:firstLine="34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říloha: Ověřená projektová dokumentace </w:t>
      </w:r>
    </w:p>
    <w:p>
      <w:pPr>
        <w:pStyle w:val="Normal"/>
        <w:ind w:left="360" w:firstLine="34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tutární město Brno, primátorka JUDr. Markéta Vaňková, Dominikánské nám.196/1, Brno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1440" w:hanging="10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č.j. MMB/0448960/2022 ze dne 6.9.2022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Magistrát města Brna, odbor vodního a lesního hospodářství a zemědělství, Kounicova 67, 601 67 Brno</w:t>
      </w:r>
    </w:p>
    <w:p>
      <w:pPr>
        <w:pStyle w:val="Normal"/>
        <w:numPr>
          <w:ilvl w:val="2"/>
          <w:numId w:val="3"/>
        </w:numPr>
        <w:ind w:left="1134" w:hanging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ozhodnutí</w:t>
      </w:r>
      <w:r>
        <w:rPr>
          <w:rFonts w:cs="Arial" w:ascii="Arial" w:hAnsi="Arial"/>
          <w:sz w:val="18"/>
          <w:szCs w:val="18"/>
        </w:rPr>
        <w:t xml:space="preserve"> podle ust. §17 odst.1 písm. g)  vodního zákona </w:t>
      </w:r>
      <w:r>
        <w:rPr>
          <w:rFonts w:cs="Arial" w:ascii="Arial" w:hAnsi="Arial"/>
          <w:b/>
          <w:sz w:val="18"/>
          <w:szCs w:val="18"/>
        </w:rPr>
        <w:t>pro vrty pro tepelná čerpadla</w:t>
      </w:r>
      <w:r>
        <w:rPr>
          <w:rFonts w:cs="Arial" w:ascii="Arial" w:hAnsi="Arial"/>
          <w:sz w:val="18"/>
          <w:szCs w:val="18"/>
        </w:rPr>
        <w:t xml:space="preserve"> sp.zn. OVLHZ/MMB/0236542/2022  č.j. MMB/0374962/2022 ze dne 21. 7. 2022, nabytí právní moci 12.8.2022</w:t>
      </w:r>
    </w:p>
    <w:p>
      <w:pPr>
        <w:pStyle w:val="Normal"/>
        <w:ind w:left="709" w:firstLine="425"/>
        <w:rPr/>
      </w:pPr>
      <w:r>
        <w:rPr>
          <w:rFonts w:cs="Arial" w:ascii="Arial" w:hAnsi="Arial"/>
          <w:sz w:val="18"/>
          <w:szCs w:val="18"/>
        </w:rPr>
        <w:t>Příloha: Ověřená projektová dokumentace vrtů pro tepelná čerpadla</w:t>
      </w:r>
    </w:p>
    <w:p>
      <w:pPr>
        <w:pStyle w:val="Normal"/>
        <w:ind w:left="720" w:hanging="79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3"/>
        </w:numPr>
        <w:ind w:left="993" w:hanging="567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  <w:r>
        <w:rPr>
          <w:rFonts w:cs="Arial" w:ascii="Arial" w:hAnsi="Arial"/>
          <w:b/>
          <w:sz w:val="18"/>
          <w:szCs w:val="18"/>
        </w:rPr>
        <w:t>Závazné stanovisko</w:t>
      </w:r>
      <w:r>
        <w:rPr>
          <w:rFonts w:cs="Arial" w:ascii="Arial" w:hAnsi="Arial"/>
          <w:sz w:val="18"/>
          <w:szCs w:val="18"/>
        </w:rPr>
        <w:t xml:space="preserve"> podle ust. §17 odst.1 písm. b)  vodního zákona – </w:t>
      </w:r>
      <w:r>
        <w:rPr>
          <w:rFonts w:cs="Arial" w:ascii="Arial" w:hAnsi="Arial"/>
          <w:b/>
          <w:sz w:val="18"/>
          <w:szCs w:val="18"/>
        </w:rPr>
        <w:t xml:space="preserve">souhlas ke stavbě PS 330 Náhradní zdroj, PS 810 Zásobník kapalného dusíku </w:t>
      </w:r>
      <w:r>
        <w:rPr>
          <w:rFonts w:cs="Arial" w:ascii="Arial" w:hAnsi="Arial"/>
          <w:sz w:val="18"/>
          <w:szCs w:val="18"/>
        </w:rPr>
        <w:t>- č.j. MMB/0457741/2022 sp.zn. OVLHZ/MMB/0438612/2022 ze dne 16.9.2022</w:t>
      </w:r>
    </w:p>
    <w:p>
      <w:pPr>
        <w:pStyle w:val="Normal"/>
        <w:ind w:left="99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3"/>
        </w:numPr>
        <w:ind w:left="993" w:hanging="567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Závazné stanovisko</w:t>
      </w:r>
      <w:r>
        <w:rPr>
          <w:rFonts w:cs="Arial" w:ascii="Arial" w:hAnsi="Arial"/>
          <w:sz w:val="18"/>
          <w:szCs w:val="18"/>
        </w:rPr>
        <w:t xml:space="preserve"> podle ust. §17 odst.1 písm. b)  vodního zákona – souhlas ke stavbě PS 330 Náhradní zdroj, PS 810 Zásobník kapalného dusíku, PS 811 Odpařovací stanice dusíku a PS 820 Kryobanka - č.j. MMB/0129557/2022 sp.zn. OVLHZ/MMB/0123224/2022 ze dne 8.3.2022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Úřad městské části města Brna Brno-Bohunice, odbor technických služeb, Dlouhá 577/3, 625 00 Bohunice</w:t>
      </w:r>
    </w:p>
    <w:p>
      <w:pPr>
        <w:pStyle w:val="Normal"/>
        <w:numPr>
          <w:ilvl w:val="2"/>
          <w:numId w:val="16"/>
        </w:numPr>
        <w:ind w:left="2520" w:hanging="2236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Rozhodnutí o povolení připojeni pozemků</w:t>
      </w:r>
      <w:r>
        <w:rPr>
          <w:rFonts w:cs="Arial" w:ascii="Arial" w:hAnsi="Arial"/>
          <w:sz w:val="18"/>
          <w:szCs w:val="18"/>
        </w:rPr>
        <w:t xml:space="preserve"> k místní komunikaci ul. Studentská 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1134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.j. BBOH/01759/22/TS Spis. zn. S-BBOH/01759/22/TS ze dne 30.5.2022, nabytí právní moci 16.6.2022</w:t>
      </w:r>
    </w:p>
    <w:p>
      <w:pPr>
        <w:pStyle w:val="Normal"/>
        <w:numPr>
          <w:ilvl w:val="2"/>
          <w:numId w:val="16"/>
        </w:numPr>
        <w:ind w:left="851" w:hanging="567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Závazné stanovisko Policie ČR, Krajské ředitelství policie Jihomoravského kraje, Specializované pracoviště dopravního inženýrství Brno-město a Brno-venkov, Kounicova 24, 611 32  Brno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1276" w:hanging="425"/>
        <w:rPr/>
      </w:pPr>
      <w:r>
        <w:rPr>
          <w:rFonts w:cs="Arial" w:ascii="Arial" w:hAnsi="Arial"/>
          <w:sz w:val="18"/>
          <w:szCs w:val="18"/>
        </w:rPr>
        <w:t>č.j. KRPB-45951-8/ČJ-2022-0602DI-PRO ze dne 18.5.2022</w:t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8"/>
          <w:szCs w:val="18"/>
        </w:rPr>
        <w:t xml:space="preserve">Úřad městské části města Brna Brno-Bohunice, odbor technických služeb, Dlouhá 577/3, 625 00 Bohunice </w:t>
      </w:r>
    </w:p>
    <w:p>
      <w:pPr>
        <w:pStyle w:val="Normal"/>
        <w:numPr>
          <w:ilvl w:val="2"/>
          <w:numId w:val="1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ozhodnutí povolení zvláštního užívání komunikace z důvodu uložení inž. sítí</w:t>
      </w:r>
      <w:r>
        <w:rPr>
          <w:rFonts w:cs="Arial" w:ascii="Arial" w:hAnsi="Arial"/>
          <w:sz w:val="18"/>
          <w:szCs w:val="18"/>
        </w:rPr>
        <w:t xml:space="preserve"> č. j. BBOH/01758/22/TS sp. zn. S-BBOH/01758/22/TS/3 ze dne 22.4.2022, nabytí právní moci 10.5.2022</w:t>
      </w:r>
    </w:p>
    <w:p>
      <w:pPr>
        <w:pStyle w:val="Normal"/>
        <w:ind w:left="851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gistrát města Brna, odbor vodního a lesního hospodářství a zemědělství, Kounicova 67, 601 67 Brno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09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ávazné stanovisko – </w:t>
      </w:r>
      <w:r>
        <w:rPr>
          <w:rFonts w:cs="Arial" w:ascii="Arial" w:hAnsi="Arial"/>
          <w:b/>
          <w:sz w:val="18"/>
          <w:szCs w:val="18"/>
        </w:rPr>
        <w:t>souhlas k trvalému odnětí zemědělské půdy ze ZPF</w:t>
      </w:r>
      <w:r>
        <w:rPr>
          <w:rFonts w:cs="Arial" w:ascii="Arial" w:hAnsi="Arial"/>
          <w:sz w:val="18"/>
          <w:szCs w:val="18"/>
        </w:rPr>
        <w:t xml:space="preserve"> č.j. MMB/0208866/2022 sp. zn. OVLHZ/MMB/0186695/2022 ze dne 4.4.2022</w:t>
      </w:r>
    </w:p>
    <w:p>
      <w:pPr>
        <w:pStyle w:val="Normal"/>
        <w:ind w:left="709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Úřad městské části města Brna Brno – Bohunice, odbor technických služeb, Dlouhá 577/3, 625 00 Bohunice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1440" w:right="-425" w:hanging="1014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ouhlas k pokácení dřevin a uložení provedení náhradní výsadby</w:t>
      </w:r>
    </w:p>
    <w:p>
      <w:pPr>
        <w:pStyle w:val="Normal"/>
        <w:numPr>
          <w:ilvl w:val="1"/>
          <w:numId w:val="7"/>
        </w:numPr>
        <w:ind w:left="851" w:right="-425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vazné stanovisko č.j. BBOH/02935/22/TS sp.zn. S-BBOH/00778/22/TS ze dne 25.5.2022</w:t>
      </w:r>
    </w:p>
    <w:p>
      <w:pPr>
        <w:pStyle w:val="Normal"/>
        <w:numPr>
          <w:ilvl w:val="1"/>
          <w:numId w:val="7"/>
        </w:numPr>
        <w:ind w:left="851" w:right="-425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ěna závazného stanoviska č.j. BBOH/04604/22/TS S-BBOH/04604/22/TS ze dne 9.9.2022</w:t>
      </w:r>
    </w:p>
    <w:p>
      <w:pPr>
        <w:pStyle w:val="Normal"/>
        <w:numPr>
          <w:ilvl w:val="1"/>
          <w:numId w:val="7"/>
        </w:numPr>
        <w:ind w:left="851" w:right="-425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uhlas vlastníka pozemku s kácením dřevin – č.j. BBOH/02715/22/TS ze dne 20.5.2023</w:t>
      </w:r>
    </w:p>
    <w:p>
      <w:pPr>
        <w:pStyle w:val="Normal"/>
        <w:ind w:left="1276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jský úřad Jihomoravského kraje, odbor životního prostředí, Žerotínovo náměstí 3, 601 82 Brno</w:t>
      </w:r>
    </w:p>
    <w:p>
      <w:pPr>
        <w:pStyle w:val="Normal"/>
        <w:numPr>
          <w:ilvl w:val="1"/>
          <w:numId w:val="8"/>
        </w:numPr>
        <w:ind w:left="709" w:right="284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ávazné stanovisko k </w:t>
      </w:r>
      <w:r>
        <w:rPr>
          <w:rFonts w:cs="Arial" w:ascii="Arial" w:hAnsi="Arial"/>
          <w:b/>
          <w:sz w:val="18"/>
          <w:szCs w:val="18"/>
        </w:rPr>
        <w:t>umístění vyjmenovaného stacionárního zdroje znečišťování ovzduší</w:t>
      </w:r>
      <w:r>
        <w:rPr>
          <w:rFonts w:cs="Arial" w:ascii="Arial" w:hAnsi="Arial"/>
          <w:sz w:val="18"/>
          <w:szCs w:val="18"/>
        </w:rPr>
        <w:t xml:space="preserve"> podle ust. §11 odst. 2 písm. b) zákona č.201/2012 Sb. - č.j. JMK 64852/2022 sp.zn. S – JMK 28568/2022 OŽP/Bří ze dne 3.5.2022</w:t>
      </w:r>
    </w:p>
    <w:p>
      <w:pPr>
        <w:pStyle w:val="Normal"/>
        <w:numPr>
          <w:ilvl w:val="1"/>
          <w:numId w:val="8"/>
        </w:numPr>
        <w:ind w:left="709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dělení k vydání závazného stanoviska č.j. JMK 36312/2022 sp.zn. S – JMK 28568/2022 OŽP/Bří ze dne 4.3.2022</w:t>
      </w:r>
    </w:p>
    <w:p>
      <w:pPr>
        <w:pStyle w:val="Normal"/>
        <w:ind w:left="709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jský úřad Jihomoravského kraje, odbor životního prostředí, Žerotínovo náměstí 3, 601 82 Brno</w:t>
      </w:r>
    </w:p>
    <w:p>
      <w:pPr>
        <w:pStyle w:val="Normal"/>
        <w:ind w:left="4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Vyjádření č.j. JMK 15 385/2022 Sp. zn. S-JMK 3 998/2022/OŽP ze dne 8.2.2022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gistrát města Brna, majetkový odbor, Malinovského náměstí 3, 601 67 Brno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č.j. MMB/0670146/2021 spis.zn. 6300/MO/MMB/0670146/2021/2 ze dne 2.5.2022</w:t>
      </w:r>
    </w:p>
    <w:p>
      <w:pPr>
        <w:pStyle w:val="Normal"/>
        <w:ind w:left="709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íloha: souhlas na výkrese č.C.3 Koordinační situační výkres</w:t>
      </w:r>
    </w:p>
    <w:p>
      <w:pPr>
        <w:pStyle w:val="Normal"/>
        <w:ind w:left="170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gistrát města Brna, odbor investiční, Kounicova 67, 601 67 Brno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novisko č.j. MMB/0251477/2022 sp.zn. OI/MMB/0251477/2022 ze dne 6.5.2022</w:t>
      </w:r>
    </w:p>
    <w:p>
      <w:pPr>
        <w:pStyle w:val="Normal"/>
        <w:ind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gistrát města Brna, odbor územního plánování a rozvoje, Kounicova 67, 601 67 Brno</w:t>
      </w:r>
    </w:p>
    <w:p>
      <w:pPr>
        <w:pStyle w:val="Normal"/>
        <w:numPr>
          <w:ilvl w:val="1"/>
          <w:numId w:val="5"/>
        </w:numPr>
        <w:ind w:left="1080" w:right="-425" w:hanging="79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vazné stanovisko č.j. MMB/0432661/2022/Šťa sp.zn. 4100/OÚPR/MMB/0432661/2022 ze dne 31.8.2022</w:t>
      </w:r>
    </w:p>
    <w:p>
      <w:pPr>
        <w:pStyle w:val="Normal"/>
        <w:ind w:left="709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ílohy dle textu stanoviska předány stavebnímu úřadu</w:t>
      </w:r>
    </w:p>
    <w:p>
      <w:pPr>
        <w:pStyle w:val="Normal"/>
        <w:ind w:left="709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5"/>
        </w:numPr>
        <w:ind w:left="1080" w:right="-425" w:hanging="796"/>
        <w:rPr/>
      </w:pPr>
      <w:r>
        <w:rPr>
          <w:rFonts w:cs="Arial" w:ascii="Arial" w:hAnsi="Arial"/>
          <w:sz w:val="18"/>
          <w:szCs w:val="18"/>
        </w:rPr>
        <w:t>Závazné stanovisko č.j. MMB/0669612/2021/Šťa sp.zn. 4100/OÚPR/MMB/0669612/2021  ze dne 18.1.2022</w:t>
      </w:r>
    </w:p>
    <w:p>
      <w:pPr>
        <w:pStyle w:val="Normal"/>
        <w:ind w:left="709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řílohy dle textu stanoviska 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gistrát města Brna, odbor dopravy, Kounicova 67, 601 67 Brno</w:t>
      </w:r>
    </w:p>
    <w:p>
      <w:pPr>
        <w:pStyle w:val="Normal"/>
        <w:numPr>
          <w:ilvl w:val="1"/>
          <w:numId w:val="9"/>
        </w:numPr>
        <w:ind w:left="993" w:right="-425" w:hanging="567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ávazné stanovisko č.j. MMB/0668675/2021 sp.zn. 5400/OD/MMB/0668675/2021 ze dne 1.2.2022</w:t>
      </w:r>
    </w:p>
    <w:p>
      <w:pPr>
        <w:pStyle w:val="Normal"/>
        <w:numPr>
          <w:ilvl w:val="1"/>
          <w:numId w:val="9"/>
        </w:numPr>
        <w:ind w:left="993" w:right="-425" w:hanging="567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yjádření č.j. MMB/0668675/2021/01 sp.zn. 5400/OD/MMB/0668675/2021/01/2 ze dne 14.1.2022</w:t>
      </w:r>
    </w:p>
    <w:p>
      <w:pPr>
        <w:pStyle w:val="Normal"/>
        <w:ind w:left="709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gistrát města Brna, odbor památkové péče, Malinovského nám. 624/3, 602 00 Brno-střed-Brno-města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vazné stanovisko č.j. MMB/0101955/2022/M/zs sp.zn. 7500/OPP/MMB/0669941/2021/6  ze dne 9.3.2022</w:t>
      </w:r>
    </w:p>
    <w:p>
      <w:pPr>
        <w:pStyle w:val="Normal"/>
        <w:ind w:left="360" w:right="-425" w:firstLine="348"/>
        <w:rPr/>
      </w:pPr>
      <w:r>
        <w:rPr>
          <w:rFonts w:cs="Arial" w:ascii="Arial" w:hAnsi="Arial"/>
          <w:sz w:val="18"/>
          <w:szCs w:val="18"/>
        </w:rPr>
        <w:t xml:space="preserve">Přílohy dle textu stanoviska </w:t>
      </w:r>
    </w:p>
    <w:p>
      <w:pPr>
        <w:pStyle w:val="Normal"/>
        <w:ind w:left="709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gistrát města Brna, odbor životního prostředí, Kounicova 67, 601 67 Brno</w:t>
      </w:r>
    </w:p>
    <w:p>
      <w:pPr>
        <w:pStyle w:val="Normal"/>
        <w:numPr>
          <w:ilvl w:val="1"/>
          <w:numId w:val="11"/>
        </w:numPr>
        <w:ind w:left="851" w:right="-425" w:hanging="425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anovisko č.j. MMB/0669274/2021/Zah sp.zn. OZP/MMB/0669274/2021 ze dne 18.1.2022</w:t>
      </w:r>
    </w:p>
    <w:p>
      <w:pPr>
        <w:pStyle w:val="Normal"/>
        <w:numPr>
          <w:ilvl w:val="1"/>
          <w:numId w:val="11"/>
        </w:numPr>
        <w:ind w:left="851" w:right="-425" w:hanging="425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anovisko MMB/0404238/2022/Zah sp. zn. OZP/MMB/0404238/2022 (DS) ze dne 1.9.2022</w:t>
      </w:r>
    </w:p>
    <w:p>
      <w:pPr>
        <w:pStyle w:val="Normal"/>
        <w:numPr>
          <w:ilvl w:val="1"/>
          <w:numId w:val="11"/>
        </w:numPr>
        <w:ind w:left="851" w:right="-425" w:hanging="425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ávazné stanovisko sp.zn. OZP/MMB/0404238/2022 č.j. MMB/0417486/2022/KROR (DS) ze dne 12.8.2022</w:t>
      </w:r>
    </w:p>
    <w:p>
      <w:pPr>
        <w:pStyle w:val="Normal"/>
        <w:ind w:left="851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gistrát města Brna, odbor vodního a lesního hospodářství, vodoprávní úřad, Kounicova 67, 601 67 Brno</w:t>
      </w:r>
    </w:p>
    <w:p>
      <w:pPr>
        <w:pStyle w:val="Normal"/>
        <w:numPr>
          <w:ilvl w:val="1"/>
          <w:numId w:val="17"/>
        </w:numPr>
        <w:ind w:left="720" w:right="-425" w:hanging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yjádření č.j. MMB/0099549/2022 sp. zn. OVLHZ/MMB/0669938/2021/3 ze dne 16.2.2022</w:t>
      </w:r>
    </w:p>
    <w:p>
      <w:pPr>
        <w:pStyle w:val="Normal"/>
        <w:numPr>
          <w:ilvl w:val="1"/>
          <w:numId w:val="17"/>
        </w:numPr>
        <w:ind w:left="720" w:right="-425" w:hanging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yjádření č.j. MMB/0416055/2022 sp.zn. OVLHZ/MMB/0403582/2022 ze dne 18.8.2022</w:t>
      </w:r>
    </w:p>
    <w:p>
      <w:pPr>
        <w:pStyle w:val="Normal"/>
        <w:ind w:left="709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Úřad městské části Brno – Bohunice, odbor technických služeb, Dlouhá 577/3, 625 00 Bohunice</w:t>
      </w:r>
    </w:p>
    <w:p>
      <w:pPr>
        <w:pStyle w:val="Normal"/>
        <w:numPr>
          <w:ilvl w:val="1"/>
          <w:numId w:val="2"/>
        </w:numPr>
        <w:ind w:left="1800" w:right="-425" w:hanging="1516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Vyjádření č.j. BBOH/00212/22/TS ze dne 15.6.2022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Úřad městské části Brno – Bohunice, odbor majetkový, Dlouhá 577/3, 625 00 Bohunice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1440" w:right="-425" w:hanging="10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č.j. BBOH/00210/22/MO ze dne 15.6.2022 a výpis z usnesení 10.5.zasedání Rady MČ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jská hygienická stanice Jihomoravského kraje, územní pracoviště Brno, Jeřábkova 4, 602 00 Brno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1440" w:right="-425" w:hanging="10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vazné stanovisko č.j. KHSJM 29179/2022/BM/HOK Sp. zn. S-KHSJM 27770/2022 ze dne 22.8.2022</w:t>
      </w:r>
    </w:p>
    <w:p>
      <w:pPr>
        <w:pStyle w:val="Normal"/>
        <w:ind w:left="1069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  <w:t>Hasičský záchranný sbor Jihomoravského kraje, odd. stavební prevence, Štefánikova 32, 602 00 Brno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vazné stanovisko č.j. HSBM-700-2/2022 ze dne 21.1.2022 a souhlas na situaci ze dne 7.9.2022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NIPI Bezbariérové prostředí, o.p.s., Havlíčkova 4481/44, 586 01 Jihlava, Konzultační středisko Malinovského nám. 624/3, 602 00 Brno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novisko zn. 100220004 ze dne 2.2.2022</w:t>
      </w:r>
    </w:p>
    <w:p>
      <w:pPr>
        <w:pStyle w:val="Normal"/>
        <w:ind w:left="709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gistrát města Brna, odbor zdraví, Poradní sbor RMB pro bezbariérové Brno, Dominikánské nám. 3, 601 67 Brno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č.j.MA/2022/517 ze dne 24.2.2022</w:t>
      </w:r>
    </w:p>
    <w:p>
      <w:pPr>
        <w:pStyle w:val="Normal"/>
        <w:ind w:left="1440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vodí Moravy, s.p., Dřevařská 11, 602 00 Brno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novisko zn.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PM-58041/2021/5203/Ka ze dne 28.1.2022</w:t>
      </w:r>
    </w:p>
    <w:p>
      <w:pPr>
        <w:pStyle w:val="Normal"/>
        <w:ind w:left="1440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cie ČR, Krajské ředitelství policie Jihomoravského kraje, Specializované pracoviště dopravního inženýrství Brno-město a Brno-venkov, Kounicova 24, 611 32  Brno</w:t>
      </w:r>
    </w:p>
    <w:p>
      <w:pPr>
        <w:pStyle w:val="Normal"/>
        <w:numPr>
          <w:ilvl w:val="1"/>
          <w:numId w:val="4"/>
        </w:numPr>
        <w:ind w:left="1069" w:right="-425" w:hanging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Stanovisko č.j. KRPB-45951-18/ČJ-2022-0602DI-PRO ze dne 9.9.2022</w:t>
      </w:r>
    </w:p>
    <w:p>
      <w:pPr>
        <w:pStyle w:val="Normal"/>
        <w:numPr>
          <w:ilvl w:val="1"/>
          <w:numId w:val="4"/>
        </w:numPr>
        <w:ind w:left="1069" w:right="-425" w:hanging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Sdělení č.j. KRPB-45951-16/ČJ-2022-0602DI-PRO ze dne 1.9.2022</w:t>
      </w:r>
    </w:p>
    <w:p>
      <w:pPr>
        <w:pStyle w:val="Normal"/>
        <w:ind w:left="426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cie ČR, Krajské ředitelství policie Jihomoravského kraje, odbor správy majetku, oddělení správy nemovitého majetku, Kounicova 24, 611 32 Brno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č.j.  KRPB-1305-582/ČJ-2021-0600MN-MAT ze dne 28.12.2021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něnské komunikace a.s., Renneská tř. 787, 639 00 Brno-střed-Štýřice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č.j. BKOM/01881/2022 sp.zn. 3100/BKOM/01881/2022 ze dne 1.3.2022</w:t>
      </w:r>
    </w:p>
    <w:p>
      <w:pPr>
        <w:pStyle w:val="Normal"/>
        <w:ind w:left="709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ravní podnik města Brna a.s., Hlinky 64/151, Pisárky, 603 00 Brno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zn. 23888/2021/5040 ze dne 6.1.2022</w:t>
      </w:r>
    </w:p>
    <w:p>
      <w:pPr>
        <w:pStyle w:val="Normal"/>
        <w:ind w:left="709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něnské vodárny a kanalizace a.s., Pisárecká 555/1a, Pisárky 603 00 Brno</w:t>
      </w:r>
    </w:p>
    <w:p>
      <w:pPr>
        <w:pStyle w:val="Normal"/>
        <w:numPr>
          <w:ilvl w:val="1"/>
          <w:numId w:val="13"/>
        </w:numPr>
        <w:ind w:left="1069" w:right="-425" w:hanging="360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Stanovisko zn. BVK/07280/2022 ze dne 21.4.2022 </w:t>
      </w:r>
    </w:p>
    <w:p>
      <w:pPr>
        <w:pStyle w:val="Normal"/>
        <w:numPr>
          <w:ilvl w:val="1"/>
          <w:numId w:val="13"/>
        </w:numPr>
        <w:ind w:left="1069" w:right="-425" w:hanging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Souhlasné stanovisko  k ČOV zn. BVK/17165/2022 ze dne 19.9.2022</w:t>
      </w:r>
    </w:p>
    <w:p>
      <w:pPr>
        <w:pStyle w:val="Normal"/>
        <w:numPr>
          <w:ilvl w:val="1"/>
          <w:numId w:val="13"/>
        </w:numPr>
        <w:ind w:left="1069" w:right="-425" w:hanging="360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Souhlasné stanovisko k PD pro stavební povolení – zn.BVK/13430/2022 ze dne 8.8.2022 (kopie)</w:t>
      </w:r>
    </w:p>
    <w:p>
      <w:pPr>
        <w:pStyle w:val="Normal"/>
        <w:numPr>
          <w:ilvl w:val="1"/>
          <w:numId w:val="13"/>
        </w:numPr>
        <w:ind w:left="1069" w:right="-425" w:hanging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Podmínky k povolení a realizaci vodovodní přípojky č.j. 73220537 ze dne 8.8.2022</w:t>
      </w:r>
    </w:p>
    <w:p>
      <w:pPr>
        <w:pStyle w:val="Normal"/>
        <w:numPr>
          <w:ilvl w:val="1"/>
          <w:numId w:val="13"/>
        </w:numPr>
        <w:ind w:left="1069" w:right="-425" w:hanging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Podmínky k povolení a realizaci kanalizační přípojky č.j. 73220538 ze dne 8.8.2022</w:t>
      </w:r>
    </w:p>
    <w:p>
      <w:pPr>
        <w:pStyle w:val="Normal"/>
        <w:ind w:left="709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asNet Služby, s.r.o., Plynárenská 499/1, 602 00 Brno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ind w:left="1855" w:right="-425" w:hanging="142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novisko zn. 5002522942 ze dne 5.1.2021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ind w:left="1855" w:right="-425" w:hanging="142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novisko - odsouhlasení plynárenského zařízení zn. 5002649051 ze dne 7.9.2022</w:t>
      </w:r>
    </w:p>
    <w:p>
      <w:pPr>
        <w:pStyle w:val="Normal"/>
        <w:ind w:left="709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asNet, s.r.o., Klíšská 940/96, Klíše, 400 01 Ústí nad Labem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mlouva o připojení k distribuční soustavě č. 310090008533, kopie</w:t>
      </w:r>
    </w:p>
    <w:p>
      <w:pPr>
        <w:pStyle w:val="Normal"/>
        <w:ind w:left="709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G.D, a.s., Lidická 1873/36, Černá Pole, 602 00 Brno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o existenci zařízení DS - zn. B6941–26157362 ze dne 21.12.2021</w:t>
      </w:r>
    </w:p>
    <w:p>
      <w:pPr>
        <w:pStyle w:val="Normal"/>
        <w:ind w:left="360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G.D, a.s., Lidická 1873/36, Černá Pole, 602 00 Brno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- souhlas se stavbou a činností v OP zařízení DS - zn.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T6779–27051273 ze dne 22.12.2021</w:t>
      </w:r>
    </w:p>
    <w:p>
      <w:pPr>
        <w:pStyle w:val="Normal"/>
        <w:ind w:left="360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G.D, a.s., Distribuce a.s., F.A. Gerstnera 2151/6, 370 01 České Budějovice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mlouva o připojení k distribuční soustavě </w:t>
      </w:r>
    </w:p>
    <w:p>
      <w:pPr>
        <w:pStyle w:val="Normal"/>
        <w:ind w:left="1440" w:right="-425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chnické sítě Brno a.s., Barvířská 5, 602 00 Brno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zn.TSB/19019/2022 ze dne 21.2.202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plárny Brno a.s., Okružní 25, 638 00 Brno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09" w:right="-425" w:hanging="283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tanovisko zn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27611/2021/TB ze dne 29.12.2021</w:t>
      </w:r>
    </w:p>
    <w:p>
      <w:pPr>
        <w:pStyle w:val="Normal"/>
        <w:tabs>
          <w:tab w:val="clear" w:pos="708"/>
          <w:tab w:val="left" w:pos="540" w:leader="none"/>
        </w:tabs>
        <w:ind w:left="1440" w:hanging="0"/>
        <w:rPr>
          <w:rFonts w:ascii="Arial" w:hAnsi="Arial" w:eastAsia="MS PGothic" w:cs="Arial"/>
          <w:b/>
          <w:b/>
          <w:bCs/>
          <w:sz w:val="18"/>
          <w:szCs w:val="18"/>
        </w:rPr>
      </w:pPr>
      <w:r>
        <w:rPr>
          <w:rFonts w:eastAsia="MS PGothic"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ETIN </w:t>
      </w:r>
      <w:r>
        <w:rPr>
          <w:rFonts w:eastAsia="MS PGothic" w:cs="Arial" w:ascii="Arial" w:hAnsi="Arial"/>
          <w:sz w:val="18"/>
          <w:szCs w:val="18"/>
        </w:rPr>
        <w:t>a.s., Českomoravská 2510/19, 190 00 Praha 9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č.j. 891438/21 ze dne 21. 12. 2021</w:t>
      </w:r>
    </w:p>
    <w:p>
      <w:pPr>
        <w:pStyle w:val="Normal"/>
        <w:ind w:left="709" w:right="-425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sz w:val="18"/>
          <w:szCs w:val="18"/>
        </w:rPr>
        <w:t>Sekce nakládání s majetkem Ministerstva obrany, odbor ochrany územních zájmů a státního odborného dozoru, Tychonova 1, 160 01 Praha 6, oddělení ochrany územních zájmů pracoviště OÚZ Brno, Svatoplukova 2687/84, 662 10 Brno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vazné stanovisko Sp.zn. 123168/2021-1150-OÚZ-BR SpMO.  32321/2021-1150-683 ze dne 29. 12.2021</w:t>
      </w:r>
    </w:p>
    <w:p>
      <w:pPr>
        <w:pStyle w:val="Normal"/>
        <w:ind w:left="709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eské Radiokomunikace a.s., Skokanská 2117/1, 169 00 PRAHA 6 - Břevnov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zn. UPTS/OS/298015/2022 ze dne 21.2.2022</w:t>
      </w:r>
    </w:p>
    <w:p>
      <w:pPr>
        <w:pStyle w:val="Normal"/>
        <w:ind w:left="360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D  – Telematika a.s., Pod Táborem 369/8a, 190 00 Praha 9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č.j. 1202203945 ze dne 20.2.2022</w:t>
      </w:r>
    </w:p>
    <w:p>
      <w:pPr>
        <w:pStyle w:val="Normal"/>
        <w:ind w:left="709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antcom, a.s., Křižíkova 237/36a, 186 00 Praha 8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zn. BM1017098 ze dne 28.4.2022</w:t>
      </w:r>
    </w:p>
    <w:p>
      <w:pPr>
        <w:pStyle w:val="Normal"/>
        <w:ind w:left="1440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ind w:left="360" w:right="-425" w:hanging="360"/>
        <w:rPr/>
      </w:pPr>
      <w:r>
        <w:rPr>
          <w:rFonts w:cs="Arial" w:ascii="Arial" w:hAnsi="Arial"/>
          <w:sz w:val="18"/>
          <w:szCs w:val="18"/>
        </w:rPr>
        <w:t>Faster  CZ spol. s r.o., Jarní 44g, 614 00 Brno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ze dne 8.2.2022</w:t>
      </w:r>
    </w:p>
    <w:p>
      <w:pPr>
        <w:pStyle w:val="Normal"/>
        <w:ind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j.cz s.r.o., Kaplanova 2252/8, 148 00 Praha 4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zn. VYJNEJ-2022-00377-01 ze dne 13.1.2022</w:t>
      </w:r>
    </w:p>
    <w:p>
      <w:pPr>
        <w:pStyle w:val="Normal"/>
        <w:ind w:left="1440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ind w:left="360" w:right="-425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tDataComm, s.r.o., Nebovidy 223, 664 48 Nebovidy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ze dne 4. 2.2022</w:t>
      </w:r>
    </w:p>
    <w:p>
      <w:pPr>
        <w:pStyle w:val="Normal"/>
        <w:ind w:left="709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ind w:left="360" w:right="-425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MART Comp. a.s., Kubíčkova 1115/8, 635 00 Brno – Bystrc – provozovatel sítě netbox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zn. V-0043/2021 ze dne 21.1.2022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TEL, spol. s r.o., Baarova 957/15, 140 00 Praha 4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. 1112200106 ze dne 8.1.2022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Telia Carrier Czech Republic a.s., U nákladového nádraží 3265/10, Praha 3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. 1312200052 ze dne 8.1.2022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tiline a.s., Příkop 843/4, 602 00 Brno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. 1412200064 ze dne 8.1.2022</w:t>
      </w:r>
    </w:p>
    <w:p>
      <w:pPr>
        <w:pStyle w:val="Normal"/>
        <w:ind w:left="360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ind w:left="360" w:right="-425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-Mobile Czech Republic a.s., Tomíčkova 2144/1, 14800 Praha 4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č.j. E01379/22 ze dne 17.1.2022</w:t>
      </w:r>
    </w:p>
    <w:p>
      <w:pPr>
        <w:pStyle w:val="Normal"/>
        <w:ind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ind w:left="360" w:right="-425" w:hanging="360"/>
        <w:rPr/>
      </w:pPr>
      <w:r>
        <w:rPr>
          <w:rFonts w:cs="Arial" w:ascii="Arial" w:hAnsi="Arial"/>
          <w:sz w:val="18"/>
          <w:szCs w:val="18"/>
        </w:rPr>
        <w:t>Vodafone Czech Republic a.s., Náměstí Junkových 2, 155 00 Praha 5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zn. 220108-1804375883 ze dne 11.1.2022</w:t>
      </w:r>
    </w:p>
    <w:p>
      <w:pPr>
        <w:pStyle w:val="Normal"/>
        <w:ind w:left="1440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 xml:space="preserve">Masarykova univerzita, Ústav výpočetní techniky, Šumavská 416/15, 602 00 Brno 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č.j.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MU-IS/273800/2021/1591725/ÚVT-4/4635 ze dne 11.1.2022</w:t>
      </w:r>
    </w:p>
    <w:p>
      <w:pPr>
        <w:pStyle w:val="Normal"/>
        <w:ind w:left="709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ind w:left="360" w:right="-425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řejná zeleň města Brna, příspěvková organizace, Kounicova 1013/16a,  602 00 Brno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zn. S/35/22 ze dne 6.1.2022</w:t>
      </w:r>
    </w:p>
    <w:p>
      <w:pPr>
        <w:pStyle w:val="Normal"/>
        <w:ind w:left="1440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ind w:left="360" w:right="-425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tiště Brno a.s., Letiště Brno – Tuřany 904/1, 627 00 Brno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zn. BRQAS/1210396 ze dne 23.12.2021</w:t>
      </w:r>
    </w:p>
    <w:p>
      <w:pPr>
        <w:pStyle w:val="Normal"/>
        <w:ind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ind w:left="360" w:right="-425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Úřad pro civilní letectví, sekce provozní, Odbor letišť a leteckých staveb, odd. letišť, K letišti 1149/23, 160 08 Praha 6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č.j. 013807-21-701 ze dne 12.1.2022</w:t>
      </w:r>
    </w:p>
    <w:p>
      <w:pPr>
        <w:pStyle w:val="Normal"/>
        <w:ind w:left="360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ind w:left="360" w:right="-425" w:hanging="360"/>
        <w:rPr/>
      </w:pPr>
      <w:r>
        <w:rPr>
          <w:rFonts w:cs="Arial" w:ascii="Arial" w:hAnsi="Arial"/>
          <w:sz w:val="18"/>
          <w:szCs w:val="18"/>
        </w:rPr>
        <w:t>Řízení letového provozu České republiky s.p., Navigační 787, 252 61 Jeneč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zn. zn. 564/2022/RLPCR ze dne 04.2.2022</w:t>
      </w:r>
    </w:p>
    <w:p>
      <w:pPr>
        <w:pStyle w:val="Normal"/>
        <w:ind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ind w:left="360" w:right="-425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cheologický ústav akademie věd České republiky, Brno, v.v.i., Čechyňská 363/19, 602 00 Brno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č.j. ARU B/221/2022 DS ze dne 11.1.2022</w:t>
      </w:r>
    </w:p>
    <w:p>
      <w:pPr>
        <w:pStyle w:val="Normal"/>
        <w:ind w:left="709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9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ind w:left="360" w:right="-425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jská veterinární správa, SVS pro Jihomoravský kraj, Palackého třída 1309/174, 612 00 Brno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vazné stanovisko č.j. SVS/2022/033673-B ze dne 9.3.2022</w:t>
      </w:r>
    </w:p>
    <w:p>
      <w:pPr>
        <w:pStyle w:val="Normal"/>
        <w:ind w:left="709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ind w:left="360" w:right="-425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vodní báňský úřad pro území krajů Jihomoravského a Zlínského, Cejl 13, Brno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is. zn. SZ SBS 18689/2022/2 ze dne 5.5.2022</w:t>
      </w:r>
    </w:p>
    <w:p>
      <w:pPr>
        <w:pStyle w:val="Normal"/>
        <w:ind w:left="709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ind w:left="360" w:right="-425" w:hanging="360"/>
        <w:rPr/>
      </w:pPr>
      <w:r>
        <w:rPr>
          <w:rFonts w:cs="Arial" w:ascii="Arial" w:hAnsi="Arial"/>
          <w:sz w:val="18"/>
          <w:szCs w:val="18"/>
        </w:rPr>
        <w:t>Fakultní nemocnice Brno, Jihlavská 20, 625 00 Brno -  Bohunice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1440" w:right="-425" w:hanging="10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ádření zn. 2022/139989/FNBRNO - 20.2.1- Ba/Mai ze dne 13.9.2022</w:t>
      </w:r>
    </w:p>
    <w:p>
      <w:pPr>
        <w:pStyle w:val="Normal"/>
        <w:pBdr>
          <w:bottom w:val="single" w:sz="4" w:space="1" w:color="000000"/>
        </w:pBdr>
        <w:ind w:right="-425" w:hanging="0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pBdr>
          <w:bottom w:val="single" w:sz="4" w:space="1" w:color="000000"/>
        </w:pBdr>
        <w:ind w:right="-425" w:hanging="0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pBdr>
          <w:bottom w:val="single" w:sz="4" w:space="1" w:color="000000"/>
        </w:pBdr>
        <w:ind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uhlasy vlastníků dotčených a sousedních pozemků:</w:t>
      </w:r>
    </w:p>
    <w:p>
      <w:pPr>
        <w:pStyle w:val="Normal"/>
        <w:numPr>
          <w:ilvl w:val="0"/>
          <w:numId w:val="10"/>
        </w:numPr>
        <w:ind w:left="360" w:right="-425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ology Park Brno a.s., Studentská 812/6, 625 00 Brno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1440" w:right="-425" w:hanging="10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mlouva o právu provést stavbu uzavřená dne 28.2.2022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1440" w:right="-425" w:hanging="1014"/>
        <w:rPr/>
      </w:pPr>
      <w:r>
        <w:rPr>
          <w:rFonts w:cs="Arial" w:ascii="Arial" w:hAnsi="Arial"/>
          <w:sz w:val="18"/>
          <w:szCs w:val="18"/>
        </w:rPr>
        <w:t>Souhlas na výkrese situace ze dne 22.2.2022</w:t>
      </w:r>
    </w:p>
    <w:p>
      <w:pPr>
        <w:pStyle w:val="Normal"/>
        <w:ind w:left="360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ind w:left="360" w:right="-425" w:hanging="360"/>
        <w:rPr/>
      </w:pPr>
      <w:r>
        <w:rPr>
          <w:rFonts w:cs="Arial" w:ascii="Arial" w:hAnsi="Arial"/>
          <w:sz w:val="18"/>
          <w:szCs w:val="18"/>
        </w:rPr>
        <w:t>CD XXI, a.s., Netroufalky 797/7, 625 00 Brno - Bohunice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1440" w:right="-425" w:hanging="10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zavřena nájemní smlouva k pozemkům p.č. 1329/9 a 1329/17  k.ú. Bohunice dne 4.3.2022</w:t>
      </w:r>
    </w:p>
    <w:p>
      <w:pPr>
        <w:pStyle w:val="Normal"/>
        <w:ind w:left="708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íloha: potvrzená situace</w:t>
      </w:r>
    </w:p>
    <w:p>
      <w:pPr>
        <w:pStyle w:val="Normal"/>
        <w:ind w:left="360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ind w:left="360" w:right="-425" w:hanging="360"/>
        <w:rPr/>
      </w:pPr>
      <w:r>
        <w:rPr>
          <w:rFonts w:cs="Arial" w:ascii="Arial" w:hAnsi="Arial"/>
          <w:sz w:val="18"/>
          <w:szCs w:val="18"/>
        </w:rPr>
        <w:t>Fakultní nemocnice Brno, Jihlavská 20, 625 00 Brno -  Bohunice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09" w:right="-425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mlouva o nájmu č.NA/1515/2021/Ce mezi Fakultní nemocnice Brno a Masarykova univerzita</w:t>
      </w:r>
    </w:p>
    <w:p>
      <w:pPr>
        <w:pStyle w:val="Normal"/>
        <w:ind w:left="709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ind w:left="360" w:right="-425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uhlas vlastníků sousedních pozemků p.č. 1329/49, 1329/50, 1329/69 k.ú. Bohunice na situačním výkrese</w:t>
      </w:r>
    </w:p>
    <w:p>
      <w:pPr>
        <w:pStyle w:val="Normal"/>
        <w:ind w:left="360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MUDr. </w:t>
      </w:r>
      <w:r>
        <w:rPr>
          <w:rFonts w:cs="Arial" w:ascii="Arial" w:hAnsi="Arial"/>
          <w:color w:val="000000"/>
          <w:sz w:val="18"/>
          <w:szCs w:val="18"/>
          <w:shd w:fill="FEFEFE" w:val="clear"/>
        </w:rPr>
        <w:t xml:space="preserve">Černoch Vladimír a MUDr. Černochová Markéta </w:t>
      </w:r>
    </w:p>
    <w:p>
      <w:pPr>
        <w:pStyle w:val="Normal"/>
        <w:ind w:left="360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right="-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425" w:hanging="0"/>
        <w:rPr/>
      </w:pPr>
      <w:r>
        <w:rPr>
          <w:rFonts w:cs="Arial" w:ascii="Arial" w:hAnsi="Arial"/>
          <w:i/>
          <w:color w:val="808080"/>
          <w:sz w:val="18"/>
          <w:szCs w:val="18"/>
        </w:rPr>
        <w:t>Poznámka: Šedým textem jsou vypsaná stanoviska, která byla nahrazena stanovisky novými, pro provedené změně dokumentace.</w:t>
      </w:r>
    </w:p>
    <w:sectPr>
      <w:footerReference w:type="default" r:id="rId2"/>
      <w:type w:val="nextPage"/>
      <w:pgSz w:w="11906" w:h="16838"/>
      <w:pgMar w:left="1417" w:right="1133" w:gutter="0" w:header="0" w:top="1417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18"/>
        <w:szCs w:val="18"/>
      </w:rPr>
      <w:t>Biopharma Hub Masarykovy univerzity – doklady územní řízení</w:t>
    </w:r>
    <w:r>
      <w:rPr>
        <w:rFonts w:cs="Arial" w:ascii="Arial" w:hAnsi="Arial"/>
        <w:caps/>
        <w:color w:val="333333"/>
        <w:sz w:val="18"/>
        <w:szCs w:val="18"/>
      </w:rPr>
      <w:tab/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7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960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84" w:hanging="384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8" w:hanging="38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2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76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5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64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38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52" w:hanging="1440"/>
      </w:pPr>
      <w:rPr>
        <w:b/>
      </w:rPr>
    </w:lvl>
  </w:abstractNum>
  <w:abstractNum w:abstractNumId="4">
    <w:lvl w:ilvl="0">
      <w:start w:val="2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3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/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3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/>
    </w:lvl>
  </w:abstractNum>
  <w:abstractNum w:abstractNumId="9">
    <w:lvl w:ilvl="0">
      <w:start w:val="1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3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6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71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3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/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2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3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/>
    </w:lvl>
  </w:abstractNum>
  <w:abstractNum w:abstractNumId="14">
    <w:lvl w:ilvl="0">
      <w:start w:val="2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8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2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7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5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5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9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400" w:hanging="1440"/>
      </w:pPr>
      <w:rPr/>
    </w:lvl>
  </w:abstractNum>
  <w:abstractNum w:abstractNumId="15">
    <w:lvl w:ilvl="0">
      <w:start w:val="5"/>
      <w:numFmt w:val="decimal"/>
      <w:lvlText w:val="%1"/>
      <w:lvlJc w:val="left"/>
      <w:pPr>
        <w:tabs>
          <w:tab w:val="num" w:pos="0"/>
        </w:tabs>
        <w:ind w:left="384" w:hanging="384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564" w:hanging="38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440"/>
      </w:pPr>
      <w:rPr>
        <w:b/>
      </w:rPr>
    </w:lvl>
  </w:abstractNum>
  <w:abstractNum w:abstractNumId="16">
    <w:lvl w:ilvl="0">
      <w:start w:val="5"/>
      <w:numFmt w:val="decimal"/>
      <w:lvlText w:val="%1"/>
      <w:lvlJc w:val="left"/>
      <w:pPr>
        <w:tabs>
          <w:tab w:val="num" w:pos="0"/>
        </w:tabs>
        <w:ind w:left="384" w:hanging="384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84" w:hanging="38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5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40" w:hanging="1440"/>
      </w:pPr>
      <w:rPr>
        <w:b/>
      </w:rPr>
    </w:lvl>
  </w:abstractNum>
  <w:abstractNum w:abstractNumId="17">
    <w:lvl w:ilvl="0">
      <w:start w:val="1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harCharCharCharCharChar">
    <w:name w:val="C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1:32:00Z</dcterms:created>
  <dc:creator>Externista v SM</dc:creator>
  <dc:description/>
  <cp:keywords/>
  <dc:language>en-US</dc:language>
  <cp:lastModifiedBy>Rostislav Sitarčík</cp:lastModifiedBy>
  <cp:lastPrinted>2023-03-08T15:03:00Z</cp:lastPrinted>
  <dcterms:modified xsi:type="dcterms:W3CDTF">2023-03-09T14:54:00Z</dcterms:modified>
  <cp:revision>71</cp:revision>
  <dc:subject/>
  <dc:title>Akce „Výrobní závod DAIKIN DEVICE Brno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16962793</vt:r8>
  </property>
  <property fmtid="{D5CDD505-2E9C-101B-9397-08002B2CF9AE}" pid="3" name="_AuthorEmail">
    <vt:lpwstr>liskova.il@volny.cz</vt:lpwstr>
  </property>
  <property fmtid="{D5CDD505-2E9C-101B-9397-08002B2CF9AE}" pid="4" name="_AuthorEmailDisplayName">
    <vt:lpwstr>Ilona Lišková</vt:lpwstr>
  </property>
  <property fmtid="{D5CDD505-2E9C-101B-9397-08002B2CF9AE}" pid="5" name="_EmailSubject">
    <vt:lpwstr>Seznam vyjadřeni</vt:lpwstr>
  </property>
  <property fmtid="{D5CDD505-2E9C-101B-9397-08002B2CF9AE}" pid="6" name="_PreviousAdHocReviewCycleID">
    <vt:r8>560413564</vt:r8>
  </property>
  <property fmtid="{D5CDD505-2E9C-101B-9397-08002B2CF9AE}" pid="7" name="_ReviewingToolsShownOnce">
    <vt:lpwstr/>
  </property>
</Properties>
</file>