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4.b – ELEKTRO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01 Technická zpráva</w:t>
      </w:r>
    </w:p>
    <w:p>
      <w:pPr>
        <w:pStyle w:val="Obsah2tz"/>
        <w:rPr/>
      </w:pPr>
      <w:r>
        <w:rPr/>
        <w:t>Výkresová čá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1</w:t>
        <w:tab/>
        <w:t xml:space="preserve">ELEKTROINSTALACE SOC. ZAŘÍZENÍ 1.PP </w:t>
      </w:r>
    </w:p>
    <w:p>
      <w:pPr>
        <w:pStyle w:val="Obsah"/>
        <w:rPr/>
      </w:pPr>
      <w:r>
        <w:rPr>
          <w:rFonts w:cs="Arial" w:ascii="Arial" w:hAnsi="Arial"/>
        </w:rPr>
        <w:t>Výkres č. 2</w:t>
        <w:tab/>
        <w:t xml:space="preserve">ELEKTROINSTALACE SOC. ZAŘÍZENÍ 1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3</w:t>
        <w:tab/>
        <w:t xml:space="preserve">ELEKTROINSTALACE SOC. ZAŘÍZENÍ 2.NP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4</w:t>
        <w:tab/>
        <w:t xml:space="preserve">ELEKTROINSTALACE SOC. ZAŘÍZENÍ 3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5</w:t>
        <w:tab/>
        <w:t xml:space="preserve">ELEKTROINSTALACE SOC. ZAŘÍZENÍ 4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6</w:t>
        <w:tab/>
        <w:t xml:space="preserve">SCHEMA ZAPOJENÍ SIGNALIZACE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7</w:t>
        <w:tab/>
        <w:t xml:space="preserve">ROZVADĚČ R2-1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308197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9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4:07:00Z</dcterms:modified>
  <cp:revision>8</cp:revision>
  <dc:subject/>
  <dc:title>Zde stiskni   a napiš název akce</dc:title>
</cp:coreProperties>
</file>