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3717665109"/>
      <w:bookmarkStart w:id="1" w:name="__Fieldmark__9_3717665109"/>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717665109"/>
      <w:bookmarkStart w:id="3" w:name="__Fieldmark__10_3717665109"/>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717665109"/>
      <w:bookmarkStart w:id="5" w:name="__Fieldmark__14_3717665109"/>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717665109"/>
      <w:bookmarkStart w:id="7" w:name="__Fieldmark__15_3717665109"/>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