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/>
      </w:pPr>
      <w:r>
        <w:rPr/>
        <w:t>„</w:t>
      </w:r>
      <w:r>
        <w:rPr/>
        <w:t>Výuka anglického, německého, francouzského a španělského jazyka pro pracovníky FF MU v rámci projektu FIF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Výuka anglického, německého, francouzské a španělského jazyka pro akademické pracovníky FF MU v rámci projektu FIFA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</w:t>
      </w:r>
      <w:r>
        <w:rPr>
          <w:b/>
          <w:highlight w:val="green"/>
          <w:u w:val="single"/>
        </w:rPr>
        <w:t>ČÁST ….</w:t>
      </w:r>
      <w:r>
        <w:rPr>
          <w:rStyle w:val="FootnoteCharacters"/>
          <w:rStyle w:val="FootnoteAnchor"/>
        </w:rPr>
        <w:footnoteReference w:id="2"/>
      </w:r>
      <w:r>
        <w:rPr/>
        <w:t xml:space="preserve"> podlimitní veřejné zakázky na služby s označením </w:t>
      </w:r>
      <w:r>
        <w:rPr>
          <w:u w:val="single"/>
        </w:rPr>
        <w:t>„Výuka anglického, německého, francouzského a španělského jazyka pro akademické pracovníky FF MU v rámci projektu FIFA“</w:t>
      </w:r>
      <w:r>
        <w:rPr/>
        <w:t xml:space="preserve">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 článku 8.1.3 zadávací dokumentace k dané části veřejné zakázky stanovené v souladu § 56 odst. 2 písm. a), b) a e) zákona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Uchazeč doplní číslo 1, 2, 3 nebo 4 dle toho, na jakou část veřejné zakázky podává nabídku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0:00Z</dcterms:created>
  <dc:creator>Janikova</dc:creator>
  <dc:description/>
  <cp:keywords/>
  <dc:language>en-US</dc:language>
  <cp:lastModifiedBy>Holakovska Lucie</cp:lastModifiedBy>
  <cp:lastPrinted>2012-06-29T15:48:00Z</cp:lastPrinted>
  <dcterms:modified xsi:type="dcterms:W3CDTF">2012-06-29T14:00:00Z</dcterms:modified>
  <cp:revision>11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