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  <w:t>ČÁST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2"/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u w:val="single"/>
          <w:lang w:eastAsia="en-US"/>
        </w:rPr>
        <w:t>…</w:t>
      </w:r>
    </w:p>
    <w:p>
      <w:pPr>
        <w:pStyle w:val="Normal"/>
        <w:jc w:val="center"/>
        <w:rPr/>
      </w:pPr>
      <w:r>
        <w:rPr>
          <w:sz w:val="28"/>
          <w:szCs w:val="28"/>
          <w:highlight w:val="green"/>
          <w:lang w:eastAsia="en-US"/>
        </w:rPr>
        <w:t>JAZYK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/>
          <w:u w:val="single"/>
        </w:rPr>
        <w:t>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španělského jazyka pro akademické pracovníky FF MU v rámci projektu FIFA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4105052550"/>
      <w:bookmarkStart w:id="1" w:name="__Fieldmark__9_4105052550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4105052550"/>
      <w:bookmarkStart w:id="3" w:name="__Fieldmark__10_4105052550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105052550"/>
      <w:bookmarkStart w:id="5" w:name="__Fieldmark__14_4105052550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4105052550"/>
      <w:bookmarkStart w:id="7" w:name="__Fieldmark__15_4105052550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5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1 – JAZYK ANGLIC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– jazyk angli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2 – JAZYK NĚMECKÝ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ěme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2 – Celková nabídková cena – jazyk něme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3 – JAZYK FRANCOUZ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rancouz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3 – Celková nabídková cena – jazyk francouz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4 – JAZYK ŠPANĚL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španěl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4 – Celková nabídková cena – jazyk španěl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>
        <w:b/>
        <w:b/>
      </w:rPr>
    </w:pPr>
    <w:r>
      <w:rPr>
        <w:b/>
      </w:rPr>
      <w:t>„</w:t>
    </w:r>
    <w:r>
      <w:rPr>
        <w:b/>
      </w:rPr>
      <w:t>Výuka anglického, německého, francouzského a španělského jazyka pro akademické pracovníky FF MU v rámci projektu FIFA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Uchazeč doplní číslo 1, 2, 3 anebo 4 dle toho, na jakou část veřejné zakázky podává nabídku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b/>
        </w:rPr>
        <w:t xml:space="preserve">Uchazeč doplní jazyk anglický, německý, francouzský nebo španělský dle toho, na jakou část veřejné zakázky podává nabídku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35:00Z</dcterms:created>
  <dc:creator>Janikova</dc:creator>
  <dc:description/>
  <cp:keywords/>
  <dc:language>en-US</dc:language>
  <cp:lastModifiedBy>Holakovska Lucie</cp:lastModifiedBy>
  <cp:lastPrinted>2012-06-29T15:33:00Z</cp:lastPrinted>
  <dcterms:modified xsi:type="dcterms:W3CDTF">2012-06-29T13:44:00Z</dcterms:modified>
  <cp:revision>15</cp:revision>
  <dc:subject/>
  <dc:title>Smluvní strany:</dc:title>
</cp:coreProperties>
</file>