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284720</wp:posOffset>
                </wp:positionV>
                <wp:extent cx="5918835" cy="282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82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8"/>
                              <w:gridCol w:w="2291"/>
                              <w:gridCol w:w="964"/>
                              <w:gridCol w:w="1844"/>
                              <w:gridCol w:w="23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jektant stavby.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vel Bajnar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55190" cy="761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5" r="-14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19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694690" cy="6883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7" t="-49" r="-37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469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odpovědný projektant: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vel Bajnar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vel Bajnar, Petr Ondráček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jektant profese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esklima CZ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odpovědný projektant: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Marek Nos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ESKLIMA  CZ            Tel./Fax: 544 23 43  30/  544 23 43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oubalova 4, 628 00 Brno         Email: progresklima@progresklima.c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J.Hejč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vestor: MASARYKOVA  UNIVERZITA  BRNO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čet stran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x A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ázev akce: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MORFOLOGICKÉ CENTRUM  BRN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BOHUNICE III. ETAP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/20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P-SKUTEČNÝ STA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íslo zakázky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2/20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ecializace: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H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40" w:after="40"/>
                                    <w:ind w:left="8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íslo výkres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íslo paré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22.15pt;mso-wrap-distance-left:7.05pt;mso-wrap-distance-right:7.05pt;mso-wrap-distance-top:0pt;mso-wrap-distance-bottom:0pt;margin-top:573.6pt;mso-position-vertical-relative:page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8"/>
                        <w:gridCol w:w="2291"/>
                        <w:gridCol w:w="964"/>
                        <w:gridCol w:w="1844"/>
                        <w:gridCol w:w="23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jektant stavby.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vel Bajnar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155190" cy="7613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94690" cy="6883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49" r="-3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odpovědný projektant::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vel Bajnar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vel Bajnar, Petr Ondráček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jektant profese: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esklima CZ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odpovědný projektant::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Marek Nos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ESKLIMA  CZ            Tel./Fax: 544 23 43  30/  544 23 43 20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ubalova 4, 628 00 Brno         Email: progresklima@progresklima.c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J.Hejč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vestor: MASARYKOVA  UNIVERZITA  BRNO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čet stran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x A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ázev akce:  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RFOLOGICKÉ CENTRUM  BRNO,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BOHUNICE III. ETAP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/20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P-SKUTEČNÝ STA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íslo zakázky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2/20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ecializace: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L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5173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ind w:left="8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íslo výkresu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íslo paré: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double"/>
        </w:rPr>
        <w:t>Obsah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1.</w:t>
        <w:tab/>
        <w:t>Úvod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left="705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>Základní popis funkce chladícího zařízení</w:t>
      </w:r>
    </w:p>
    <w:p>
      <w:pPr>
        <w:pStyle w:val="Normal"/>
        <w:ind w:left="705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>Požadavky na energie</w:t>
      </w:r>
    </w:p>
    <w:p>
      <w:pPr>
        <w:pStyle w:val="Normal"/>
        <w:ind w:left="705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>Prostorové požadav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řeší zásobování chlazenou vodou 7/13°C  pěti sestavných klimatizačních jednotek, které slouží pro klimatizaci morfologie. Dále budou na rozvod chlazené vody napojeny jednotky typu fan-coil, umístěné povětšinou v podhledech přímo v prostorách morfologie.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em chladící vody bude kompresorová chladící jednotka se šroubovými kompresory s kaskádovou regulací chladícího výkonu umístněná ve strojovně chlazení na střeše objektu. Chladící médium je použito ekologicky vhodné chladivo R 134a . S ohledem na co nejnižší hlučnost chladícího zařízení je uvažováno, že chladící stroj bude mít oddělený vzduchem chlazený kondenzátor v tichém provedení a ten bude umístěn vedle strojovny chlazení na střeše objek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ní popis funkce chladícího zaříz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 pokrytí potřeby chladu pro klimatizační jednotky bude nainstalována jedna chladicí jednotka se šroubovými kompresory a kaskádovou regulací výko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lazená voda 7/13°C z kompresorové chladící jednotky je přivedena do chladičů klimatizačních jednotek   a také do jednotek -fancoilů. Potřebný chladicí příkon bude regulován u každého chladiče pomocí trojcestného ventilu na vnitřní teplotu klimatizovaného prostor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rkulaci chlazené vody zajišťuje na primární a sekundární straně u chladicí jednotky oběhové čerpadlo, které je součástí technologie strojovny chlazen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kumulace chladu je řešena v jedné nádrži o obsahu 800 L. Její funkce zajišťuje bezproblémový provoz chladící jednotky při variabilním odběru chlad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lňování systému chlazené vody bude vzhledem k minimálním únikům řešeno přes změkčovač vody automaticky na základě signálu  od kontaktního tlakoměru osazeného v primárním okruhu chlazené vo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ěna objemu chlazené vody bude vyrovnávána v tlakové expanzní nádobě s membránou. Před nepřístupným stoupnutím tlaku je primární okruh chlazené vody chráněn pojistným ventil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kruzích chlazené i chladicí vody budou osazeny teploměry a tlakoměry pro kontrolu správné funkce chladicího systém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í kompresorová chladicí jednotka je vybavena řídícím mikropanelem a její provoz bude automatický. Součástí automatiky jednotek jsou i čidla indikace průtoku. Podmínka startu jednotky je chod čerpadla chlazené vo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á se, že chladicí jednotka vč. kondenzátoru bude v provozu i v přechodovém období tzn., že bude v provedení pro celoroční provo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 zdroje chladu je automatický bez nároku na trvalou obsluhu. Vyžaduje pouze občasný dozor ve smyslu ČSN 14064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ní rozvody jsou uvažovány z ocelových bezešvých trubek černých a budou vedeny v mezistropu. Odvod kondenzátu bude proveden z umělohmotných trubek HOSTALEN a bude zaústěn v mezistropu do kanalizačních svodů a je řešen profesí Z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í bude uloženo na typových závěsech Hil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vé potrubní rozvody a všechny armatury budou opatřeny izolací s parotěsnou zábranou  ARMAFLEX SH .Potrubí pod izolací bude natřeno základní syntetickou barvo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  <w:tab/>
        <w:t>Požadavky na energie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Chladící výkon : 250 kW</w:t>
        <w:tab/>
        <w:tab/>
        <w:tab/>
        <w:tab/>
      </w:r>
      <w:r>
        <w:rPr>
          <w:rFonts w:cs="Arial"/>
          <w:b/>
          <w:szCs w:val="24"/>
        </w:rPr>
        <w:t>Silnoproud</w:t>
      </w:r>
    </w:p>
    <w:p>
      <w:pPr>
        <w:pStyle w:val="Heading1"/>
        <w:rPr>
          <w:rFonts w:cs="Arial"/>
          <w:b/>
          <w:b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rFonts w:cs="Arial"/>
          <w:szCs w:val="24"/>
        </w:rPr>
        <w:t>Zdroj  chladné vody</w:t>
        <w:tab/>
        <w:tab/>
        <w:tab/>
        <w:t>67,2 kW /400V, startov. proud 210,0 A, maximální 114 A</w:t>
      </w:r>
    </w:p>
    <w:p>
      <w:pPr>
        <w:pStyle w:val="Heading1"/>
        <w:rPr/>
      </w:pPr>
      <w:r>
        <w:rPr>
          <w:rFonts w:cs="Arial"/>
          <w:szCs w:val="24"/>
        </w:rPr>
        <w:t xml:space="preserve">Kondenzátor </w:t>
        <w:tab/>
        <w:tab/>
        <w:tab/>
        <w:tab/>
        <w:t>3,2 kW/400V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běhové čerpadlo</w:t>
        <w:tab/>
        <w:tab/>
        <w:tab/>
        <w:t>3,0 kW/400 V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  <w:tab/>
        <w:t>Prostorové požadavky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změry zdroje chl.vody</w:t>
        <w:tab/>
        <w:tab/>
        <w:tab/>
        <w:t>950 š x 2672dl x 1110 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měry vzduchem chl. kondenzátoru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místěného na střeše</w:t>
        <w:tab/>
        <w:tab/>
        <w:tab/>
        <w:tab/>
        <w:t>1635 š x 7135dl x 2060 v, G=1222 k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 xml:space="preserve">Brno, únor 2003                                </w:t>
        <w:tab/>
        <w:tab/>
        <w:t>Vypracoval: Ing.Josef  H e j 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567" w:right="971" w:gutter="0" w:header="567" w:top="851" w:footer="0" w:bottom="851"/>
      <w:pgNumType w:fmt="decimal"/>
      <w:formProt w:val="false"/>
      <w:textDirection w:val="lrTb"/>
      <w:docGrid w:type="default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RFOLOGIE III.etapa</w:t>
    </w:r>
  </w:p>
  <w:p>
    <w:pPr>
      <w:pStyle w:val="Header"/>
      <w:rPr/>
    </w:pPr>
    <w:r>
      <w:rPr/>
      <w:t>SO 303 – Objekt pracoven a laboratoří</w:t>
    </w:r>
  </w:p>
  <w:p>
    <w:pPr>
      <w:pStyle w:val="Header"/>
      <w:rPr/>
    </w:pPr>
    <w:r>
      <w:rPr/>
      <w:t>Rozvody chladu-skutečný sta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pacing w:val="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324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0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jc w:val="both"/>
    </w:pPr>
    <w:rPr>
      <w:rFonts w:ascii="Times New Roman" w:hAnsi="Times New Roman" w:cs="Times New Roman"/>
      <w:i/>
      <w:spacing w:val="0"/>
      <w:sz w:val="2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Times New Roman" w:hAnsi="Times New Roman" w:cs="Times New Roman"/>
      <w:spacing w:val="0"/>
      <w:sz w:val="20"/>
    </w:rPr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pacing w:val="0"/>
      <w:sz w:val="20"/>
    </w:rPr>
  </w:style>
  <w:style w:type="paragraph" w:styleId="Zkladntextodsazen2">
    <w:name w:val="Základní text odsazený 2"/>
    <w:basedOn w:val="Normal"/>
    <w:qFormat/>
    <w:pPr>
      <w:ind w:left="324" w:firstLine="709"/>
      <w:jc w:val="both"/>
    </w:pPr>
    <w:rPr>
      <w:rFonts w:ascii="Arial" w:hAnsi="Arial" w:cs="Arial"/>
      <w:spacing w:val="0"/>
    </w:rPr>
  </w:style>
  <w:style w:type="paragraph" w:styleId="Prosttext">
    <w:name w:val="Prostý text"/>
    <w:basedOn w:val="Normal"/>
    <w:qFormat/>
    <w:pPr/>
    <w:rPr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9:00Z</dcterms:created>
  <dc:creator>Marek Nos</dc:creator>
  <dc:description/>
  <cp:keywords/>
  <dc:language>en-US</dc:language>
  <cp:lastModifiedBy>Jiří Hort</cp:lastModifiedBy>
  <cp:lastPrinted>2003-12-04T13:45:00Z</cp:lastPrinted>
  <dcterms:modified xsi:type="dcterms:W3CDTF">2021-02-10T07:36:00Z</dcterms:modified>
  <cp:revision>4</cp:revision>
  <dc:subject/>
  <dc:title>HLAVNÍ INŽENÝR PROJEKTU:</dc:title>
</cp:coreProperties>
</file>