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5756910" cy="28136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adpisobsahu"/>
        <w:rPr>
          <w:color w:val="000000"/>
        </w:rPr>
      </w:pPr>
      <w:r>
        <w:rPr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93281881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5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6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 a měření odbě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7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OSVĚTLOVACÍ SOUSTAV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8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ZÁSUVKOVÝCH OBVOD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9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91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ptos" w:hAnsi="Aptos" w:cs="Aptos"/>
              <w:kern w:val="2"/>
              <w:lang w:val="en-US" w:eastAsia="en-US"/>
            </w:rPr>
          </w:pPr>
          <w:hyperlink w:anchor="__RefHeading___Toc193281892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Aptos" w:ascii="Aptos" w:hAnsi="Aptos"/>
                <w:kern w:val="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PRACOVÁNÍ LEGISLATIVNÍCH A NORMATIVNÍCH POŽADAVK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color w:val="FF0000"/>
          <w:kern w:val="2"/>
          <w:lang w:val="en-US" w:eastAsia="en-US"/>
        </w:rPr>
      </w:pPr>
      <w:r>
        <w:rPr>
          <w:rFonts w:cs="Aptos" w:ascii="Aptos" w:hAnsi="Aptos"/>
          <w:color w:val="FF0000"/>
          <w:kern w:val="2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0" w:name="__RefHeading___Toc193281881"/>
      <w:bookmarkEnd w:id="0"/>
      <w:r>
        <w:rPr>
          <w:caps/>
        </w:rPr>
        <w:t>Seznam dokumentace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/>
      </w:pPr>
      <w:r>
        <w:rPr/>
        <w:t>01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02 Půdorys části 2.NP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193281882"/>
      <w:bookmarkEnd w:id="1"/>
      <w:r>
        <w:rPr/>
        <w:t>PŘEDMĚT PROJEKTU</w:t>
      </w:r>
    </w:p>
    <w:p>
      <w:pPr>
        <w:pStyle w:val="Normal"/>
        <w:tabs>
          <w:tab w:val="clear" w:pos="708"/>
          <w:tab w:val="left" w:pos="1701" w:leader="none"/>
        </w:tabs>
        <w:ind w:hanging="850"/>
        <w:jc w:val="both"/>
        <w:rPr/>
      </w:pPr>
      <w:r>
        <w:rPr/>
        <w:tab/>
        <w:t>Projektová dokumentace řeší vnitřní elektroinstalace včetně umělého osvětlení, nouzového osvětlení, 1f vývodů pro osoušeče rukou a napojení zařízení na akci Fakulta sportovních studií MU – Stavební úpravy sociálního zázemí 2.NP, obj. D33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hanging="851"/>
        <w:jc w:val="both"/>
        <w:rPr/>
      </w:pPr>
      <w:r>
        <w:rPr/>
        <w:tab/>
      </w:r>
      <w:r>
        <w:rPr>
          <w:b/>
          <w:bCs/>
        </w:rPr>
        <w:t>Veškerá zařízení budou provedena v souladu s požadavky SUKB MUNI!</w:t>
      </w:r>
    </w:p>
    <w:p>
      <w:pPr>
        <w:pStyle w:val="Normal"/>
        <w:tabs>
          <w:tab w:val="clear" w:pos="708"/>
          <w:tab w:val="left" w:pos="1701" w:leader="none"/>
        </w:tabs>
        <w:ind w:hanging="851"/>
        <w:jc w:val="both"/>
        <w:rPr>
          <w:b/>
          <w:b/>
          <w:bCs/>
        </w:rPr>
      </w:pPr>
      <w:r>
        <w:rPr>
          <w:b/>
          <w:bCs/>
        </w:rPr>
        <w:tab/>
        <w:t xml:space="preserve">Veškerá zařízení budou před dodáním schválena Garantem pro provoz v SUKB MUNI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193281883"/>
      <w:bookmarkEnd w:id="2"/>
      <w:r>
        <w:rPr/>
        <w:t>ZÁKLADNÍ TECHNICKÉ ÚDAJE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Vzhledem výměně stávajících zářivkových svítidel za nová LED svítidla nedochází k téměř žádnému nárustu spotřeb energií a navržené úpravy nemají žádný podstatný vliv na stávající výkonovou bilanci pavilonu D33.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Měření spotřeby elektrické energie zůstává stávající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Napájení sociálního zázemí bude ze stávajícího rozváděče 33RMS21 a to ze stávajícího okruhu E7.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Nouzové osvětlení bude napájeno ze stávajícího centrálního bateriového systému CBS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u w:val="single"/>
        </w:rPr>
        <w:t>Vnější vlivy dle ČSN 33 2000-3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nější vlivy jsou normální. 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–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3 </w:t>
        <w:tab/>
        <w:tab/>
        <w:t>větší pohyb lidí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193281884"/>
      <w:bookmarkEnd w:id="3"/>
      <w:r>
        <w:rPr/>
        <w:t>OCHRANA PŘED ÚRAZEM ELEKTRICKÝM PROUDEM</w:t>
      </w:r>
    </w:p>
    <w:p>
      <w:pPr>
        <w:pStyle w:val="Normal"/>
        <w:jc w:val="both"/>
        <w:rPr/>
      </w:pPr>
      <w:r>
        <w:rPr/>
        <w:t>a) živých částí</w:t>
      </w:r>
    </w:p>
    <w:p>
      <w:pPr>
        <w:pStyle w:val="Normal"/>
        <w:jc w:val="both"/>
        <w:rPr/>
      </w:pPr>
      <w:r>
        <w:rPr/>
        <w:tab/>
        <w:t>- izolací živých částí</w:t>
      </w:r>
    </w:p>
    <w:p>
      <w:pPr>
        <w:pStyle w:val="Normal"/>
        <w:jc w:val="both"/>
        <w:rPr/>
      </w:pPr>
      <w:r>
        <w:rPr/>
        <w:tab/>
        <w:t>- krytem nebo přepážk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eživých částí</w:t>
      </w:r>
    </w:p>
    <w:p>
      <w:pPr>
        <w:pStyle w:val="Normal"/>
        <w:jc w:val="both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jc w:val="both"/>
        <w:rPr/>
      </w:pPr>
      <w:r>
        <w:rPr/>
        <w:tab/>
        <w:t>- zvýšená:</w:t>
        <w:tab/>
        <w:t>proudovým chráničem</w:t>
      </w:r>
    </w:p>
    <w:p>
      <w:pPr>
        <w:pStyle w:val="Normal"/>
        <w:jc w:val="both"/>
        <w:rPr/>
      </w:pPr>
      <w:r>
        <w:rPr/>
        <w:tab/>
        <w:tab/>
        <w:tab/>
        <w:t>doplňujícím pospojováním</w:t>
      </w:r>
    </w:p>
    <w:p>
      <w:pPr>
        <w:pStyle w:val="Normal"/>
        <w:jc w:val="both"/>
        <w:rPr/>
      </w:pPr>
      <w:r>
        <w:rPr/>
        <w:tab/>
        <w:tab/>
        <w:tab/>
        <w:t>hlavní pospojová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tLeast" w:line="24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4" w:name="__RefHeading___Toc193281885"/>
      <w:bookmarkEnd w:id="4"/>
      <w:r>
        <w:rPr>
          <w:caps/>
        </w:rPr>
        <w:t>Ochrana před atmosférickým a pulsním přepětím</w:t>
      </w:r>
    </w:p>
    <w:p>
      <w:pPr>
        <w:pStyle w:val="Normal"/>
        <w:jc w:val="both"/>
        <w:rPr/>
      </w:pPr>
      <w:r>
        <w:rPr>
          <w:lang w:val="en-US"/>
        </w:rPr>
        <w:t>Není předmětem této PD.</w:t>
      </w:r>
      <w:r>
        <w:rPr/>
        <w:t xml:space="preserve"> 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Heading1"/>
        <w:numPr>
          <w:ilvl w:val="0"/>
          <w:numId w:val="2"/>
        </w:numPr>
        <w:rPr>
          <w:caps/>
          <w:lang w:val="cs-CZ"/>
        </w:rPr>
      </w:pPr>
      <w:bookmarkStart w:id="5" w:name="__RefHeading___Toc193281886"/>
      <w:bookmarkEnd w:id="5"/>
      <w:r>
        <w:rPr>
          <w:caps/>
        </w:rPr>
        <w:t>Napojení na zdroj elektrické energie</w:t>
      </w:r>
      <w:r>
        <w:rPr>
          <w:caps/>
          <w:lang w:val="cs-CZ"/>
        </w:rPr>
        <w:t xml:space="preserve"> a měření odběru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Napájení sociálního zázemí bude pomocí kabelů ze stávajícího okruhu E7, který je připojen do stávajícího rozváděče 33RMS21. Zapojení v rozváděči se nezmění: světelný obvod zůstane připojen na jistič F1.50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Nouzové osvětlení bude napájeno ze stávajícího centrálního bateriového systému CBS, musí být připojeno funkčním kabelem při požáru s odolností 60 minut!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6" w:name="__RefHeading___Toc193281887"/>
      <w:bookmarkEnd w:id="6"/>
      <w:r>
        <w:rPr>
          <w:caps/>
        </w:rPr>
        <w:t>Vnitřní silnoproudé rozvody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Napájení sociálního zázemí (jedná se o světelné okruhy, a také vývody pro osoušeče rukou) bude ze stávajícího rozváděče 33RMS21 a to ze stávajícího okruhu E7. Nouzové osvětlení bude napájeno ze stávajícího centrálního bateriového systému CBS, musí být připojeno funkčním kabelem při požáru s odolností 60 minut! Není uvažováno rozmístění zásuvek v daném prostoru, proto se neřeší zásuvkové obvody. Systém nouzové signalizace na WC pro osoby se ZTP je řešen v projektové dokumentaci SLP.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Před zahájením bouracích prací a demontáží musí dojít k prokazatelnému odpojení elektroinstalace v daném místě. Stávající kabely, které zůstanou zachovány budou zabezpečeny tak, aby nedošlo k jejich mechanickému poškození. Osoby, které budou provádět práce v jejich blízkosti, budou poučeny o nebezpečí úrazu elektrickým proudem.</w:t>
      </w:r>
    </w:p>
    <w:p>
      <w:pPr>
        <w:pStyle w:val="Normal"/>
        <w:jc w:val="both"/>
        <w:rPr>
          <w:color w:val="00B0F0"/>
          <w:highlight w:val="yellow"/>
        </w:rPr>
      </w:pPr>
      <w:r>
        <w:rPr>
          <w:color w:val="00B0F0"/>
          <w:highlight w:val="yellow"/>
        </w:rPr>
      </w:r>
    </w:p>
    <w:p>
      <w:pPr>
        <w:pStyle w:val="Styl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</w:rPr>
      </w:pPr>
      <w:bookmarkStart w:id="7" w:name="__RefHeading___Toc193281888"/>
      <w:bookmarkEnd w:id="7"/>
      <w:r>
        <w:rPr>
          <w:rFonts w:cs="Times New Roman" w:ascii="Times New Roman" w:hAnsi="Times New Roman"/>
          <w:i w:val="false"/>
        </w:rPr>
        <w:t xml:space="preserve">TECHNICKÉ ŘEŠENÍ </w:t>
      </w:r>
      <w:r>
        <w:rPr>
          <w:rFonts w:cs="Times New Roman" w:ascii="Times New Roman" w:hAnsi="Times New Roman"/>
          <w:i w:val="false"/>
          <w:lang w:val="cs-CZ"/>
        </w:rPr>
        <w:t>OSVĚTLOVACÍ SOUSTAVY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>V prostoru sociálního zázemí dojde k demontáži starých svítidel a bude bude instalována nová osvětlovací soustava. Budou instalována vestavná svítidla, konstrukčně speciálně řešená pro montáž do podhledů. Svítidla budou ovládána pomocí pohybových čidel, které se osadí v každé stavebně ohraničené místnosti. Světelné okruhy budou napájeny ze stávajícího rozváděče 33RMS21, pouze nouzové osvětlení bude napájeno ze stávajícího centrálního bateriového systému CB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ětelný okruh bude jeden, a dále 1 okruh nouzového osvětlení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vní okruh bude tvořit 11 ks LED svítidel vhodných pro vestavnou montáž do stropu, rozmístěných rovnoměrně v každé místnosti sociálního zázemí. Ovládání svítidel bude pomocí pohybových čidel, která budou taktéž v každé místnosti. Pohybová čidla se uvažují dvou druhů: na toaletách std pohybová čidla a v místnostech předsíně a tam, kde se nachází umyvadla budou speciální pohybová PIR čidla. Pro napojení do rozváděče 33RMS21 se využijí kabely ze stávajícího světelného okruhu E7 a jeho podokruhů „a – i“, které zůstanou po demontáži stávajících svítid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kruh nouzového osvětlení budou tvořit 2 nouzová svítidla s piktogramem umístěné nad vstupními dveřmi do společné předsíně 217, a také do předsíně pro ženy 218. Dále ho bude tvořit 6x antipanické vestavěné svítidlo umístěné ve společné předsíni 217, v místnostech pro ženy 218, 218c, a v místnostech pro muže 219, 220 a 220b. Přehledněji viz výkresová část. Tento okruh bude připojen do stávajícího centrálního bateriového systému CBS. K tomuto účelu se v maximální možné míře využije stávající kabeláž, která zůstane po demontáži stávajících svítidel nouzového osvětlení. Připojení musí být funkčním kabelem při požáru s odolností 60 minut!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ále je řešeno připojení elektrických 1f vývodů pro osoušeče rukou. Jedná se celkem o 3 místa: v místnosti 219 už jsou oba vývody (EH2 a EH3) připraveny, u nich dojde ke změně výšky: z důvodu instalace jiného typu osoušeče budou posunuty ze současné výšky 1,25 m nad podlahou do výšky 0,9 m nad podlahou. V místnosti 218 bude připraven nový vývod, použije se pro něj jeden ze dvou kabelů, které zůstanou po demontáži stávajících dvou osoušečů rukou (EH1 a EH4) v rekonstruovaných místnostech. </w:t>
      </w:r>
    </w:p>
    <w:p>
      <w:pPr>
        <w:pStyle w:val="Styl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</w:rPr>
      </w:pPr>
      <w:bookmarkStart w:id="8" w:name="__RefHeading___Toc193281889"/>
      <w:bookmarkEnd w:id="8"/>
      <w:r>
        <w:rPr>
          <w:rFonts w:cs="Times New Roman" w:ascii="Times New Roman" w:hAnsi="Times New Roman"/>
          <w:i w:val="false"/>
        </w:rPr>
        <w:t>TECHNICKÉ ŘEŠENÍ ZÁSUVKOVÝCH OBVODŮ</w:t>
      </w:r>
    </w:p>
    <w:p>
      <w:pPr>
        <w:pStyle w:val="Normal"/>
        <w:spacing w:lineRule="atLeast" w:line="240"/>
        <w:jc w:val="both"/>
        <w:rPr/>
      </w:pPr>
      <w:r>
        <w:rPr/>
        <w:t xml:space="preserve">Není řešeno, protože v daném prostoru se neuvažuje o umístění zásuvek. </w:t>
      </w:r>
    </w:p>
    <w:p>
      <w:pPr>
        <w:pStyle w:val="Styl"/>
        <w:numPr>
          <w:ilvl w:val="1"/>
          <w:numId w:val="3"/>
        </w:numPr>
        <w:jc w:val="both"/>
        <w:rPr>
          <w:i w:val="false"/>
          <w:i w:val="false"/>
        </w:rPr>
      </w:pPr>
      <w:bookmarkStart w:id="9" w:name="__RefHeading___Toc193281890"/>
      <w:bookmarkEnd w:id="9"/>
      <w:r>
        <w:rPr>
          <w:i w:val="false"/>
        </w:rPr>
        <w:t>ULOŽENÍ VEDENÍ</w:t>
      </w:r>
    </w:p>
    <w:p>
      <w:pPr>
        <w:pStyle w:val="Normal"/>
        <w:jc w:val="both"/>
        <w:rPr/>
      </w:pPr>
      <w:r>
        <w:rPr/>
        <w:t xml:space="preserve">Kabely pro nové světelné okruhy budou uloženy v podhledech, pokud to bude možné tak se přidají do stávajících kabelových tras. </w:t>
      </w:r>
    </w:p>
    <w:p>
      <w:pPr>
        <w:pStyle w:val="Normal"/>
        <w:spacing w:before="120" w:after="0"/>
        <w:jc w:val="both"/>
        <w:rPr/>
      </w:pPr>
      <w:r>
        <w:rPr/>
        <w:t xml:space="preserve">Kabely pro nouzové osvětlení musí být přichyceny ke stropu pomocí požárně odolných příchytek se zachováním funkčnosti při požáru. </w:t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10" w:name="__RefHeading___Toc193281891"/>
      <w:bookmarkEnd w:id="10"/>
      <w:r>
        <w:rPr>
          <w:caps/>
        </w:rPr>
        <w:t>BEZPEČNOST PRÁCE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 Obsluha a práce na elektrických zařízeních a souvisejících ČSN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spacing w:before="120" w:after="0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ISO 3864-1,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11" w:name="__RefHeading___Toc193281892"/>
      <w:r>
        <w:rPr>
          <w:caps/>
        </w:rPr>
        <w:t>ZAPRACOVÁNÍ LEGISLATIVNÍCH A NORMATIVNÍCH POŽADAVKŮ</w:t>
      </w:r>
      <w:bookmarkEnd w:id="11"/>
      <w:r>
        <w:rPr>
          <w:caps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tné zákony, vyhlášky a elektrotechnické normy, zejména následující:</w:t>
      </w:r>
    </w:p>
    <w:p>
      <w:pPr>
        <w:pStyle w:val="Normal"/>
        <w:spacing w:before="120" w:after="0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283/2021 Sb. „stavební zákon“ </w:t>
      </w:r>
    </w:p>
    <w:p>
      <w:pPr>
        <w:pStyle w:val="Normal"/>
        <w:jc w:val="both"/>
        <w:rPr/>
      </w:pPr>
      <w:r>
        <w:rPr/>
        <w:t xml:space="preserve">Nařízení vlády č. 190/2022 Sb. o vyhrazených elektrických zařízeních </w:t>
      </w:r>
    </w:p>
    <w:p>
      <w:pPr>
        <w:pStyle w:val="Normal"/>
        <w:jc w:val="both"/>
        <w:rPr/>
      </w:pPr>
      <w:r>
        <w:rPr/>
        <w:t xml:space="preserve">Vyhláška č. 16/201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3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4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ed.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3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ed.2 - Ochrana před bleskem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9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11:00Z</dcterms:created>
  <dc:creator>Tom</dc:creator>
  <dc:description/>
  <cp:keywords/>
  <dc:language>en-US</dc:language>
  <cp:lastModifiedBy>Josef Řezníček</cp:lastModifiedBy>
  <cp:lastPrinted>2025-03-28T16:38:00Z</cp:lastPrinted>
  <dcterms:modified xsi:type="dcterms:W3CDTF">2025-03-28T15:39:00Z</dcterms:modified>
  <cp:revision>153</cp:revision>
  <dc:subject/>
  <dc:title>TECHNICKÁ ZPRÁVA</dc:title>
</cp:coreProperties>
</file>