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 xml:space="preserve">pro veřejnou zakázku malého rozsahu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Dodávka serveru pro virtuální výukové prostředí a rozšíření kapacity datového uložiště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dodávek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dodávky</w:t>
      </w:r>
    </w:p>
    <w:p>
      <w:pPr>
        <w:pStyle w:val="NormalniBuletodrazk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a serveru pro virtuální výukové prostředí a rozšíření kapacity datového uložiště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Filozofická fakulta, Arna Nováka 1/1, 602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prof. PhDr. Josefem Krobem, CSc., děkanem Filozofické fakulty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dávka serveru pro virtuální výukové prostředí a rozšíření kapacity datového uložiště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492849941"/>
      <w:bookmarkStart w:id="1" w:name="__Fieldmark__4_1492849941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492849941"/>
      <w:bookmarkStart w:id="3" w:name="__Fieldmark__5_1492849941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492849941"/>
      <w:bookmarkStart w:id="5" w:name="__Fieldmark__10_1492849941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492849941"/>
      <w:bookmarkStart w:id="7" w:name="__Fieldmark__11_1492849941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492849941"/>
      <w:bookmarkStart w:id="9" w:name="__Fieldmark__12_1492849941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Dodávka serveru pro virtuální výukové prostředí a rozšíření kapacity datového uložiště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 ***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dávka serveru pro virtuální výukové prostředí a rozšíření kapacity datového uložiště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DODÁVCE PRO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11"/>
        <w:jc w:val="center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b/>
          <w:szCs w:val="22"/>
          <w:rFonts w:cs="Arial" w:ascii="Arial Narrow" w:hAnsi="Arial Narrow"/>
        </w:rPr>
        <w:instrText xml:space="preserve"> FORMCHECKBOX </w:instrText>
      </w:r>
      <w:r>
        <w:rPr>
          <w:caps/>
          <w:sz w:val="22"/>
          <w:b/>
          <w:szCs w:val="22"/>
          <w:rFonts w:cs="Arial" w:ascii="Arial Narrow" w:hAnsi="Arial Narrow"/>
        </w:rPr>
        <w:fldChar w:fldCharType="separate"/>
      </w:r>
      <w:bookmarkStart w:id="10" w:name="__Fieldmark__22_1492849941"/>
      <w:bookmarkStart w:id="11" w:name="__Fieldmark__22_1492849941"/>
      <w:bookmarkEnd w:id="11"/>
      <w:r>
        <w:rPr>
          <w:rFonts w:cs="Arial" w:ascii="Arial Narrow" w:hAnsi="Arial Narrow"/>
          <w:b/>
          <w:caps/>
          <w:sz w:val="22"/>
          <w:szCs w:val="22"/>
        </w:rPr>
      </w:r>
      <w:r>
        <w:rPr>
          <w:caps/>
          <w:sz w:val="22"/>
          <w:b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</w:rPr>
        <w:t xml:space="preserve"> ČÁST A</w:t>
      </w:r>
    </w:p>
    <w:p>
      <w:pPr>
        <w:pStyle w:val="Normal"/>
        <w:spacing w:lineRule="auto" w:line="360"/>
        <w:ind w:firstLine="11"/>
        <w:jc w:val="center"/>
        <w:rPr/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b/>
          <w:szCs w:val="22"/>
          <w:rFonts w:cs="Arial" w:ascii="Arial Narrow" w:hAnsi="Arial Narrow"/>
        </w:rPr>
        <w:instrText xml:space="preserve"> FORMCHECKBOX </w:instrText>
      </w:r>
      <w:r>
        <w:rPr>
          <w:caps/>
          <w:sz w:val="22"/>
          <w:b/>
          <w:szCs w:val="22"/>
          <w:rFonts w:cs="Arial" w:ascii="Arial Narrow" w:hAnsi="Arial Narrow"/>
        </w:rPr>
        <w:fldChar w:fldCharType="separate"/>
      </w:r>
      <w:bookmarkStart w:id="12" w:name="__Fieldmark__23_1492849941"/>
      <w:bookmarkStart w:id="13" w:name="__Fieldmark__23_1492849941"/>
      <w:bookmarkEnd w:id="13"/>
      <w:r>
        <w:rPr>
          <w:rFonts w:cs="Arial" w:ascii="Arial Narrow" w:hAnsi="Arial Narrow"/>
          <w:b/>
          <w:caps/>
          <w:sz w:val="22"/>
          <w:szCs w:val="22"/>
        </w:rPr>
      </w:r>
      <w:r>
        <w:rPr>
          <w:caps/>
          <w:sz w:val="22"/>
          <w:b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caps/>
          <w:sz w:val="22"/>
          <w:szCs w:val="22"/>
        </w:rPr>
        <w:t>ČÁST B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4" w:name="Text41"/>
      <w:bookmarkStart w:id="15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5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6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6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jméno a příjmení: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funkce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dávka serveru pro virtuální výukové prostředí a rozšíření kapacity datového uložiště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DODÁVEK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dod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odnota poskytnutých dodáv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10:00Z</dcterms:created>
  <dc:creator>Richter</dc:creator>
  <dc:description/>
  <cp:keywords/>
  <dc:language>en-US</dc:language>
  <cp:lastModifiedBy>Heczkova</cp:lastModifiedBy>
  <dcterms:modified xsi:type="dcterms:W3CDTF">2012-10-15T12:02:00Z</dcterms:modified>
  <cp:revision>5</cp:revision>
  <dc:subject/>
  <dc:title> </dc:title>
</cp:coreProperties>
</file>