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Nároky na ostatní profese</w:t>
      </w:r>
    </w:p>
    <w:p>
      <w:pPr>
        <w:pStyle w:val="Normal"/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Projektu: Masarykova univerzita Telč</w:t>
      </w:r>
    </w:p>
    <w:p>
      <w:pPr>
        <w:pStyle w:val="Normal"/>
        <w:spacing w:before="120" w:after="120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Trebuchet MS" w:hAnsi="Trebuchet MS"/>
        </w:rPr>
        <w:t xml:space="preserve">Nedílnou součástí této dokumentace je </w:t>
      </w:r>
      <w:r>
        <w:rPr>
          <w:rFonts w:cs="Arial" w:ascii="Trebuchet MS" w:hAnsi="Trebuchet MS"/>
          <w:b/>
        </w:rPr>
        <w:t>tabulka nároků</w:t>
      </w:r>
      <w:r>
        <w:rPr>
          <w:rFonts w:cs="Arial" w:ascii="Trebuchet MS" w:hAnsi="Trebuchet MS"/>
        </w:rPr>
        <w:t xml:space="preserve"> členěná po profesích a výkres umístění prvků AV technologie.</w:t>
      </w:r>
    </w:p>
    <w:p>
      <w:pPr>
        <w:pStyle w:val="Normal"/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 textu jsou popsány nároky, které nejsou postiženy tabulkou. Text je členěn po profesích.</w:t>
      </w:r>
    </w:p>
    <w:p>
      <w:pPr>
        <w:pStyle w:val="Normal"/>
        <w:spacing w:before="120" w:after="120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tavba/Architekt - Konstrukčně koordinační nároky</w:t>
      </w:r>
    </w:p>
    <w:p>
      <w:pPr>
        <w:pStyle w:val="Normal"/>
        <w:spacing w:before="120" w:after="120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Projektor DP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/>
      </w:pPr>
      <w:r>
        <w:rPr>
          <w:rFonts w:cs="Arial" w:ascii="Trebuchet MS" w:hAnsi="Trebuchet MS"/>
        </w:rPr>
        <w:t>Nad podhledem nárokujeme v místě montáže projektoru dle výkresu volný (manipulační) prostor o rozměrech minimálně 600 x 600 mm pro montáž stropního držáku projektoru. Místo uchycení držáku (přírubou 200x200mm) musí mít nosnost 20 kg a musí být rovné, pevné a nechvějící se.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 případě nerozebíratelného podhledu nárokujeme možnost umístění držáku projektoru před realizací podhledu.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o projekčního kuželu, (resp. jehlanu tvořeného promítanými světelnými paprsky) nesmí zasahovat žádný předmět (pozor na svěšená svítidla).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/>
      </w:pPr>
      <w:r>
        <w:rPr>
          <w:rFonts w:cs="Arial" w:ascii="Trebuchet MS" w:hAnsi="Trebuchet MS"/>
        </w:rPr>
        <w:t>Na stěně (na stropě) nárokujeme v místě montáže projektoru dle výkresu volný (manipulační) prostor o rozměrech minimálně 600 x 600 mm pro montáž nástěnného (stropního) držáku projektoru. Místo uchycení držáku (přírubou 200x200mm) musí mít nosnost 20 kg a musí být rovné, pevné a nechvějící se.</w:t>
      </w:r>
    </w:p>
    <w:p>
      <w:pPr>
        <w:pStyle w:val="Normal"/>
        <w:spacing w:before="120" w:after="120"/>
        <w:ind w:left="1116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Projekční plátno EP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o plátno zabudované na stěně nebo ve stropu (podhledu) nárokujeme volný prostor o rozměrech dle výkresu: délka plátna+400mmm x 300 x 300 mm v poloze dle výkresu. Konstrukce stěny (stropu) musí mít dostatečnou nosnost  40 kg v místě přichycení el. plátna a musí být pevná a nechvějící se. Pod elektrickým plátnem nárokujeme volný prostor pro projekční plochu.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 harmonogramu prací musí být zohledněna instalace tubusu plátna před realizací podhledu (místnost 1.09).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irma dodávající podhledy se zavazuje zajistit součinnost při montáži pouzdra plátna s ohledem na budoucí bezproblémové dotažení a začištění podhledů tubusu plátna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látna budou odsazena od zdi minimálně 160mm pro možnost instalace lištového systému za projekční plátno.</w:t>
      </w:r>
    </w:p>
    <w:p>
      <w:pPr>
        <w:pStyle w:val="NormlnTrebuchetMS"/>
        <w:rPr>
          <w:rFonts w:ascii="Trebuchet MS" w:hAnsi="Trebuchet MS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Reproduktory RE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Reproduktory budou přichyceny pomocí držáku do stěny. Nárokujeme zakončení trubkování do elektroinstalační krabice. Stěna musí mít v místě přichycení držáku reproduktoru dostatečnou nosnost 25 kg a musí být rovné, pevné a nechvějící se.</w:t>
      </w:r>
    </w:p>
    <w:p>
      <w:pPr>
        <w:pStyle w:val="Normal"/>
        <w:spacing w:before="120" w:after="120"/>
        <w:ind w:left="1116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AV rack 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V racky budou umístěny v katedře. Nárokujeme propojení AV racku s příslušným NN rozvaděčem. K AV racku bude přiveden žlutozelený vodič o průřezu alespoň 6mm. AV rack bude propojen s NN rozvaděčem pomocí 2xUTP kabelu.</w:t>
      </w:r>
    </w:p>
    <w:p>
      <w:pPr>
        <w:pStyle w:val="Normal"/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Plazmový displej PD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/>
      </w:pPr>
      <w:r>
        <w:rPr>
          <w:rFonts w:cs="Arial" w:ascii="Trebuchet MS" w:hAnsi="Trebuchet MS"/>
        </w:rPr>
        <w:t>Na stěně nárokujeme v místě montáže plazmového displeje dle výkresu volný prostor pro montáž nástěnného držáku displeje. Místo uchycení držáku musí mít dostatečnou nosnost 50kg.</w:t>
      </w:r>
    </w:p>
    <w:p>
      <w:pPr>
        <w:pStyle w:val="Normal"/>
        <w:spacing w:before="120" w:after="12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Přípojné místo PM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 katedrách dle výkresové dokumentace budou umístěny vestavná přípojná místa. Při volbě katedry je vhodné volit takový nábytek, který bude umožňovat vedení kabeláže z podlahové krabice do přípojného místa.</w:t>
      </w:r>
    </w:p>
    <w:p>
      <w:pPr>
        <w:pStyle w:val="Normal"/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Antény bezdrátových mikrofonů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Místo na stěně pro zavěšení každé antény bude dostatečně nosné pro montáž antény o hmotnosti 2 kg.</w:t>
      </w:r>
    </w:p>
    <w:p>
      <w:pPr>
        <w:pStyle w:val="Normal"/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Vizualizér VI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/>
      </w:pPr>
      <w:r>
        <w:rPr>
          <w:rFonts w:cs="Arial" w:ascii="Trebuchet MS" w:hAnsi="Trebuchet MS"/>
        </w:rPr>
        <w:t>Pro instalaci vizualizéru nárokujeme na pracovní desce katedry dostatečný prostor pro umístění stolního vizualizéru.</w:t>
      </w:r>
    </w:p>
    <w:p>
      <w:pPr>
        <w:pStyle w:val="Normal"/>
        <w:spacing w:before="120" w:after="120"/>
        <w:ind w:left="1116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/>
      </w:pPr>
      <w:r>
        <w:rPr>
          <w:rFonts w:cs="Arial" w:ascii="Trebuchet MS" w:hAnsi="Trebuchet MS"/>
        </w:rPr>
        <w:t>Kamery KA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 kamery zabudované v podhledu nárokujeme nad podhledovou deskou v místě kamery volný prostor o minimální výšce 200 mm. Materiál podhledu bude dostatečně nosný, aby bylo možno namontovat kameru o hmotnosti 5 kg. V případě, že nosnost základního materiálu stropu nebude dostatečná, nárokujeme vyztužení stropu v místě kamery.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 kamer zabudovaných na stěně nárokujeme volný prostor 300x300mm pro instalaci police pro přídavnou kameru.</w:t>
      </w:r>
    </w:p>
    <w:p>
      <w:pPr>
        <w:pStyle w:val="Normal"/>
        <w:spacing w:before="120" w:after="120"/>
        <w:ind w:left="108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Lištový systém LS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o montáž lištového systému bude v místnosti připravena rovná stěna s nosností 100 kg. Do stěny musí být možné ve výšce cca 2m namontovat hmoždinky s dostatečnou nosností. Na stěně pod lištou nesmí být od výšky 80 cm žádný nábytek, obrazy a další věci, které by byly v konfliktu s tabulemi.</w:t>
      </w:r>
    </w:p>
    <w:p>
      <w:pPr>
        <w:pStyle w:val="Normal"/>
        <w:spacing w:before="120" w:after="120"/>
        <w:ind w:left="108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Ruchové mikrofony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Místo na stěně pro zavěšení každého ruchového mikrofonu bude dostatečně nosné pro montáž mikrofonu o hmotnosti 2 kg.</w:t>
      </w:r>
    </w:p>
    <w:p>
      <w:pPr>
        <w:pStyle w:val="Normal"/>
        <w:spacing w:before="120" w:after="12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Podlahové krabice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 podlaze budou dle výkresové dokumentace umístěny podlahové krabice (vždy pod AV rackem v katedře). Do podlahové krabice budou zataženy silnoproudé a slaboproudé nároky. Podlahové krabice nebudou osazeny víkem a budou sloužit pouze jako protahovací krabice.</w:t>
      </w:r>
    </w:p>
    <w:p>
      <w:pPr>
        <w:pStyle w:val="Normal"/>
        <w:spacing w:before="120" w:after="120"/>
        <w:ind w:left="1116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Katedra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/>
      </w:pPr>
      <w:r>
        <w:rPr>
          <w:rFonts w:cs="Arial" w:ascii="Trebuchet MS" w:hAnsi="Trebuchet MS"/>
        </w:rPr>
        <w:t>Katedra bude připravena dle výkresu a bude v ní volný prostor a průchody pro kabely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/>
      </w:pPr>
      <w:r>
        <w:rPr>
          <w:rFonts w:cs="Arial" w:ascii="Trebuchet MS" w:hAnsi="Trebuchet MS"/>
        </w:rPr>
        <w:t>Při předpokladu umístění technologie uvnitř katedry do 19“ zástavby požadujeme uvnitř katedry volný prostor o velikosti dle výkresové dokumentace, hloubka katedry min. 600mm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pracovní desce katedry je nutno umístit tato zařízení: interaktivní PEN displej (monitor) (400 x 400 mm), dotykový panel řídícího systému (300 x 300 mm), mechanismus přípojného bodu (cca 800 x 200 mm, hloubka cca 200mm), klávesnici, myš a případně také externí notebook. Musí být zajištěna možnost kabelového propojení mezi těmito zařízeními a technikou instalovanou v katedře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 malých učebnách bude v desce stolu zapuštěn malý řídící systém s přípojným místem (300x300mm)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V katedře, kde bude umístěna AV technika, nárokujeme odvětrávací kanál o minimálních rozměrech  50 x 450 mm, který umožní dostatečnou cirkulaci vzduchu pro chlazení AV techniky. Nasávání chladného vzduchu bude ve spodní části katedry, dále bude kanál pokračovat v zadní části skříňky za AV přístroji a výstup teplého vzduchu bude v horní části skříňky zakončený ventilátorem. 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Trebuchet MS" w:ascii="Trebuchet MS" w:hAnsi="Trebuchet MS"/>
        </w:rPr>
        <w:t xml:space="preserve">Katedra musí být umístěna v místnosti tak, aby byl zajištěn bezproblémový přístup k čelní i zadní straně katedry. 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o prostoru katedry bude přiveden ze silnoproudého rozvaděče </w:t>
      </w:r>
      <w:r>
        <w:rPr>
          <w:rFonts w:cs="Trebuchet MS" w:ascii="Trebuchet MS" w:hAnsi="Trebuchet MS"/>
        </w:rPr>
        <w:t>žlutozelený vodič o průřezu alespoň 6 sqmm (uzemnění).</w:t>
      </w:r>
    </w:p>
    <w:p>
      <w:pPr>
        <w:pStyle w:val="Normal"/>
        <w:spacing w:before="120" w:after="120"/>
        <w:ind w:left="108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1"/>
          <w:numId w:val="1"/>
        </w:numPr>
        <w:spacing w:before="120" w:after="120"/>
        <w:ind w:left="792" w:hanging="612"/>
        <w:rPr>
          <w:rFonts w:ascii="Trebuchet MS" w:hAnsi="Trebuchet MS" w:cs="Arial"/>
        </w:rPr>
      </w:pPr>
      <w:r>
        <w:rPr>
          <w:rFonts w:cs="Arial" w:ascii="Trebuchet MS" w:hAnsi="Trebuchet MS"/>
        </w:rPr>
        <w:t>Požární ucpávky</w:t>
      </w:r>
    </w:p>
    <w:p>
      <w:pPr>
        <w:pStyle w:val="Normal"/>
        <w:numPr>
          <w:ilvl w:val="3"/>
          <w:numId w:val="1"/>
        </w:numPr>
        <w:spacing w:before="120" w:after="120"/>
        <w:ind w:left="1728" w:hanging="61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kud trasy AV techniky procházejí požárními úseky, požadujeme od stavby realizaci požárních ucpávek na trasách pro AV techniku.</w:t>
      </w:r>
    </w:p>
    <w:p>
      <w:pPr>
        <w:pStyle w:val="Normal"/>
        <w:spacing w:before="120" w:after="120"/>
        <w:ind w:left="1116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numPr>
          <w:ilvl w:val="1"/>
          <w:numId w:val="1"/>
        </w:numPr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Kabelové trasy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 místnosti nárokujeme od stavby/silnoproudu přípravu kabelových tras dle knihy kabelových tras, která je součástí této dokumentace. Minimální poloměr ohybu chrániček (husích krků) bude 200 mm.</w:t>
      </w:r>
    </w:p>
    <w:p>
      <w:pPr>
        <w:pStyle w:val="Normal"/>
        <w:spacing w:before="120" w:after="12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ilnoproud</w:t>
      </w:r>
    </w:p>
    <w:p>
      <w:pPr>
        <w:pStyle w:val="Normal"/>
        <w:spacing w:before="120" w:after="120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Normal"/>
        <w:numPr>
          <w:ilvl w:val="1"/>
          <w:numId w:val="1"/>
        </w:numPr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Obecné zásady instalace rozvodů 230V pro napájení AV techniky: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Musí být zamezeno vzniku zemních smyček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ulový a zemnící vodič musí být oddělený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šechny napájecí okruhy musí být uzemněny na stejný zemnící bod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kud je to možné, budou všechny napájecí okruhy pro AV techniku zapojeny na stejnou fázi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kud je to možné, budou napájecí okruhy pro plátna, osvětlení, žaluzie a další spotřebiče nesouvisející s AV technikou, zapojeny na jiné fáze, než AV technika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Všechny nároky 230VAC budou zapojeny paprskovitě (do hvězdy) bez přerušení vypínačem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blíž míst, kde bude nainstalována AV technika,  nebudou silné zdroje elektromagnetického pole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oporučujeme všechny napájecí zásuvky 230V pro AV techniku vybavit přepěťovou ochranou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o prostoru katedry bude přiveden ze silnoproudého rozvaděče </w:t>
      </w:r>
      <w:r>
        <w:rPr>
          <w:rFonts w:cs="Trebuchet MS" w:ascii="Trebuchet MS" w:hAnsi="Trebuchet MS"/>
        </w:rPr>
        <w:t>žlutozelený vodič o průřezu alespoň 6 sqmm (uzemnění).</w:t>
      </w:r>
    </w:p>
    <w:p>
      <w:pPr>
        <w:pStyle w:val="Normal"/>
        <w:spacing w:before="120" w:after="120"/>
        <w:ind w:left="108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1"/>
          <w:numId w:val="1"/>
        </w:numPr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Rozvaděč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 příslušném silnoproudém rozvaděči RS 0.2 nárokujeme volné místo 50 DIN pozic (1DIN pozice = 17,5 mm) pro montáž řídicích prvků. Nárokujeme vybavení silnoproudého rozvaděče příslušnými jističi, přepěťovými ochranami a stykači pro přívody ke koncovým prvkům AV technologie, které jsou nárokovány v tabulce (příloha)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 příslušném silnoproudém rozvaděči RS 1.1 nárokujeme volné místo 50 DIN pozic (1DIN pozice = 17,5 mm) pro montáž řídicích prvků. Nárokujeme vybavení silnoproudého rozvaděče příslušnými jističi, přepěťovými ochranami a stykači pro přívody ke koncovým prvkům AV technologie, které jsou nárokovány v tabulce (příloha)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/>
      </w:pPr>
      <w:r>
        <w:rPr>
          <w:rFonts w:cs="Arial" w:ascii="Trebuchet MS" w:hAnsi="Trebuchet MS"/>
        </w:rPr>
        <w:t>V příslušném silnoproudém rozvaděči RS 2.2 nárokujeme volné místo 80 DIN pozic (1DIN pozice = 17,5 mm) pro montáž řídicích prvků. Nárokujeme vybavení silnoproudého rozvaděče příslušnými jističi, přepěťovými ochranami a stykači pro přívody ke koncovým prvkům AV technologie, které jsou nárokovány v tabulce (příloha)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kud nebude dostatek volného místa ve stávajícím rozvaděči, nárokujeme podružný rozvaděč, odkud budou vedeny všechny nárokované přívody ke koncovým prvkům AV technologie.</w:t>
      </w:r>
    </w:p>
    <w:p>
      <w:pPr>
        <w:pStyle w:val="Normal"/>
        <w:spacing w:before="120" w:after="120"/>
        <w:ind w:left="1080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numPr>
          <w:ilvl w:val="1"/>
          <w:numId w:val="1"/>
        </w:numPr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Osvětlení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Jednotlivá osvětlovací tělesa budou namontována v takových místech a v takové výšce, aby byla mimo projekční kužel datového projektoru (vytyčený na jedné straně objektivem projektoru a na straně druhé projekčním plátnem)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 místnosti bude možné realizovat ovládání osvětlení řídícím systémem, tak manuálním ovládání osvětlení pomocí tlačítek. Řízení osvětlení pomocí řídícího systému se provádí umístěním vývodů světelných okruhů na řídící prvky umístěné v NNR.  (řídící jednotka v rozvaděči spíná jednotlivé světelné okruhy). Jedná se o místnosti 0.22 + 0.22A a 1.09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/>
      </w:pPr>
      <w:r>
        <w:rPr>
          <w:rFonts w:cs="Arial" w:ascii="Trebuchet MS" w:hAnsi="Trebuchet MS"/>
        </w:rPr>
        <w:t xml:space="preserve">Pokud je požadováno řízení stmívání pomocí řídícího systému, tak </w:t>
      </w:r>
      <w:r>
        <w:rPr>
          <w:rFonts w:cs="Arial" w:ascii="Trebuchet MS" w:hAnsi="Trebuchet MS"/>
          <w:b/>
        </w:rPr>
        <w:t>nárokujeme osvětlovací tělesa vybavit DALI předřadníky</w:t>
      </w:r>
      <w:r>
        <w:rPr>
          <w:rFonts w:cs="Arial" w:ascii="Trebuchet MS" w:hAnsi="Trebuchet MS"/>
        </w:rPr>
        <w:t xml:space="preserve"> a jejich prosmyčování UTP kabelem, který bude ukončen v NNR na speciální stmívací jednotce. Pokud nebudou osvětlovací tělesa vybaveny DALI předřadníky nárokujeme přívodní kabel k jednotlivým tělesům v minimálně 5-žilovém provedení (např. CYKY 5Cx1,5). Jedná se o místnosti 0.22 + 0.22A a 1.09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 místnostech kde nebude možné osvětlovací tělesa stmívat, nárokujeme vybudování světelného okruhu u projekčního plátna nezávisle na ostatních tělesech.</w:t>
      </w:r>
    </w:p>
    <w:p>
      <w:pPr>
        <w:pStyle w:val="Normal"/>
        <w:spacing w:before="120" w:after="120"/>
        <w:ind w:left="108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1"/>
          <w:numId w:val="1"/>
        </w:numPr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Žaluzie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le požadavku investora a uživatele nebudou elektrické žaluzie instalovány.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oporučujeme místnosti vybavit manuálními žaluziemi.</w:t>
      </w:r>
    </w:p>
    <w:p>
      <w:pPr>
        <w:pStyle w:val="Normal"/>
        <w:spacing w:before="120" w:after="120"/>
        <w:ind w:left="108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1"/>
          <w:numId w:val="1"/>
        </w:numPr>
        <w:spacing w:before="12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Kabelové trasy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/>
      </w:pPr>
      <w:r>
        <w:rPr>
          <w:rFonts w:cs="Arial" w:ascii="Trebuchet MS" w:hAnsi="Trebuchet MS"/>
        </w:rPr>
        <w:t>V místnosti nárokujeme od stavby/silnoproudu přípravu kabelových tras dle knihy kabelových tras, která je součástí této dokumentace. Minimální poloměr ohybu chrániček (husích krků) bude 200 mm.</w:t>
      </w:r>
    </w:p>
    <w:p>
      <w:pPr>
        <w:pStyle w:val="Normal"/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Klimatizace</w:t>
      </w:r>
    </w:p>
    <w:p>
      <w:pPr>
        <w:pStyle w:val="Normal"/>
        <w:spacing w:before="120" w:after="120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Normal"/>
        <w:numPr>
          <w:ilvl w:val="3"/>
          <w:numId w:val="1"/>
        </w:numPr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Vzduchotechnika  a klimatizace v místnosti 0.22A+0.22 a 1.09 bude navržena tak, aby byla schopna odvětrat tepelný výkon 4000W produkovaný AV technikou umístěné v místnostech. 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/>
      </w:pPr>
      <w:r>
        <w:rPr>
          <w:rFonts w:cs="Arial" w:ascii="Trebuchet MS" w:hAnsi="Trebuchet MS"/>
        </w:rPr>
        <w:t xml:space="preserve">Vzduchotechnika  a klimatizace v místnosti 2.12 a 2.13 bude navržena tak, aby byla schopna odvětrat tepelný výkon 3500W produkovaný AV technikou umístěné v místnostech. </w:t>
      </w:r>
    </w:p>
    <w:p>
      <w:pPr>
        <w:pStyle w:val="Normal"/>
        <w:numPr>
          <w:ilvl w:val="3"/>
          <w:numId w:val="1"/>
        </w:numPr>
        <w:spacing w:before="120" w:after="120"/>
        <w:jc w:val="both"/>
        <w:rPr/>
      </w:pPr>
      <w:r>
        <w:rPr>
          <w:rFonts w:cs="Arial" w:ascii="Trebuchet MS" w:hAnsi="Trebuchet MS"/>
        </w:rPr>
        <w:t xml:space="preserve">Vzduchotechnika  a klimatizace ve zbylých učebnách bude navržena tak, aby byla schopna odvětrat tepelný výkon 2000W produkovaný AV technikou umístěné v místnostech. </w:t>
      </w:r>
    </w:p>
    <w:p>
      <w:pPr>
        <w:pStyle w:val="Normal"/>
        <w:spacing w:before="120" w:after="120"/>
        <w:ind w:left="1080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spacing w:before="120" w:after="120"/>
        <w:ind w:left="1080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spacing w:before="120" w:after="120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spacing w:before="120" w:after="120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  <w:t>V Praze 03/2010</w:t>
      </w:r>
    </w:p>
    <w:p>
      <w:pPr>
        <w:pStyle w:val="Normal"/>
        <w:spacing w:before="120" w:after="120"/>
        <w:jc w:val="right"/>
        <w:rPr/>
      </w:pPr>
      <w:r>
        <w:rPr>
          <w:rFonts w:cs="Arial" w:ascii="Trebuchet MS" w:hAnsi="Trebuchet MS"/>
        </w:rPr>
        <w:t>Zpracoval Antonín Turek, Di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savecChar">
    <w:name w:val="Odsavec Char"/>
    <w:basedOn w:val="Standardnpsmoodstavce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vec">
    <w:name w:val="Odsavec"/>
    <w:basedOn w:val="Normal"/>
    <w:qFormat/>
    <w:pPr>
      <w:spacing w:before="120" w:after="120"/>
      <w:ind w:firstLine="284"/>
      <w:jc w:val="both"/>
    </w:pPr>
    <w:rPr>
      <w:rFonts w:ascii="Arial" w:hAnsi="Arial" w:cs="Arial"/>
      <w:sz w:val="22"/>
      <w:szCs w:val="20"/>
    </w:rPr>
  </w:style>
  <w:style w:type="paragraph" w:styleId="NormlnTrebuchetMS">
    <w:name w:val="Normální + Trebuchet MS"/>
    <w:basedOn w:val="Odsavec"/>
    <w:qFormat/>
    <w:pPr/>
    <w:rPr>
      <w:rFonts w:ascii="Trebuchet MS" w:hAnsi="Trebuchet MS" w:cs="Trebuchet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39:00Z</dcterms:created>
  <dc:creator>Vladimír Fiala</dc:creator>
  <dc:description/>
  <cp:keywords/>
  <dc:language>en-US</dc:language>
  <cp:lastModifiedBy>Antonín Turek</cp:lastModifiedBy>
  <cp:lastPrinted>2009-10-16T14:52:00Z</cp:lastPrinted>
  <dcterms:modified xsi:type="dcterms:W3CDTF">2010-03-15T11:13:00Z</dcterms:modified>
  <cp:revision>62</cp:revision>
  <dc:subject/>
  <dc:title>Nároky na profese</dc:title>
</cp:coreProperties>
</file>