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bookmarkStart w:id="0" w:name="Astra_Slozky_Temp"/>
      <w:r>
        <w:rPr/>
        <w:fldChar w:fldCharType="begin"/>
      </w:r>
      <w:r>
        <w:rPr/>
        <w:instrText xml:space="preserve"> SET Astra_Slozky_Temp "C: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K: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K: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K: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RD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FotodokumentacePrůvodní a souhrnná zprávaSO 301 - Příprava území - demoliceSO 302 - Pavilony ILBITSO 303 - Vstupní hala s koridoremSO 304 - Komunikace a zpevněné plochySO 305 - Sadové úpravySO 306 - Venkovní kanalizaceSO 307 - Venkovní rozvody vodySO 308 - Venkovní rozvody vodySO 309 - HorkovodSO 310 - Venkovní rozvody VNSO 311 - Venkovní rozvody nnSO 312 - Venkovní osvětleníSO 313 - Venkovní rozvody slaboprouduSO 314 - Přeložka slaboprouduSO 315SO 316SO 317SO 318SO 319Provozní souboryPS 201 - Technologické vybavení laboratoříPS 202 - Vzduchotechnika, klimatizacePS 203 - ChlazeníPS 204 - Měření a regulacePS 205 - VýtahyPS 206 - Protinámrazové zařízení rampyPS 207 - Trafostanice + náhradní zdrojPS 208 - Rovod stlačeného vzduchuPS 209 - Společná televizní anténaPS 210 - Elektrická zabezpečovací signalizacePS 211 - Místní rozhlasPS 212 - Strukturovaná síťPS 213 - Jednotný časPS 214 - Elektrická požární signalizacePS 215 - Docházkový systémPS 216 - Uzavřený televizní okruhPS 217 - Domácí telefon, dorozumívací zařízeníPS 218 - Signalizace pro nevidoméPS 219 - Provozní rozvod silnoprouduPS 220PS 221PS 222PS 223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BLJ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......................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ASARYKOVA UNIVERZITA V BRNĚ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BRNO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Jaromír Kužela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BLJ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UNIVERZITNÍ KAMPUS BOHUNICE - ILBIT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>BLJ</w:instrText>
        <w:tab/>
        <w:instrText xml:space="preserve">301</w:instrText>
        <w:tab/>
        <w:instrText xml:space="preserve">BLJ-E-301.docTECHNICKÁ ZPRÁVA-DSS</w:instrText>
        <w:tab/>
        <w:instrText xml:space="preserve">BLJ</w:instrText>
        <w:tab/>
        <w:instrText xml:space="preserve">301_DSS</w:instrText>
        <w:tab/>
        <w:instrText xml:space="preserve">BLJ-E-301_DSS.docTitulní list-DSS</w:instrText>
        <w:tab/>
        <w:instrText xml:space="preserve">BLJ</w:instrText>
        <w:tab/>
        <w:instrText xml:space="preserve">301b_DSS</w:instrText>
        <w:tab/>
        <w:instrText xml:space="preserve">BLJ-E-301b_DSS.docSeznam příloh</w:instrText>
        <w:tab/>
        <w:instrText xml:space="preserve">BLJ</w:instrText>
        <w:tab/>
        <w:instrText xml:space="preserve">301a_DSS</w:instrText>
        <w:tab/>
        <w:instrText xml:space="preserve">BLJ-E-301a_DSS.docTECHNICKÁ ZPRÁVA</w:instrText>
        <w:tab/>
        <w:instrText xml:space="preserve">BLJ</w:instrText>
        <w:tab/>
        <w:instrText xml:space="preserve">301_01</w:instrText>
        <w:tab/>
        <w:instrText xml:space="preserve">BLJ-E-301_01.docSEZNAM PRACÍ A DODÁVEK</w:instrText>
        <w:tab/>
        <w:instrText xml:space="preserve">BLJ</w:instrText>
        <w:tab/>
        <w:instrText xml:space="preserve">302</w:instrText>
        <w:tab/>
        <w:instrText xml:space="preserve">BLJ-E-302.xls1.PP - OSVĚTLENÍ</w:instrText>
        <w:tab/>
        <w:instrText xml:space="preserve">BLJ</w:instrText>
        <w:tab/>
        <w:instrText xml:space="preserve">303</w:instrText>
        <w:tab/>
        <w:instrText xml:space="preserve">BLJ-E-303.dwg1.PP- OSVĚTLENÍ</w:instrText>
        <w:tab/>
        <w:instrText xml:space="preserve">BLJ</w:instrText>
        <w:tab/>
        <w:instrText xml:space="preserve">303_01</w:instrText>
        <w:tab/>
        <w:instrText xml:space="preserve">BLJ-E-303_01.dwg1.PP- OSVĚTLENÍ</w:instrText>
        <w:tab/>
        <w:instrText xml:space="preserve">BLJ</w:instrText>
        <w:tab/>
        <w:instrText xml:space="preserve">303_DSS</w:instrText>
        <w:tab/>
        <w:instrText xml:space="preserve">BLJ-E-303_DSS.dwg1.PP - SPOTŘEBIČOVÉ ROZVODY</w:instrText>
        <w:tab/>
        <w:instrText xml:space="preserve">BLJ</w:instrText>
        <w:tab/>
        <w:instrText xml:space="preserve">304</w:instrText>
        <w:tab/>
        <w:instrText xml:space="preserve">BLJ-E-304.dwg1.PP- SPOTŘEBIČLOVÉ ROZVODY</w:instrText>
        <w:tab/>
        <w:instrText xml:space="preserve">BLJ</w:instrText>
        <w:tab/>
        <w:instrText xml:space="preserve">304_01</w:instrText>
        <w:tab/>
        <w:instrText xml:space="preserve">BLJ-E-304_01.dwg1.PP- SPOTŘEBIČOVÉ ROZVODY</w:instrText>
        <w:tab/>
        <w:instrText xml:space="preserve">BLJ</w:instrText>
        <w:tab/>
        <w:instrText xml:space="preserve">304_DSS</w:instrText>
        <w:tab/>
        <w:instrText xml:space="preserve">BLJ-E-304_DSS.dwg1.NP - OSVĚTLENÍ</w:instrText>
        <w:tab/>
        <w:instrText xml:space="preserve">BLJ</w:instrText>
        <w:tab/>
        <w:instrText xml:space="preserve">305</w:instrText>
        <w:tab/>
        <w:instrText xml:space="preserve">BLJ-E-305.dwg1.NP - OSVĚTLENÍ</w:instrText>
        <w:tab/>
        <w:instrText xml:space="preserve">BLJ</w:instrText>
        <w:tab/>
        <w:instrText xml:space="preserve">305_DSS</w:instrText>
        <w:tab/>
        <w:instrText xml:space="preserve">BLJ-E-305_DSS.dwg1.NP - SPOTŘEBIČOVÉ ROZVODY</w:instrText>
        <w:tab/>
        <w:instrText xml:space="preserve">BLJ</w:instrText>
        <w:tab/>
        <w:instrText xml:space="preserve">306</w:instrText>
        <w:tab/>
        <w:instrText xml:space="preserve">BLJ-E-306.dwg1.NP-SPOTŘEBIČOVÉ ROPZVODY</w:instrText>
        <w:tab/>
        <w:instrText xml:space="preserve">BLJ</w:instrText>
        <w:tab/>
        <w:instrText xml:space="preserve">306_01</w:instrText>
        <w:tab/>
        <w:instrText xml:space="preserve">BLJ-E-306_01.dwg1.NP-SPOTŘEBIČOVÉ ROZVODY</w:instrText>
        <w:tab/>
        <w:instrText xml:space="preserve">BLJ</w:instrText>
        <w:tab/>
        <w:instrText xml:space="preserve">306_DSS</w:instrText>
        <w:tab/>
        <w:instrText xml:space="preserve">BLJ-E-306_DSS.dwg2.NP - OSVĚTLENÍ</w:instrText>
        <w:tab/>
        <w:instrText xml:space="preserve">BLJ</w:instrText>
        <w:tab/>
        <w:instrText xml:space="preserve">307</w:instrText>
        <w:tab/>
        <w:instrText xml:space="preserve">BLJ-E-307.dwg2.NP- OSVĚTLENÍ</w:instrText>
        <w:tab/>
        <w:instrText xml:space="preserve">BLJ</w:instrText>
        <w:tab/>
        <w:instrText xml:space="preserve">307_01</w:instrText>
        <w:tab/>
        <w:instrText xml:space="preserve">BLJ-E-307_01.dwg2.NP- OSVĚTLENÍ</w:instrText>
        <w:tab/>
        <w:instrText xml:space="preserve">BLJ</w:instrText>
        <w:tab/>
        <w:instrText xml:space="preserve">307_DSS</w:instrText>
        <w:tab/>
        <w:instrText xml:space="preserve">BLJ-E-307_DSS.dwg2.NP - SPOTŘEBIČOVÉ ROZVODY</w:instrText>
        <w:tab/>
        <w:instrText xml:space="preserve">BLJ</w:instrText>
        <w:tab/>
        <w:instrText xml:space="preserve">308</w:instrText>
        <w:tab/>
        <w:instrText xml:space="preserve">BLJ-E-308.dwg2.NP- SPOTŘEBIČLOVÉ ROZVODY</w:instrText>
        <w:tab/>
        <w:instrText xml:space="preserve">BLJ</w:instrText>
        <w:tab/>
        <w:instrText xml:space="preserve">308_01</w:instrText>
        <w:tab/>
        <w:instrText xml:space="preserve">BLJ-E-308_01.dwg2.NP- SPOTŘEBIČLOVÉ ROZVODY</w:instrText>
        <w:tab/>
        <w:instrText xml:space="preserve">BLJ</w:instrText>
        <w:tab/>
        <w:instrText xml:space="preserve">308_DSS</w:instrText>
        <w:tab/>
        <w:instrText xml:space="preserve">BLJ-E-308_DSS.dwg3.NP - OSVĚTLENÍ</w:instrText>
        <w:tab/>
        <w:instrText xml:space="preserve">BLJ</w:instrText>
        <w:tab/>
        <w:instrText xml:space="preserve">309</w:instrText>
        <w:tab/>
        <w:instrText xml:space="preserve">BLJ-E-309.dwg3.NP- OSVĚTLENÍ</w:instrText>
        <w:tab/>
        <w:instrText xml:space="preserve">BLJ</w:instrText>
        <w:tab/>
        <w:instrText xml:space="preserve">309_01</w:instrText>
        <w:tab/>
        <w:instrText xml:space="preserve">BLJ-E-309_01.dwg3.NP- OSVĚTLENÍ</w:instrText>
        <w:tab/>
        <w:instrText xml:space="preserve">BLJ</w:instrText>
        <w:tab/>
        <w:instrText xml:space="preserve">309_DSS</w:instrText>
        <w:tab/>
        <w:instrText xml:space="preserve">BLJ-E-309_DSS.dwg3.NP - SPOTŘEBIČOVÉ ROZVODY</w:instrText>
        <w:tab/>
        <w:instrText xml:space="preserve">BLJ</w:instrText>
        <w:tab/>
        <w:instrText xml:space="preserve">310</w:instrText>
        <w:tab/>
        <w:instrText xml:space="preserve">BLJ-E-310.dwg3.NP - SPOTŘEBIČOVÉ ROZVODY</w:instrText>
        <w:tab/>
        <w:instrText xml:space="preserve">BLJ</w:instrText>
        <w:tab/>
        <w:instrText xml:space="preserve">310_DSS</w:instrText>
        <w:tab/>
        <w:instrText xml:space="preserve">BLJ-E-310_DSS.dwg3.NP- SPOTŘEBIČOVÉ ROZVODY</w:instrText>
        <w:tab/>
        <w:instrText xml:space="preserve">BLJ</w:instrText>
        <w:tab/>
        <w:instrText xml:space="preserve">310_01</w:instrText>
        <w:tab/>
        <w:instrText xml:space="preserve">BLJ-E-310_01.dwgSTŘECHA - OSVĚTLENÍ</w:instrText>
        <w:tab/>
        <w:instrText xml:space="preserve">BLJ</w:instrText>
        <w:tab/>
        <w:instrText xml:space="preserve">311</w:instrText>
        <w:tab/>
        <w:instrText xml:space="preserve">BLJ-E-311.dwgSTŘECHA - OSVĚTLENÍ - DSS</w:instrText>
        <w:tab/>
        <w:instrText xml:space="preserve">BLJ</w:instrText>
        <w:tab/>
        <w:instrText xml:space="preserve">311_DSS</w:instrText>
        <w:tab/>
        <w:instrText xml:space="preserve">BLJ-E-311_DSS.dwgROZVADĚČ 3RH</w:instrText>
        <w:tab/>
        <w:instrText xml:space="preserve">BLJ</w:instrText>
        <w:tab/>
        <w:instrText xml:space="preserve">313</w:instrText>
        <w:tab/>
        <w:instrText xml:space="preserve">BLJ-E-313.dwgROZVADĚČ 3RH</w:instrText>
        <w:tab/>
        <w:instrText xml:space="preserve">BLJ</w:instrText>
        <w:tab/>
        <w:instrText xml:space="preserve">313_01</w:instrText>
        <w:tab/>
        <w:instrText xml:space="preserve">BLJ-E-313_01.dwgROZVADĚČ 3RH</w:instrText>
        <w:tab/>
        <w:instrText xml:space="preserve">BLJ</w:instrText>
        <w:tab/>
        <w:instrText xml:space="preserve">313_02</w:instrText>
        <w:tab/>
        <w:instrText xml:space="preserve">BLJ-E-313_02.dwgROZVADĚČ 3RMS01</w:instrText>
        <w:tab/>
        <w:instrText xml:space="preserve">BLJ</w:instrText>
        <w:tab/>
        <w:instrText xml:space="preserve">314</w:instrText>
        <w:tab/>
        <w:instrText xml:space="preserve">BLJ-E-314.dwgROZVADĚČ RMS01</w:instrText>
        <w:tab/>
        <w:instrText xml:space="preserve">BLJ</w:instrText>
        <w:tab/>
        <w:instrText xml:space="preserve">314_01</w:instrText>
        <w:tab/>
        <w:instrText xml:space="preserve">BLJ-E-314_01.dwgROZVADĚČ 3RMS01</w:instrText>
        <w:tab/>
        <w:instrText xml:space="preserve">BLJ</w:instrText>
        <w:tab/>
        <w:instrText xml:space="preserve">314_02</w:instrText>
        <w:tab/>
        <w:instrText xml:space="preserve">BLJ-E-314_02.dwgROZVADĚČ 3RMS11</w:instrText>
        <w:tab/>
        <w:instrText xml:space="preserve">BLJ</w:instrText>
        <w:tab/>
        <w:instrText xml:space="preserve">315</w:instrText>
        <w:tab/>
        <w:instrText xml:space="preserve">BLJ-E-315.dwgROZVADĚČ 3RMS11</w:instrText>
        <w:tab/>
        <w:instrText xml:space="preserve">BLJ</w:instrText>
        <w:tab/>
        <w:instrText xml:space="preserve">315_01</w:instrText>
        <w:tab/>
        <w:instrText xml:space="preserve">BLJ-E-315_01.dwgROZVADĚČ 3RMS11</w:instrText>
        <w:tab/>
        <w:instrText xml:space="preserve">BLJ</w:instrText>
        <w:tab/>
        <w:instrText xml:space="preserve">315_02</w:instrText>
        <w:tab/>
        <w:instrText xml:space="preserve">BLJ-E-315_02.dwgROZVADĚČ 3RMS12</w:instrText>
        <w:tab/>
        <w:instrText xml:space="preserve">BLJ</w:instrText>
        <w:tab/>
        <w:instrText xml:space="preserve">316</w:instrText>
        <w:tab/>
        <w:instrText xml:space="preserve">BLJ-E-316.dwgROZVADĚČ 3RMS12</w:instrText>
        <w:tab/>
        <w:instrText xml:space="preserve">BLJ</w:instrText>
        <w:tab/>
        <w:instrText xml:space="preserve">316_01</w:instrText>
        <w:tab/>
        <w:instrText xml:space="preserve">BLJ-E-316_01.dwgROZVADĚČ 3RMS12</w:instrText>
        <w:tab/>
        <w:instrText xml:space="preserve">BLJ</w:instrText>
        <w:tab/>
        <w:instrText xml:space="preserve">316_02</w:instrText>
        <w:tab/>
        <w:instrText xml:space="preserve">BLJ-E-316_02.dwgROZVADĚČ 3RMS21</w:instrText>
        <w:tab/>
        <w:instrText xml:space="preserve">BLJ</w:instrText>
        <w:tab/>
        <w:instrText xml:space="preserve">317</w:instrText>
        <w:tab/>
        <w:instrText xml:space="preserve">BLJ-E-317.dwgROZVADĚČ 3RMS21</w:instrText>
        <w:tab/>
        <w:instrText xml:space="preserve">BLJ</w:instrText>
        <w:tab/>
        <w:instrText xml:space="preserve">317_01</w:instrText>
        <w:tab/>
        <w:instrText xml:space="preserve">BLJ-E-317_01.dwgROZVADĚČ 3RMS21</w:instrText>
        <w:tab/>
        <w:instrText xml:space="preserve">BLJ</w:instrText>
        <w:tab/>
        <w:instrText xml:space="preserve">317_02</w:instrText>
        <w:tab/>
        <w:instrText xml:space="preserve">BLJ-E-317_02.dwgROZVADĚČ 3RMS22</w:instrText>
        <w:tab/>
        <w:instrText xml:space="preserve">BLJ</w:instrText>
        <w:tab/>
        <w:instrText xml:space="preserve">318</w:instrText>
        <w:tab/>
        <w:instrText xml:space="preserve">BLJ-E-318.dwgROZVADĚČ 3RMS22</w:instrText>
        <w:tab/>
        <w:instrText xml:space="preserve">BLJ</w:instrText>
        <w:tab/>
        <w:instrText xml:space="preserve">318_01</w:instrText>
        <w:tab/>
        <w:instrText xml:space="preserve">BLJ-E-318_01.dwgROZVADĚČ 3RMS22</w:instrText>
        <w:tab/>
        <w:instrText xml:space="preserve">BLJ</w:instrText>
        <w:tab/>
        <w:instrText xml:space="preserve">318_02</w:instrText>
        <w:tab/>
        <w:instrText xml:space="preserve">BLJ-E-318_02.dwgROZVADĚČ 3RMS31</w:instrText>
        <w:tab/>
        <w:instrText xml:space="preserve">BLJ</w:instrText>
        <w:tab/>
        <w:instrText xml:space="preserve">319</w:instrText>
        <w:tab/>
        <w:instrText xml:space="preserve">BLJ-E-319.dwgROZVADĚČ 3RMS31</w:instrText>
        <w:tab/>
        <w:instrText xml:space="preserve">BLJ</w:instrText>
        <w:tab/>
        <w:instrText xml:space="preserve">319_01</w:instrText>
        <w:tab/>
        <w:instrText xml:space="preserve">BLJ-E-319_01.dwgROZVADĚČ 3RMS31</w:instrText>
        <w:tab/>
        <w:instrText xml:space="preserve">BLJ</w:instrText>
        <w:tab/>
        <w:instrText xml:space="preserve">319_02</w:instrText>
        <w:tab/>
        <w:instrText xml:space="preserve">BLJ-E-319_02.dwgROZVADĚČ 3RMS32</w:instrText>
        <w:tab/>
        <w:instrText xml:space="preserve">BLJ</w:instrText>
        <w:tab/>
        <w:instrText xml:space="preserve">320</w:instrText>
        <w:tab/>
        <w:instrText xml:space="preserve">BLJ-E-320.dwgROZVADĚČ 3RMS32</w:instrText>
        <w:tab/>
        <w:instrText xml:space="preserve">BLJ</w:instrText>
        <w:tab/>
        <w:instrText xml:space="preserve">320_01</w:instrText>
        <w:tab/>
        <w:instrText xml:space="preserve">BLJ-E-320_01.dwgROZVADĚČ 3RMS32</w:instrText>
        <w:tab/>
        <w:instrText xml:space="preserve">BLJ</w:instrText>
        <w:tab/>
        <w:instrText xml:space="preserve">320_02</w:instrText>
        <w:tab/>
        <w:instrText xml:space="preserve">BLJ-E-320_02.dwgROZVADĚČ 3RM011</w:instrText>
        <w:tab/>
        <w:instrText xml:space="preserve">BLJ</w:instrText>
        <w:tab/>
        <w:instrText xml:space="preserve">321</w:instrText>
        <w:tab/>
        <w:instrText xml:space="preserve">BLJ-E-321.dwgROZVADĚČ 3RDC01</w:instrText>
        <w:tab/>
        <w:instrText xml:space="preserve">BLJ</w:instrText>
        <w:tab/>
        <w:instrText xml:space="preserve">RDC</w:instrText>
        <w:tab/>
        <w:instrText xml:space="preserve">BLJ-E-RDC.dwgROZVADĚČ 3RDC41</w:instrText>
        <w:tab/>
        <w:instrText xml:space="preserve">BLJ</w:instrText>
        <w:tab/>
        <w:instrText xml:space="preserve">RDC41</w:instrText>
        <w:tab/>
        <w:instrText xml:space="preserve">BLJ-E-RDC41.dwgPŘEHLEDOVÉ SCHEMA</w:instrText>
        <w:tab/>
        <w:instrText xml:space="preserve">BLJ</w:instrText>
        <w:tab/>
        <w:instrText xml:space="preserve">322</w:instrText>
        <w:tab/>
        <w:instrText xml:space="preserve">BLJ-E-322.dwgROZVADĚČ 3R-UPS</w:instrText>
        <w:tab/>
        <w:instrText xml:space="preserve">BLJ</w:instrText>
        <w:tab/>
        <w:instrText xml:space="preserve">323</w:instrText>
        <w:tab/>
        <w:instrText xml:space="preserve">BLJ-E-323.dwg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K: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MERGEFORMAT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Realizační dokumentace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RD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5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Elektroinstalace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SO 302.2 - Pavilon ILBIT - A3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, MaR, Sdělovací zařízení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Bábek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Radomír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Bábek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Radomír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Vanžura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Jaromír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06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301a_DSS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Seznam příloh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  <w:r>
        <w:rPr/>
        <w:t>SEZNAM PŘÍLO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001 – TECHNICKÁ ZPRÁVA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003 – PŮDORYS 1. PP – SPOTŘEBIČOVÉ ROZVODY 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010 – PŮDORYS STŘECHY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012 – ROZVÁDĚČ 3RMS01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856"/>
        <w:gridCol w:w="2309"/>
        <w:gridCol w:w="6297"/>
      </w:tblGrid>
      <w:tr>
        <w:trPr>
          <w:trHeight w:val="1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.3.201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VANA DĚDKOVÁ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POJENÍ CHLADICÍCH JEDNOTEK NA STŘEŠE</w:t>
            </w:r>
          </w:p>
        </w:tc>
      </w:tr>
      <w:tr>
        <w:trPr>
          <w:trHeight w:val="1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7.200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G.VANŽURA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KUMENTACE SKUTEČNÉHO PROVEDENÍ STAVBY</w:t>
            </w:r>
          </w:p>
        </w:tc>
      </w:tr>
      <w:tr>
        <w:trPr>
          <w:trHeight w:val="1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.3.200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8" w:hanging="0"/>
              <w:rPr>
                <w:sz w:val="16"/>
              </w:rPr>
            </w:pPr>
            <w:r>
              <w:rPr>
                <w:sz w:val="16"/>
              </w:rPr>
              <w:t>ING. VANŽURA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RAVAÍ DOKUMENTACE DLE PŘIPOMÍNEK K 21.3.2005</w:t>
            </w:r>
          </w:p>
        </w:tc>
      </w:tr>
      <w:tr>
        <w:trPr>
          <w:trHeight w:val="18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.200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8" w:hanging="0"/>
              <w:rPr>
                <w:sz w:val="16"/>
              </w:rPr>
            </w:pPr>
            <w:r>
              <w:rPr>
                <w:sz w:val="16"/>
              </w:rPr>
              <w:t>ING. VANŽURA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KONČENÍ DOKUMENTACE DLE PŘIPOMÍNEK K 2.2.2005</w:t>
            </w:r>
          </w:p>
        </w:tc>
      </w:tr>
      <w:tr>
        <w:trPr>
          <w:trHeight w:val="27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VIZ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U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, PODPIS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POPIS REVIZE</w:t>
            </w:r>
          </w:p>
        </w:tc>
      </w:tr>
    </w:tbl>
    <w:p>
      <w:pPr>
        <w:pStyle w:val="Normal"/>
        <w:spacing w:before="120" w:after="120"/>
        <w:ind w:left="-180" w:hanging="0"/>
        <w:rPr>
          <w:b/>
          <w:b/>
        </w:rPr>
      </w:pPr>
      <w:r>
        <w:rPr>
          <w:b/>
        </w:rPr>
        <w:t>UKB - 0 – RD – D – 302.2 – 10 - 04</w:t>
      </w:r>
    </w:p>
    <w:p>
      <w:pPr>
        <w:pStyle w:val="Normal"/>
        <w:spacing w:before="120" w:after="120"/>
        <w:ind w:left="-180" w:hanging="0"/>
        <w:rPr>
          <w:b/>
          <w:b/>
        </w:rPr>
      </w:pPr>
      <w:r>
        <w:rPr>
          <w:b/>
        </w:rPr>
        <w:drawing>
          <wp:inline distT="0" distB="0" distL="0" distR="0">
            <wp:extent cx="66109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714" t="38049" r="38926" b="52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40"/>
        <w:gridCol w:w="1094"/>
        <w:gridCol w:w="1418"/>
        <w:gridCol w:w="548"/>
        <w:gridCol w:w="19"/>
      </w:tblGrid>
      <w:tr>
        <w:trPr>
          <w:trHeight w:val="1594" w:hRule="atLeast"/>
        </w:trPr>
        <w:tc>
          <w:tcPr>
            <w:tcW w:w="7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JAROMÍR ČERNÝ            KAREL TUZA                    PETR UHLÍŘ      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object w:dxaOrig="13918" w:dyaOrig="63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1.95pt;height:78.7pt" filled="f" o:ole="">
                  <v:imagedata r:id="rId4" o:title=""/>
                </v:shape>
                <o:OLEObject Type="Embed" ProgID="" ShapeID="ole_rId3" DrawAspect="Content" ObjectID="_464535007" r:id="rId3"/>
              </w:object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cs="Arial" w:ascii="Arial Narrow" w:hAnsi="Arial Narrow"/>
                <w:spacing w:val="-10"/>
                <w:sz w:val="18"/>
                <w:szCs w:val="18"/>
                <w:lang w:val="en-US" w:eastAsia="en-US"/>
              </w:rPr>
              <w:object w:dxaOrig="991" w:dyaOrig="55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34pt;margin-top:9.55pt;width:70pt;height:39pt;mso-wrap-distance-left:9.05pt;mso-wrap-distance-right:9.0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27030581" r:id="rId5"/>
              </w:objec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pacing w:val="-10"/>
                <w:sz w:val="18"/>
                <w:szCs w:val="18"/>
              </w:rPr>
            </w:pPr>
            <w:r>
              <w:rPr>
                <w:rFonts w:cs="Arial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 xml:space="preserve">PŘÍMÝ ZPRACOVATEL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  <w:szCs w:val="18"/>
              </w:rPr>
              <w:t>CENTROPROJEKT  a.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6"/>
                <w:szCs w:val="16"/>
              </w:rPr>
              <w:t xml:space="preserve">HIP  -  ING. RADIM HEJNÝ </w:t>
            </w: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  <w:szCs w:val="18"/>
              </w:rPr>
              <w:t>ŠTEFÁNIKOVA 167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pacing w:val="-10"/>
                <w:sz w:val="16"/>
                <w:szCs w:val="1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  <w:szCs w:val="18"/>
              </w:rPr>
              <w:t>760 30 ZLÍN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ZODP.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IVANA DĚDKOVÁ</w:t>
            </w:r>
          </w:p>
        </w:tc>
      </w:tr>
      <w:tr>
        <w:trPr>
          <w:trHeight w:val="567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HL. INŽ. PROJEKTU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STANISLAV KŮRA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IVANA DĚDKOVÁ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INVESTOR   MASARYKOVA UNIVERZITA V BRNĚ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STAVBA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  <w:szCs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  <w:szCs w:val="22"/>
              </w:rPr>
              <w:t>MASARYKOVA UNIVERZITA V BRNĚ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  <w:szCs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  <w:szCs w:val="22"/>
              </w:rPr>
              <w:t>UNIVERZITNÍ KAMPUS BOHUNICE - ILBIT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 xml:space="preserve">ČÁST </w:t>
            </w:r>
            <w:r>
              <w:rPr>
                <w:rFonts w:cs="Arial Narrow" w:ascii="Arial Narrow" w:hAnsi="Arial Narrow"/>
                <w:spacing w:val="-10"/>
                <w:sz w:val="22"/>
                <w:szCs w:val="18"/>
              </w:rPr>
              <w:t xml:space="preserve">     </w:t>
            </w:r>
            <w:r>
              <w:rPr>
                <w:rFonts w:cs="Arial Narrow" w:ascii="Arial Narrow" w:hAnsi="Arial Narrow"/>
                <w:b/>
                <w:bCs/>
                <w:spacing w:val="-10"/>
                <w:sz w:val="22"/>
                <w:szCs w:val="18"/>
              </w:rPr>
              <w:t>D</w:t>
            </w:r>
            <w:r>
              <w:rPr>
                <w:rFonts w:cs="Arial Narrow" w:ascii="Arial Narrow" w:hAnsi="Arial Narrow"/>
                <w:b/>
                <w:bCs/>
                <w:spacing w:val="-10"/>
                <w:sz w:val="22"/>
              </w:rPr>
              <w:t>. SO 302.2. PAVILON ILBIT – A3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bCs/>
                <w:spacing w:val="-10"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10"/>
                <w:sz w:val="22"/>
              </w:rPr>
              <w:t xml:space="preserve">                                </w:t>
            </w:r>
            <w:r>
              <w:rPr>
                <w:rFonts w:cs="Arial Narrow" w:ascii="Arial Narrow" w:hAnsi="Arial Narrow"/>
                <w:b/>
                <w:bCs/>
                <w:spacing w:val="-10"/>
                <w:sz w:val="22"/>
              </w:rPr>
              <w:t>10. ELEKTROINSTALACE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STUPEŇ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RD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DATUM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PROSINEC .2004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6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6"/>
                <w:sz w:val="17"/>
                <w:szCs w:val="17"/>
              </w:rPr>
              <w:t>POČET  F A4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Č. ZAKÁZKY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3081-25-000-00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2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20"/>
                <w:sz w:val="17"/>
                <w:szCs w:val="17"/>
              </w:rPr>
              <w:t>ARCH.ČÍSLO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BLJ-E—301_DSS</w:t>
            </w:r>
          </w:p>
        </w:tc>
      </w:tr>
      <w:tr>
        <w:trPr>
          <w:trHeight w:val="851" w:hRule="exac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 xml:space="preserve">NÁZEV VÝKRESU 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MĚŘÍTK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ČÍSLO VÝKRESU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0" w:hanging="0"/>
              <w:jc w:val="right"/>
              <w:rPr>
                <w:rFonts w:ascii="Arial Narrow" w:hAnsi="Arial Narrow" w:cs="Arial Narrow"/>
                <w:spacing w:val="-10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  <w:szCs w:val="16"/>
              </w:rPr>
              <w:t>REVIZE</w:t>
            </w:r>
          </w:p>
          <w:p>
            <w:pPr>
              <w:pStyle w:val="Normal"/>
              <w:ind w:left="-100" w:hanging="0"/>
              <w:rPr>
                <w:rFonts w:ascii="Arial Narrow" w:hAnsi="Arial Narrow" w:cs="Arial Narrow"/>
                <w:spacing w:val="-10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  <w:szCs w:val="16"/>
              </w:rPr>
            </w:r>
          </w:p>
          <w:p>
            <w:pPr>
              <w:pStyle w:val="Normal"/>
              <w:ind w:left="-100" w:hanging="0"/>
              <w:jc w:val="center"/>
              <w:rPr>
                <w:rFonts w:ascii="Arial Narrow" w:hAnsi="Arial Narrow" w:cs="Arial Narrow"/>
                <w:b/>
                <w:b/>
                <w:spacing w:val="-1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pacing w:val="-1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outlineLvl w:val="0"/>
    </w:pPr>
    <w:rPr>
      <w:rFonts w:ascii="Arial Narrow" w:hAnsi="Arial Narrow" w:cs="Arial Narrow"/>
      <w:b/>
      <w:spacing w:val="-10"/>
      <w:sz w:val="22"/>
      <w:szCs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46:00Z</dcterms:created>
  <dc:creator>ing. Božena Knotková</dc:creator>
  <dc:description/>
  <cp:keywords/>
  <dc:language>en-US</dc:language>
  <cp:lastModifiedBy>dedkova</cp:lastModifiedBy>
  <cp:lastPrinted>2013-03-29T06:39:00Z</cp:lastPrinted>
  <dcterms:modified xsi:type="dcterms:W3CDTF">2013-03-29T05:39:00Z</dcterms:modified>
  <cp:revision>3</cp:revision>
  <dc:subject/>
  <dc:title>SCHVÁLIL</dc:title>
</cp:coreProperties>
</file>