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998195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61239985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3616179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83109978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2968900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6768966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