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472648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97162632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8600576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2369798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61355692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8546347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