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65959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7233722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3495379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63267094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69327950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8061860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