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20"/>
        </w:rPr>
      </w:pPr>
      <w:r>
        <w:rPr>
          <w:rFonts w:cs="Arial" w:ascii="Arial" w:hAnsi="Arial"/>
          <w:b/>
          <w:sz w:val="32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Akce: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Rekonstrukce Masarykovy university, Rekonstrukce Kounicova sálu m.č. N05085“</w:t>
      </w:r>
    </w:p>
    <w:p>
      <w:pPr>
        <w:pStyle w:val="Azkladntext"/>
        <w:spacing w:before="0" w:after="0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1560" w:leader="none"/>
          <w:tab w:val="left" w:pos="2835" w:leader="none"/>
        </w:tabs>
        <w:ind w:left="1440" w:hanging="144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Místo stavby:   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parcela č. </w:t>
      </w:r>
      <w:r>
        <w:rPr>
          <w:rFonts w:cs="Arial" w:ascii="Arial" w:hAnsi="Arial"/>
          <w:sz w:val="20"/>
          <w:szCs w:val="20"/>
        </w:rPr>
        <w:t>798, budova č.p.61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k.ú. Město Brno</w:t>
      </w:r>
    </w:p>
    <w:p>
      <w:pPr>
        <w:pStyle w:val="TextBody"/>
        <w:tabs>
          <w:tab w:val="clear" w:pos="708"/>
          <w:tab w:val="left" w:pos="1560" w:leader="none"/>
          <w:tab w:val="left" w:pos="2835" w:leader="none"/>
        </w:tabs>
        <w:ind w:left="1440" w:hanging="144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</w:r>
    </w:p>
    <w:p>
      <w:pPr>
        <w:pStyle w:val="TextBody"/>
        <w:tabs>
          <w:tab w:val="clear" w:pos="708"/>
          <w:tab w:val="left" w:pos="1560" w:leader="none"/>
          <w:tab w:val="left" w:pos="2694" w:leader="none"/>
        </w:tabs>
        <w:ind w:left="2124" w:hanging="2124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Investor:</w:t>
        <w:tab/>
      </w:r>
      <w:r>
        <w:rPr>
          <w:rFonts w:cs="Arial" w:ascii="Arial" w:hAnsi="Arial"/>
          <w:sz w:val="20"/>
          <w:szCs w:val="20"/>
        </w:rPr>
        <w:t>Masarykova univerzita, Žerotínovo nám. 617/9, 601 77 BRNO, IČ 00216224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sz w:val="20"/>
          <w:szCs w:val="20"/>
        </w:rPr>
        <w:t>Projektant:          TIPRO projekt s.r.o., sídlo Kociánka 8/10, Brn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Dokladová část – stavební povolení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příloh:</w:t>
        <w:tab/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08" w:hanging="642"/>
        <w:rPr/>
      </w:pPr>
      <w:r>
        <w:rPr>
          <w:rFonts w:cs="Arial" w:ascii="Arial" w:hAnsi="Arial"/>
          <w:sz w:val="20"/>
          <w:szCs w:val="20"/>
        </w:rPr>
        <w:t>Magistrát města Brna, odbor životního prostředí, Kounicova 67, 601 67 Brno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č.j. MMB/0176081/2013/LK ze dne 21.5.20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08" w:hanging="6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gistrát města Brna, odbor památkové péče, Husova 12, 601 67 Brno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851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.j.MMB/0175170/2013 Sp.zn.OPP/MMB/0175170/2013/K/zs ze dne 17.6.2013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08" w:hanging="6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jská  hygienická stanice Jihomoravského kraje, územní pracoviště Brno, Jeřábkova 4, 602 00 Brno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.J.KHSJM 26928/2013/BM/HP ze dne 20.6.2013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08" w:hanging="6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ičský záchranný sbor Jihomoravského kraje, odbor prevence, Štefánikova 32, 602 00 Brno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v.č. HSBM-73-1-1240/1-OPST-2013 ze dne 10.6.2013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harCharCharCharCharChar">
    <w:name w:val="C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Azkladntext">
    <w:name w:val="A - základní text"/>
    <w:basedOn w:val="Normal"/>
    <w:qFormat/>
    <w:pPr>
      <w:spacing w:lineRule="atLeast" w:line="240" w:before="120" w:after="0"/>
      <w:ind w:firstLine="851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6:28:00Z</dcterms:created>
  <dc:creator>Ilona Lišková</dc:creator>
  <dc:description/>
  <dc:language>en-US</dc:language>
  <cp:lastModifiedBy>Ilona Lišková</cp:lastModifiedBy>
  <cp:lastPrinted>2013-06-20T18:27:00Z</cp:lastPrinted>
  <dcterms:modified xsi:type="dcterms:W3CDTF">2013-06-20T16:37:00Z</dcterms:modified>
  <cp:revision>5</cp:revision>
  <dc:subject/>
  <dc:title>Úřad městské části města Brna, Brno - Tuřany, odbor životního prostředí,</dc:title>
</cp:coreProperties>
</file>