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083260120"/>
      <w:bookmarkStart w:id="1" w:name="__Fieldmark__14_308326012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083260120"/>
      <w:bookmarkStart w:id="3" w:name="__Fieldmark__15_308326012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083260120"/>
      <w:bookmarkStart w:id="5" w:name="__Fieldmark__17_308326012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083260120"/>
      <w:bookmarkStart w:id="7" w:name="__Fieldmark__18_308326012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