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1374776150"/>
      <w:bookmarkStart w:id="1" w:name="__Fieldmark__9_137477615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1374776150"/>
      <w:bookmarkStart w:id="3" w:name="__Fieldmark__10_137477615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374776150"/>
      <w:bookmarkStart w:id="5" w:name="__Fieldmark__12_137477615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374776150"/>
      <w:bookmarkStart w:id="7" w:name="__Fieldmark__13_137477615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