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szCs w:val="24"/>
          <w:lang w:eastAsia="en-US"/>
        </w:rPr>
      </w:pPr>
      <w:r>
        <w:rPr>
          <w:rFonts w:eastAsia="Calibri" w:cs="Arial" w:ascii="Arial" w:hAnsi="Arial"/>
          <w:sz w:val="20"/>
          <w:szCs w:val="24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bCs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2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3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4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9_212392854"/>
      <w:bookmarkStart w:id="1" w:name="__Fieldmark__9_212392854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10_212392854"/>
      <w:bookmarkStart w:id="3" w:name="__Fieldmark__10_212392854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5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2_212392854"/>
      <w:bookmarkStart w:id="5" w:name="__Fieldmark__12_212392854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3_212392854"/>
      <w:bookmarkStart w:id="7" w:name="__Fieldmark__13_212392854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fldChar w:fldCharType="begin">
          <w:ffData>
            <w:name w:val="Text108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5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/>
        <w:t>základních kvalifikačních předpokladů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6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(titul) opravňující osobu jménem či za uchazeče </w:t>
      </w:r>
    </w:p>
    <w:p>
      <w:pPr>
        <w:pStyle w:val="Normal"/>
        <w:spacing w:lineRule="atLeast" w:line="280" w:before="0" w:after="12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Nadlimitní veřejná zakázka na dodávky rozdělená na části s názvem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32"/>
          <w:szCs w:val="40"/>
          <w:u w:val="single"/>
        </w:rPr>
        <w:t>„</w:t>
      </w:r>
      <w:r>
        <w:rPr>
          <w:rFonts w:cs="Arial" w:ascii="Arial" w:hAnsi="Arial"/>
          <w:b/>
          <w:sz w:val="32"/>
          <w:szCs w:val="40"/>
          <w:u w:val="single"/>
        </w:rPr>
        <w:t>Přístrojové vybavení X. pro projekt CEPLANT, reg.č. CZ.1.05/2.1.00/03.0086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</w:rPr>
        <w:t xml:space="preserve">Část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Style w:val="FootnoteCharacters"/>
          <w:rStyle w:val="FootnoteAnchor"/>
          <w:rFonts w:cs="Arial" w:ascii="Arial" w:hAnsi="Arial"/>
          <w:b/>
          <w:sz w:val="22"/>
          <w:szCs w:val="28"/>
        </w:rPr>
        <w:footnoteReference w:id="7"/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 platném znění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jménem či za uchazeče jednat: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6925" cy="70167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2" r="-9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876925" cy="701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cs="Arial" w:ascii="Arial" w:hAnsi="Arial"/>
          <w:sz w:val="18"/>
        </w:rPr>
        <w:t>Zaškrtněte platné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chazeč vyplní číslo a název části, na kterou podává nabíd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Uchazeč vyplní číslo a název části, na kterou podává nabídk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5T08:31:00Z</dcterms:created>
  <dc:creator>Monika PC</dc:creator>
  <dc:description/>
  <dc:language>en-US</dc:language>
  <cp:lastModifiedBy>Monika PC</cp:lastModifiedBy>
  <dcterms:modified xsi:type="dcterms:W3CDTF">2013-08-15T08:31:00Z</dcterms:modified>
  <cp:revision>2</cp:revision>
  <dc:subject/>
  <dc:title/>
</cp:coreProperties>
</file>