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2554473"/>
      <w:bookmarkStart w:id="1" w:name="__Fieldmark__9_1255447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2554473"/>
      <w:bookmarkStart w:id="3" w:name="__Fieldmark__10_1255447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2554473"/>
      <w:bookmarkStart w:id="5" w:name="__Fieldmark__12_1255447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2554473"/>
      <w:bookmarkStart w:id="7" w:name="__Fieldmark__13_1255447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