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bCs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DPH v Kč a příslušná sazba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 xml:space="preserve">; sazba v %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 xml:space="preserve">;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>; sazba v %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3"/>
            </w:r>
            <w:r>
              <w:rPr>
                <w:rFonts w:cs="Arial" w:ascii="Arial" w:hAnsi="Arial"/>
                <w:sz w:val="20"/>
                <w:lang w:eastAsia="ar-SA"/>
              </w:rPr>
              <w:t xml:space="preserve">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vč.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4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5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14_3660142519"/>
      <w:bookmarkStart w:id="1" w:name="__Fieldmark__14_3660142519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5_3660142519"/>
      <w:bookmarkStart w:id="3" w:name="__Fieldmark__15_3660142519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7_3660142519"/>
      <w:bookmarkStart w:id="5" w:name="__Fieldmark__17_3660142519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8_3660142519"/>
      <w:bookmarkStart w:id="7" w:name="__Fieldmark__18_3660142519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6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(titul) opravňující osobu jménem či za uchazeče </w:t>
      </w:r>
    </w:p>
    <w:p>
      <w:pPr>
        <w:pStyle w:val="Normal"/>
        <w:spacing w:lineRule="atLeast" w:line="280" w:before="0" w:after="12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8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 platném znění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6925" cy="7016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2" r="-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Vyplňte pouze v tom případě, že se na dodávku v příslušné části veřejné zakázky uplatňují dvě sazby DPH.</w:t>
      </w:r>
      <w:r>
        <w:rPr>
          <w:rFonts w:cs="Arial Narrow" w:ascii="Arial Narrow" w:hAnsi="Arial Narrow"/>
          <w:sz w:val="18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cs="Arial" w:ascii="Arial" w:hAnsi="Arial"/>
          <w:sz w:val="18"/>
        </w:rPr>
        <w:t>Zaškrtněte platn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vyplní číslo a název části, na kterou podává nabídku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7:26:00Z</dcterms:created>
  <dc:creator>Monika PC</dc:creator>
  <dc:description/>
  <dc:language>en-US</dc:language>
  <cp:lastModifiedBy>Monika PC</cp:lastModifiedBy>
  <dcterms:modified xsi:type="dcterms:W3CDTF">2013-08-13T07:26:00Z</dcterms:modified>
  <cp:revision>2</cp:revision>
  <dc:subject/>
  <dc:title/>
</cp:coreProperties>
</file>