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Úv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ojekt řeší vybavení interiéru objektu volnými prvky mobiliáře dle zadání investora a budoucího uživatele. Na základě zadání projektu, následných konzultací s investorem, uživatelem a zhotovitelem stavební části a průběžných korekcí vznikl koncept materiálového, barevného a designového řešení interiér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Charakteristika objek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Jedná se o historický objekt bývalé jezuitské koleje v samotném centru Telče. Budova sestává ze čtyř křídel, vzájemně tvořících uzavřený blok okolo vnitřního dvora, s nepravidelným lichoběžníkovým tvarem. Objekt má jedno podzemní podlaží pod malou částí půdorysu, tři nadzemní podlaží a podkroví, v části půdorysu doplněné o vložený mezonet. Všechny místnosti běžných podlaží mají typické znaky renesančního objektu, tedy vysoké stropy, někde zaklenuté, fabiony, velmi široká ostění s dřevěnými deštěnými okny a ustoupenými parapety, někde se segmentovým nadpraží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zemí objektu, které je vstupním podlažím, jsou místnosti většinou se zaklenutými stropy, v dalších podlažích již většinou s rovnými strop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Koncepce barevného a materiálového řešení</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ředmětem řešení jsou učebny, kanceláře, knihovna, studovna, depozitář knih, posluchárna, kavárna, vstupní recepce, pokoje pro studenty a profesory, společenská místnost, místnost údržbáře, kotel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revné a materiálové řešení volného interiéru v těchto místnostech navazuje na předchozím stavebním projektem dané ztvárnění povrchů vnitřních ploch, výplní otvorů a prvků pevného mobiliáře. Zejména jde o podlahu v chodbách objektu, barvu a ztvárnění vnitřních omítek, barvu a materiál vnitřních dveří, které do značné míry předurčily celkový budoucí dojem z vnitřního řeš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o již stanovené řešení, které projekt interiéru respektuje a vhodně jej doplňuje, je základem pro celkovou barevnou koncepci interiéru. Proto je nutné před zahájením realizace interiéru ověřit, zda nedošlo ke změnám v materiálovém či barevném řešení prvků dodávaných stavbou, které jsou vyjmenovány níž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rámci projektu samotné stavby byly tedy již zejména stanoveny:</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Podlahy v chodbách a kavárně  (keramická dlažba formátu 30/30, odstínu světlá teracotta, matného,režného provedení)</w:t>
      </w:r>
    </w:p>
    <w:p>
      <w:pPr>
        <w:pStyle w:val="Normal"/>
        <w:numPr>
          <w:ilvl w:val="0"/>
          <w:numId w:val="2"/>
        </w:numPr>
        <w:jc w:val="both"/>
        <w:rPr>
          <w:rFonts w:ascii="Arial" w:hAnsi="Arial" w:cs="Arial"/>
          <w:sz w:val="20"/>
          <w:szCs w:val="20"/>
        </w:rPr>
      </w:pPr>
      <w:r>
        <w:rPr>
          <w:rFonts w:cs="Arial" w:ascii="Arial" w:hAnsi="Arial"/>
          <w:sz w:val="20"/>
          <w:szCs w:val="20"/>
        </w:rPr>
        <w:t>Vnitřní omítky (hladká štuková omítka vápenocementová s výmalbou bílou disperzní barvou)</w:t>
      </w:r>
    </w:p>
    <w:p>
      <w:pPr>
        <w:pStyle w:val="Normal"/>
        <w:numPr>
          <w:ilvl w:val="0"/>
          <w:numId w:val="2"/>
        </w:numPr>
        <w:jc w:val="both"/>
        <w:rPr>
          <w:rFonts w:ascii="Arial" w:hAnsi="Arial" w:cs="Arial"/>
          <w:sz w:val="20"/>
          <w:szCs w:val="20"/>
        </w:rPr>
      </w:pPr>
      <w:r>
        <w:rPr>
          <w:rFonts w:cs="Arial" w:ascii="Arial" w:hAnsi="Arial"/>
          <w:sz w:val="20"/>
          <w:szCs w:val="20"/>
        </w:rPr>
        <w:t>Vnitřní dveře mezi chodbami a jednotlivými místnostmi (dřevěné masívní historizující kazetové dveře v odstínu střední hnědá)</w:t>
      </w:r>
    </w:p>
    <w:p>
      <w:pPr>
        <w:pStyle w:val="Normal"/>
        <w:numPr>
          <w:ilvl w:val="0"/>
          <w:numId w:val="2"/>
        </w:numPr>
        <w:jc w:val="both"/>
        <w:rPr>
          <w:rFonts w:ascii="Arial" w:hAnsi="Arial" w:cs="Arial"/>
          <w:sz w:val="20"/>
          <w:szCs w:val="20"/>
        </w:rPr>
      </w:pPr>
      <w:r>
        <w:rPr>
          <w:rFonts w:cs="Arial" w:ascii="Arial" w:hAnsi="Arial"/>
          <w:sz w:val="20"/>
          <w:szCs w:val="20"/>
        </w:rPr>
        <w:t>Podlahy v místnostech (dřevěné dubové vlýsky lakované, případně dřevěné lamely s povrchem dub, v některých kancelářích PVC krytina, rovněž v učebnách PVC krytina</w:t>
      </w:r>
    </w:p>
    <w:p>
      <w:pPr>
        <w:pStyle w:val="Normal"/>
        <w:numPr>
          <w:ilvl w:val="0"/>
          <w:numId w:val="2"/>
        </w:numPr>
        <w:jc w:val="both"/>
        <w:rPr>
          <w:rFonts w:ascii="Arial" w:hAnsi="Arial" w:cs="Arial"/>
          <w:sz w:val="20"/>
          <w:szCs w:val="20"/>
        </w:rPr>
      </w:pPr>
      <w:r>
        <w:rPr>
          <w:rFonts w:cs="Arial" w:ascii="Arial" w:hAnsi="Arial"/>
          <w:sz w:val="20"/>
          <w:szCs w:val="20"/>
        </w:rPr>
        <w:t>Regály na knihy v knihovně (ocelová světle šedá konstrukce v kombinaci s dubovou dýhou)</w:t>
      </w:r>
    </w:p>
    <w:p>
      <w:pPr>
        <w:pStyle w:val="Normal"/>
        <w:numPr>
          <w:ilvl w:val="0"/>
          <w:numId w:val="2"/>
        </w:numPr>
        <w:jc w:val="both"/>
        <w:rPr>
          <w:rFonts w:ascii="Arial" w:hAnsi="Arial" w:cs="Arial"/>
          <w:sz w:val="20"/>
          <w:szCs w:val="20"/>
        </w:rPr>
      </w:pPr>
      <w:r>
        <w:rPr>
          <w:rFonts w:cs="Arial" w:ascii="Arial" w:hAnsi="Arial"/>
          <w:sz w:val="20"/>
          <w:szCs w:val="20"/>
        </w:rPr>
        <w:t>Kuchyňské linky a kouty (lamino bílé)</w:t>
      </w:r>
    </w:p>
    <w:p>
      <w:pPr>
        <w:pStyle w:val="Normal"/>
        <w:numPr>
          <w:ilvl w:val="0"/>
          <w:numId w:val="2"/>
        </w:numPr>
        <w:jc w:val="both"/>
        <w:rPr>
          <w:rFonts w:ascii="Arial" w:hAnsi="Arial" w:cs="Arial"/>
          <w:sz w:val="20"/>
          <w:szCs w:val="20"/>
        </w:rPr>
      </w:pPr>
      <w:r>
        <w:rPr>
          <w:rFonts w:cs="Arial" w:ascii="Arial" w:hAnsi="Arial"/>
          <w:sz w:val="20"/>
          <w:szCs w:val="20"/>
        </w:rPr>
        <w:t xml:space="preserve">Sezení v aule (sklopná sedátka z lakované bukové překližky na ocelové světle šedé podkonstruk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ůběhu projekčních prací bylo rozhodnuto, že projekt interiéru stanoví konkrétní druh a barevný odstín PVC podlahové krytiny v kancelářích a učebnách – viz níž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Učebn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color w:val="FF0000"/>
          <w:sz w:val="20"/>
          <w:szCs w:val="20"/>
        </w:rPr>
      </w:pPr>
      <w:r>
        <w:rPr>
          <w:rFonts w:cs="Arial" w:ascii="Arial" w:hAnsi="Arial"/>
          <w:sz w:val="20"/>
          <w:szCs w:val="20"/>
        </w:rPr>
        <w:t>Pro všechny učebny v objektu (kromě auly) byla vybrána jednotná podlahová krytina – Polyflor Robust XL v odstínu šedá SDR 9200. Učebny budou vybaveny atestovaným školním nábytkem s konstrukcí z ocelových plochooválných profilů, lavice budou mít pracovní desky z laminotřískové desky s hladkým povrchem a ABS hranou s efektem multiplex, židle budou mít sedáky a opěráky z ohýbané lakované bukové překližky. Barva ocelových podnoží bude vždy jednotná, a to šedá RAL 9007S matná.</w:t>
      </w:r>
      <w:r>
        <w:rPr>
          <w:rFonts w:cs="Arial" w:ascii="Arial" w:hAnsi="Arial"/>
          <w:color w:val="FF0000"/>
          <w:sz w:val="20"/>
          <w:szCs w:val="20"/>
        </w:rPr>
        <w:t xml:space="preserve"> </w:t>
      </w:r>
      <w:r>
        <w:rPr>
          <w:rFonts w:cs="Arial" w:ascii="Arial" w:hAnsi="Arial"/>
          <w:sz w:val="20"/>
          <w:szCs w:val="20"/>
        </w:rPr>
        <w:t>Z důvodu nemožnosti docílit shodný odstín židlí z bukové překližky a pracovních desek z lamina byly pro pracovní desky lavic vybrány laminotřískové desky v UNI barvě, odlišné pro každé ze tří pater s učebnami. V přízemí budou desky lavic v odstínu vanilka, v 1. patře v odstínu písková a ve 2. patře v odstínu pastelově zelená. Tím bude umožněna základní identifikace školního nábytku pro případ přemísťování mezi patry a také je docíleno barevného oživení učeben, které jsou jinak pocitově sjednoceny jednolitou podlahou.</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Učebny jsou dále vybaveny velkou nebo malou katedrou (dle požadavků na rozsah výuky a s tím související vybavení AV technikou). Katedry budou zhotoveny jako atypické výrobky z laminotřískových desek opět v příslušné barvě dle podlaží. Opatřeny budou jednou nebo třemi uzamykatelnými skříňkami pro AV rack a příslušenstvím pro AV techniku (kabelové průchodky, zásuvky). Odvětrání skříněk pro AV bude zajištěno výplní z tahokovu s nástřikem RAL 9007S 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Každá katedra bude opatřena jednou učitelskou židlí v celočalouněném provedení (šedooranžová) s podnoží z plochooválných profilů v barvě RAL 9007S ma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Všechny učebny budou dále vybaveny jedním odpadkovým košem a věšákovou stěnou (sestavou věšákových stěn), zhotovených z laminotřískové desky v grafitové barvě s kovovou hranou, s matnými hliníkovými věšáčky. Nad umyvadlem bude umístěno zrcadlo na podkladu z překližkové desky s kovovou hranou stejnou jako u věšákové stěny – zrcadlo je dodávka stavby. Rozměr desky a zrcadla bude shodný, kovová hrana bude tvořit minimální rámeček zrcad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osluchárn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ro oživení a zdůraznění významu byla pro posluchárnu vybrána PVC podlaha Polyflor Robust XL v odstínu cihlová SDR 8000. V aule bude umístěna katedra v provedení lamino pískové barvy, odpadkový koš, věšáková stěna. Zvýšené sezení (sklopné sedáky) jsou předmětem dodávky stav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Kancelář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ro všechny kanceláře a některé další místnosti (knihovna, studovna) byla stanovena jednotná koncepce kancelářského nábytku, založená na volných kancelářských stolech s ocelovými podnožemi ze čtvercových uzavřených profilů 40/40 mm v barvě RAL 9006 a pracovní deskou z laminotřískové desky s ABS hranou ve shodné barvě. Tyto stoly jsou doplněny o stacionární zásuvkové kontejnery po boku stolu, pojízdné zásuvkové kontejnery pod stůl. Někde je stacionární kontejner nahrazen boční otevřenou skříňkou na ocelové podnoži, šířky 900 mm do výšky stolu. Každé pracoviště sestává z jednoho stolu, jednoho bočního stacionárního kontejneru (nebo otevřené skříňky) a jednoho pojízdného kontejneru pod stolem. Výjimkou je pracovna ředitele, kde u stolu jsou dva stacionární kontejnery. Stoly jsou opatřeny čtverhrannými plastovými kabelovými průchodkami s hliníkovým efektem a podvěšeným držákem na počítač z ohýbaného ocelového lakovaného plechu, barva RAL 9006. Pracoviště je dále vybaveno vždy jednou kancelářskou čalouněnou židlí, otočnou, pojízdnou, s nastavitelnými područkami a automatickým synchronním mechanis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nceláře jsou dále vybaveny sestavou skříní konstrukčně a designově shodnou s kancelářskými stoly a kontejnery. Typicky je v každé kanceláři jedna šatní skříň uzamykatelná s dvířky a výsuvem na ramínka, dále otevřená skříň policová bez dvířek na šanony a jedna policová skříň s dvířky, rovněž uzymykatelná. Všechny tyto skříně jsou navrženy ve výšce 1600 mm (4 moduly pro šanon nad sebou) a jsou opatřeny nízkým ocelovým rámem s nohami z profilů 40/40. Madla skříní jsou matná hliníková délky cca 130 mm (vodorovně), s hranatým desig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jekt rozlišuje tři typy designu nábytku kanceláří podle druhu podlahové krytiny a významu kancelář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yp 1</w:t>
      </w:r>
    </w:p>
    <w:p>
      <w:pPr>
        <w:pStyle w:val="Normal"/>
        <w:jc w:val="both"/>
        <w:rPr>
          <w:rFonts w:ascii="Arial" w:hAnsi="Arial" w:cs="Arial"/>
          <w:sz w:val="20"/>
          <w:szCs w:val="20"/>
        </w:rPr>
      </w:pPr>
      <w:r>
        <w:rPr>
          <w:rFonts w:cs="Arial" w:ascii="Arial" w:hAnsi="Arial"/>
          <w:sz w:val="20"/>
          <w:szCs w:val="20"/>
        </w:rPr>
        <w:t xml:space="preserve">Běžné kanceláře, které mají podlahovou krytinu PVC, budou mít korpusy skříní a kontejnerů z laminotřískové desky v barvě grafit a pracovní desku stolu, čela zásuvek a horní desku stacionárního kontejneru z laminotřískové desky v barvě skoři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laha v těchto kancelářích bude PVC Polyflor Robust XL v odstínu béžová SDR 9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yp 2</w:t>
      </w:r>
    </w:p>
    <w:p>
      <w:pPr>
        <w:pStyle w:val="Normal"/>
        <w:jc w:val="both"/>
        <w:rPr>
          <w:rFonts w:ascii="Arial" w:hAnsi="Arial" w:cs="Arial"/>
          <w:sz w:val="20"/>
          <w:szCs w:val="20"/>
        </w:rPr>
      </w:pPr>
      <w:r>
        <w:rPr>
          <w:rFonts w:cs="Arial" w:ascii="Arial" w:hAnsi="Arial"/>
          <w:sz w:val="20"/>
          <w:szCs w:val="20"/>
        </w:rPr>
        <w:t>Běžné kanceláře, které mají podlahovou krytinu z dřevěných dubových vlýsek, budou mít korpusy skříní a kontejnerů z laminotřískové desky v barvě střední šedá a pracovní desku stolu, čela zásuvek a horní desku stacionárního kontejneru z laminotřískové desky v barvě vínová burgundsk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yp 3</w:t>
      </w:r>
    </w:p>
    <w:p>
      <w:pPr>
        <w:pStyle w:val="Normal"/>
        <w:jc w:val="both"/>
        <w:rPr>
          <w:rFonts w:ascii="Arial" w:hAnsi="Arial" w:cs="Arial"/>
          <w:sz w:val="20"/>
          <w:szCs w:val="20"/>
        </w:rPr>
      </w:pPr>
      <w:r>
        <w:rPr>
          <w:rFonts w:cs="Arial" w:ascii="Arial" w:hAnsi="Arial"/>
          <w:sz w:val="20"/>
          <w:szCs w:val="20"/>
        </w:rPr>
        <w:t xml:space="preserve">Kanceláře vyššího standardu, které mají podlahovou krytinu z dřevěných dubových vlýsek, budou mít korpusy skříní a kontejnerů, stejně jako pracovní desku stolu a čela zásuvek z dýhované dřevotřískové desky, v provedení dýha dub, mořené na tmavě hnědý odstín (ořech tmavý) a s lakovaným povrchem. Stoly budou mít na hranách masívní nákližek ve shodném odstínu s deskou, ostatní hrany budou dýhovan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ěkteré kanceláře budou navíc vybaveny doplňkovým mobiliářem – jednací stůl s pevnými židlemi bez područek, (design odpovídající ostatnímu vybavení kanceláře), dvojkřeslo s látkovým potahem v černé barvě (kanceláře sekretářek), soliterní stojanový věšák z hliníkové slitiny v šedé barvě RAL 6022 (kanceláře sekretářek), uzamykatelná skříňka s dvířky pod kopírku (kanceláře sekretářek), nízký stolek s podnoží z hliníkové slitiny a deskou z šedého lamina se dvěma černě čalouněnými polokřesly na kovových lakovaných nohách (větší kancelář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Kavárn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V kavárně bude podlaha z keramické dlažby shodná s podlahami v chodbách, stěny a klenby budou opatřeny krémově bílou malbou (přesné typ a odstín barvy bude vybrán na základě konkrétních vzorků na místě projektant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 okny bude situován podlouhlý pult s pracovní deskou šíře 600 mm, přes celou šířku místnosti. Bude obsahovat myčku nádobí, dvojdřez s myčkou sklenic, kávovar. Naproti tomuto pultu, v centru místnosti, bude umístěn menší soliterní barový pult, kde se předpokládá umístění výčepu s mycím zařízením pro sklenice a chladící zařízení. Oba pulty budou mít korpus z matné černé laminotřískové desky, krycí desky z vysoce lesklé laminotřískové desky, sokl z vodovzdorné překližky s opláštěním matným nerezovým plechem, pracovní desku z černé voštinové desky tl. 30 mm. Soliterní pult bude mít navíc horní desku překrytou černým smaltovaným sklem (Lacobel) a podvícení soklu nábytkovými zářivkami. Oba pulty budou vybaveny také sdruženými zásuvkami umístěnými mimo dosah tekoucí v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Řešení technologického zařízení pultů není předmětem této dokumentace. Konkrétní technické řešení je třeba před zadáním do výroby projednat s provozovatelem kavárny a dodavatelem technologického vybavení a tomuto řešení přizpůsobit konstrukci pult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olky v kavárně budou čtvercové rozměru 700/700 mm, s matnou nerezovou centrální nohou a deskou z vysoce lesklé laminotřískové desky ve vanilkové barvě s ABS hran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várenské židle a barovky u soliterního pultu budou mít kovovou podkonstrukci z broušené nerezi a sedák s opěrákem z čirého transparentního polykarboná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Knihovn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Knihovna bude vybavena třemi velkými stoly o rozměru 1600/1600 mm, s ocelovou podnoží a dřevotřískovou deskou dýhovanou dubovou dýhou s masívním nákližkem na hraně, s lakovaným povrchem. Uprostřed stolu bude plastová čtvercová kabelová průchod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 okny bude umístěno 5 dvojic zvýšených atypických počítačových stolků, vždy dva naproti sobě na jednu podlahovou krabici. Stolky budou mít ocelovou sloupovou podnož z uzavřeného profilu 80/80 mm na ocelové roznášecí desce 500/500 mm. V horní části bude na tuto podnož přichycena dřevotřísková dýhovaná deska pro klávesnici a myš a nad ní ještě menší deska pro uložení počítače a monitoru. Počítačové vybavení pro tyto stolky je navrženo jako integrované do jednoho modulu s monitorem. Kabeláž pro počítač bude vedena průchodkou vnitřkem ocelové podnože. Každý stolek bude vybaven jednou vysokou židlí, v provedení lakovaná ocelová podnož a dýhovaný mořený sedák a poloopěr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tudovn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Ve studovně budou umístěny další 4 zvýšené počítačové stolky s barovými stoličkami, ve stejném provedení jako v knihovně. Dále zde bude 8 stolů na PC, s rozměrem 1400/700 v designu shodném s velkými stoly v knihovně, ve stejném barevném i materiálovém provedení. Tyto stoly budou opatřeny kabelovou průchodkou a podvěšeným držákem PC z ohýbaného ocelového lakovaného ple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epozitář</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Depozitář knihovny bude vybaven ocelovými regály výšky 2500 mm, jednak jednostrannými vedle sebe při stěnách, dále oboustrannými naproti sobě s vynecháním uličky. Dále budou v této místnosti dvě plechové šatní skříně, ve stejné povrchové úpravě jako regály RAL 70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okoje v podkroví</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Nábytek všech pokojů v podkroví a na půdě (mezonety) bude v bílé barvě, která byla zvolena jako základní jednotící prvek pokojů. Bílá barva nábytku bude kontrastovat s dřevěnou podlahou v pokojích a s různě barevnými plastovými židlemi u stolů v pokojích. U jídelních stolů v pokojích budou židle pouze v barvě šedé, u ostatních stolů pak v každém pokoji po jedné z ostatních barev (šedé, červené, modré, žluté nebo zelené). Nábytek bude vyroben převážně z bílá hladké LTD desky, s bílou ABS hranou, popř. z voštinových desek s bíle lakovaným povrchem nebo bílou fólií. Lůžka jsou navržena s ocelovou rámovou konstrukcí, ocelovými lakovanými nohami, dřevěnými rošty a matracemi s potahem. Jednomístná lůžka budou opatřena boční krycí deskou při stěně - z lamina, s kovovou hranou (efekt hliník mat). Patrová lůžka mají trubkovou konstrukci lakovanou, dřevěné rošty, matrace s pota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čitelské pokoje (mezonetové) jsou ve spodním patře vybaveny rozkládací pohovkou s ocelovou lakovanou konstrukcí a čalouněním se snímatelným potahem, dále sadou dvou stolků s ocelovou lakovanou podnoží a deskou z voštinové desky, skříňkou pod TV, otevřenou policovou vysokou skříní (knihovnou) a pracovními stoly s deskou z lamina ocelovou podnoží a různobarevnými plastovými pevnými židlemi s ocelovou podnoží. Nad stoly jsou umístěny nástěnné police z voštinové desky. Na půdě se nachází dvě lůžka a pro každé lůžko přistavená otevřená skříňka s policemi a policová skříňka s dvíř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ké pokoje jsou vybaveny pracovními stoly tří různých velikostí, plastovými různobarevnými židlemi, nástěnnými policemi dvou délek, patrovými lůžky s přistavenou čelní policovou skříní (v pokojích pro vozíčkáře je jedna patrová postel nahrazena jednomístným lůžkem), otevřenými policovými vysokými skříněmi (knihov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pokojích učitelů (mezonety) bylo v průběhu projekčních prací projektu interiéru rozhodnuto o záměně podlahové krytiny ve spodním podlaží pokojů za koberce. Jejich typ a barevný odstín bude odsouhlasen projektantem interiéru tak, aby barevné řešení vhodně doplňovalo návrh mobiliáře v pokojí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Místnost údržbář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ro tuto místnost byl vybrán doplňující mobiliář ke stávajícím kusům nábytku. Jedná se o jeden kovový regál na nářadí výšky 2000 mm, jeden dílenský pracovní stůl z otočnou dílenskou židlí na kolečkách, jeden dílenský stůl zámečnický a plechová uzamykatelná skříňka na přístro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Koteln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Zde bude vhodně (s ohledem na finální uspořádání technologie koupelny) umístěn pracovní dílenský stůl a ži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Konstrukční řešení mobiliář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odrobná specifikace technických a designových standardů (materiál, povrchová úprava, barva) je uvedena v technických specifikacích a standardech, které jsou součástí této dokumentace. Veškeré názvy výrobků uvedené ve standardech slouží pouze jako technický nebo designový vzor a lze je nahradit výrobkem obdobných vlastností. Všechny změny tvarového, materiálového i barevného řešení musejí být konzultovány a odsouhlaseny architektem. Většina výrobků je rozkreslena na výkresech č. 107- 116.</w:t>
      </w:r>
    </w:p>
    <w:p>
      <w:pPr>
        <w:pStyle w:val="Normal"/>
        <w:jc w:val="both"/>
        <w:rPr/>
      </w:pPr>
      <w:r>
        <w:rPr>
          <w:rFonts w:cs="Arial" w:ascii="Arial" w:hAnsi="Arial"/>
          <w:sz w:val="20"/>
          <w:szCs w:val="20"/>
        </w:rPr>
        <w:t>v.č. 107 – stoly</w:t>
      </w:r>
    </w:p>
    <w:p>
      <w:pPr>
        <w:pStyle w:val="Normal"/>
        <w:jc w:val="both"/>
        <w:rPr>
          <w:rFonts w:ascii="Arial" w:hAnsi="Arial" w:cs="Arial"/>
          <w:sz w:val="20"/>
          <w:szCs w:val="20"/>
        </w:rPr>
      </w:pPr>
      <w:r>
        <w:rPr>
          <w:rFonts w:cs="Arial" w:ascii="Arial" w:hAnsi="Arial"/>
          <w:sz w:val="20"/>
          <w:szCs w:val="20"/>
        </w:rPr>
        <w:t>v.č. 108 – stoly a lavice</w:t>
      </w:r>
    </w:p>
    <w:p>
      <w:pPr>
        <w:pStyle w:val="Normal"/>
        <w:jc w:val="both"/>
        <w:rPr>
          <w:rFonts w:ascii="Arial" w:hAnsi="Arial" w:cs="Arial"/>
          <w:sz w:val="20"/>
          <w:szCs w:val="20"/>
        </w:rPr>
      </w:pPr>
      <w:r>
        <w:rPr>
          <w:rFonts w:cs="Arial" w:ascii="Arial" w:hAnsi="Arial"/>
          <w:sz w:val="20"/>
          <w:szCs w:val="20"/>
        </w:rPr>
        <w:t>v.č. 109 – stoly dílenské</w:t>
      </w:r>
    </w:p>
    <w:p>
      <w:pPr>
        <w:pStyle w:val="Normal"/>
        <w:jc w:val="both"/>
        <w:rPr>
          <w:rFonts w:ascii="Arial" w:hAnsi="Arial" w:cs="Arial"/>
          <w:sz w:val="20"/>
          <w:szCs w:val="20"/>
        </w:rPr>
      </w:pPr>
      <w:r>
        <w:rPr>
          <w:rFonts w:cs="Arial" w:ascii="Arial" w:hAnsi="Arial"/>
          <w:sz w:val="20"/>
          <w:szCs w:val="20"/>
        </w:rPr>
        <w:t>v.č. 110 – skříně a kontejnery</w:t>
      </w:r>
    </w:p>
    <w:p>
      <w:pPr>
        <w:pStyle w:val="Normal"/>
        <w:jc w:val="both"/>
        <w:rPr>
          <w:rFonts w:ascii="Arial" w:hAnsi="Arial" w:cs="Arial"/>
          <w:sz w:val="20"/>
          <w:szCs w:val="20"/>
        </w:rPr>
      </w:pPr>
      <w:r>
        <w:rPr>
          <w:rFonts w:cs="Arial" w:ascii="Arial" w:hAnsi="Arial"/>
          <w:sz w:val="20"/>
          <w:szCs w:val="20"/>
        </w:rPr>
        <w:t>v.č. 111 – skříně</w:t>
      </w:r>
    </w:p>
    <w:p>
      <w:pPr>
        <w:pStyle w:val="Normal"/>
        <w:jc w:val="both"/>
        <w:rPr>
          <w:rFonts w:ascii="Arial" w:hAnsi="Arial" w:cs="Arial"/>
          <w:sz w:val="20"/>
          <w:szCs w:val="20"/>
        </w:rPr>
      </w:pPr>
      <w:r>
        <w:rPr>
          <w:rFonts w:cs="Arial" w:ascii="Arial" w:hAnsi="Arial"/>
          <w:sz w:val="20"/>
          <w:szCs w:val="20"/>
        </w:rPr>
        <w:t>v.č. 112 – katedry</w:t>
      </w:r>
    </w:p>
    <w:p>
      <w:pPr>
        <w:pStyle w:val="Normal"/>
        <w:jc w:val="both"/>
        <w:rPr/>
      </w:pPr>
      <w:r>
        <w:rPr>
          <w:rFonts w:cs="Arial" w:ascii="Arial" w:hAnsi="Arial"/>
          <w:sz w:val="20"/>
          <w:szCs w:val="20"/>
        </w:rPr>
        <w:t>v.č. 113 – barové pulty</w:t>
      </w:r>
    </w:p>
    <w:p>
      <w:pPr>
        <w:pStyle w:val="Normal"/>
        <w:jc w:val="both"/>
        <w:rPr>
          <w:rFonts w:ascii="Arial" w:hAnsi="Arial" w:cs="Arial"/>
          <w:sz w:val="20"/>
          <w:szCs w:val="20"/>
        </w:rPr>
      </w:pPr>
      <w:r>
        <w:rPr>
          <w:rFonts w:cs="Arial" w:ascii="Arial" w:hAnsi="Arial"/>
          <w:sz w:val="20"/>
          <w:szCs w:val="20"/>
        </w:rPr>
        <w:t>v.č. 114 – informační pult</w:t>
      </w:r>
    </w:p>
    <w:p>
      <w:pPr>
        <w:pStyle w:val="Normal"/>
        <w:jc w:val="both"/>
        <w:rPr/>
      </w:pPr>
      <w:r>
        <w:rPr>
          <w:rFonts w:cs="Arial" w:ascii="Arial" w:hAnsi="Arial"/>
          <w:sz w:val="20"/>
          <w:szCs w:val="20"/>
        </w:rPr>
        <w:t>v.č. 115 – věšáky a věšákové stěny</w:t>
      </w:r>
    </w:p>
    <w:p>
      <w:pPr>
        <w:pStyle w:val="Normal"/>
        <w:jc w:val="both"/>
        <w:rPr>
          <w:rFonts w:ascii="Arial" w:hAnsi="Arial" w:cs="Arial"/>
          <w:sz w:val="20"/>
          <w:szCs w:val="20"/>
        </w:rPr>
      </w:pPr>
      <w:r>
        <w:rPr>
          <w:rFonts w:cs="Arial" w:ascii="Arial" w:hAnsi="Arial"/>
          <w:sz w:val="20"/>
          <w:szCs w:val="20"/>
        </w:rPr>
        <w:t>v.č. 116 – police a lůž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ypový i atypický nábytek z konstrukčních desek z aglomerovaného dřeva musí být sestaven pomocí závrtných šroubů, popřípadě důkladně skolíkován a slepen. Hrany budou použity kvalitní plastové ABS v tl. 2 mm, pokud není v popisu stanoveno jinak. Nábytek bude vybaven narážecími kluzáky nebo rektifikovatelnými nožkami – dle popi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suvkové kontejnery jsou navrženy  podstavné na kolečkách nebo přístavné na kluzácích, všechny centrálně uzamykatelné. Veškerý nábytek bude opatřen horizontálními úchytkami délky 130 mm v provedení matný hliník, hranatý design. Skříně mají zámek na klíč do půdy.</w:t>
      </w:r>
    </w:p>
    <w:p>
      <w:pPr>
        <w:pStyle w:val="Normal"/>
        <w:jc w:val="both"/>
        <w:rPr>
          <w:rFonts w:ascii="Arial" w:hAnsi="Arial" w:cs="Arial"/>
          <w:sz w:val="20"/>
          <w:szCs w:val="20"/>
        </w:rPr>
      </w:pPr>
      <w:r>
        <w:rPr>
          <w:rFonts w:cs="Arial" w:ascii="Arial" w:hAnsi="Arial"/>
          <w:sz w:val="20"/>
          <w:szCs w:val="20"/>
        </w:rPr>
        <w:t xml:space="preserve">Všechny pojezdy pro zásuvky a panty musí být s dlouhou životností.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šechny pojízdné kancelářské židle budou vybaveny kolečky na tvrdý povrch, synchronním mechanismem, nastavitelnými područkami a vysokým opěrák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Orientační systé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rientační systém jako celek není předmětem tohoto projektu, projekt řeší pouze umístění rámečků pro rozvrhy u vstupů do učeben. Bude se jednat rámeček z hliníkového profilu šířky 220 mm délky 300 mm s horní a spodní drážkou pro zasunutí papíru formátu A4 s rozvrhem hodin a krycí fólie. Z obou stran bude profil zakryt násuvnou plastovou koncovkou. Umístění tabulek je znázorněno v půdorysech, výška horní hrany nad podlahou bude 1600 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odlahové krabice a zásuvkové sloupk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ojekt interiéru řeší pouze umístění podlahových krabic v učebnách a umístění zapuštěných zásuvkových sloupků v kancelářích, jejich dodávka je předmětem PD pro rekonstrukci objektu. Umístění podlahových krabic a zásuvkových sloupků je patrné z výkresů půdorys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ožadavky na stavební úpravy vyplývající z projektu interiér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žadavky na stavební úpravy oproti platné projektové dokumentaci rekonstrukce objektu plynou z nutnosti přizpůsobit stavební připravenost pro umístění nově navrženého interiéru. Jedná se o následující úpravy:</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v m.č. 2.16A posunutí příček s dveřmi směrem ven z místnosti tak, aby se šířka ostění zvětšila na 450 mm a bylo možno do vniklého prostoru umístit skříně</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v m.č. 0.23 vyřešení přívodu vody, připojovací kanalizace, chráničky pro el. Instalaci a chráničky pro vložení přívodu nápojů do výčepu pro solitérní barový pult do podlahy míst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ožadavky na povrchovou úpravu prvků pevného interiéru vyplývající z projektu interiér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šechny kuchyňské linky kromě kuchyňky v m.č. 2.16A budou mít dvířka z lamina bílého hladkého, s ABS hranou, stejně tak vestavěné šatní skříně v pokojích v podkroví. Kuchyňka v m.č. 2.16A bude mít pohledové části korpusu a dvířka z dýhované DTD desky, dýha dub, mořená do odstínu ořech a lakovan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Úchytky kuchyní a vestavěných skříní jsou navrženy matné hliníkové hranaté (Hettich Tu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Obnova bývalé jezuitské koleje v Telči -</w:t>
    </w:r>
  </w:p>
  <w:p>
    <w:pPr>
      <w:pStyle w:val="Normal"/>
      <w:jc w:val="center"/>
      <w:rPr>
        <w:sz w:val="22"/>
        <w:szCs w:val="22"/>
      </w:rPr>
    </w:pPr>
    <w:r>
      <w:rPr>
        <w:sz w:val="22"/>
        <w:szCs w:val="22"/>
      </w:rPr>
      <w:t>univerzitní centrum MU Brno, nám. Zachariáše z Hradce č.p. 2</w:t>
    </w:r>
  </w:p>
  <w:p>
    <w:pPr>
      <w:pStyle w:val="Normal"/>
      <w:jc w:val="center"/>
      <w:rPr>
        <w:sz w:val="22"/>
        <w:szCs w:val="22"/>
      </w:rPr>
    </w:pPr>
    <w:r>
      <w:rPr>
        <w:sz w:val="22"/>
        <w:szCs w:val="22"/>
      </w:rPr>
      <w:t>Projekt interiéru</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i/>
      <w:sz w:val="20"/>
      <w:szCs w:val="20"/>
    </w:rPr>
  </w:style>
  <w:style w:type="paragraph" w:styleId="Zkladntext2">
    <w:name w:val="Základní text 2"/>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48:00Z</dcterms:created>
  <dc:creator>Milan Movák</dc:creator>
  <dc:description/>
  <cp:keywords/>
  <dc:language>en-US</dc:language>
  <cp:lastModifiedBy>Admin</cp:lastModifiedBy>
  <cp:lastPrinted>2008-07-30T07:59:00Z</cp:lastPrinted>
  <dcterms:modified xsi:type="dcterms:W3CDTF">2010-04-19T12:48:00Z</dcterms:modified>
  <cp:revision>2</cp:revision>
  <dc:subject/>
  <dc:title>Projekt interiéru -Pavilon RDG, SO 01</dc:title>
</cp:coreProperties>
</file>