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BSAH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Arial"/>
              <w:lang w:val="en-US" w:eastAsia="en-US"/>
            </w:rPr>
            <w:fldChar w:fldCharType="separate"/>
          </w:r>
          <w:hyperlink w:anchor="__RefHeading___Toc369712387">
            <w:r>
              <w:rPr>
                <w:rStyle w:val="IndexLink"/>
                <w:rFonts w:cs="Arial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8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89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MĚT PROJEK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0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jektové podklad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1">
            <w:r>
              <w:rPr>
                <w:rStyle w:val="IndexLink"/>
                <w:rFonts w:cs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užité zkratky a symbol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2">
            <w:r>
              <w:rPr>
                <w:rStyle w:val="IndexLink"/>
                <w:rFonts w:cs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ozsah projek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3">
            <w:r>
              <w:rPr>
                <w:rStyle w:val="IndexLink"/>
                <w:rFonts w:cs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vozní podmínk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dná soustav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i poruše a ochrana základ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7">
            <w:r>
              <w:rPr>
                <w:rStyle w:val="IndexLink"/>
                <w:rFonts w:cs="Aria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pisy a norm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8">
            <w:r>
              <w:rPr>
                <w:rStyle w:val="IndexLink"/>
                <w:rFonts w:cs="Aria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ranice projekt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9">
            <w:r>
              <w:rPr>
                <w:rStyle w:val="IndexLink"/>
                <w:rFonts w:cs="Aria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pis MaR a jeho vazeb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0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cepce technické řešen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1">
            <w:r>
              <w:rPr>
                <w:rStyle w:val="IndexLink"/>
                <w:lang w:val="en-US" w:eastAsia="en-US"/>
              </w:rPr>
              <w:t>9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žimy provozu systému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2">
            <w:r>
              <w:rPr>
                <w:rStyle w:val="IndexLink"/>
                <w:rFonts w:cs="Arial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echnické řešení řízených technologi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3">
            <w:r>
              <w:rPr>
                <w:rStyle w:val="IndexLink"/>
                <w:lang w:val="en-US" w:eastAsia="en-US"/>
              </w:rPr>
              <w:t>10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T zařízení klimatizační cirkulační – Fancoily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4">
            <w:r>
              <w:rPr>
                <w:rStyle w:val="IndexLink"/>
                <w:lang w:val="en-US" w:eastAsia="en-US"/>
              </w:rPr>
              <w:t>10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prostorových teplot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5">
            <w:r>
              <w:rPr>
                <w:rStyle w:val="IndexLink"/>
                <w:rFonts w:cs="Arial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pis základních regulačních okruhů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6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tomatická individuální regulaci klimatizace vybraných místnost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7">
            <w:r>
              <w:rPr>
                <w:rStyle w:val="IndexLink"/>
                <w:rFonts w:cs="Arial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Čidla a akční členy Ma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8">
            <w:r>
              <w:rPr>
                <w:rStyle w:val="IndexLink"/>
                <w:rFonts w:cs="Arial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Napájení systému Ma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9">
            <w:r>
              <w:rPr>
                <w:rStyle w:val="IndexLink"/>
                <w:rFonts w:cs="Arial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Komunikační linky a komunikační protokol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0">
            <w:r>
              <w:rPr>
                <w:rStyle w:val="IndexLink"/>
                <w:rFonts w:cs="Arial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onitorovací systému BM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1">
            <w:r>
              <w:rPr>
                <w:rStyle w:val="IndexLink"/>
                <w:rFonts w:cs="Arial"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zdálená správa budovy a dispečink provozu a údržby pavilon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2">
            <w:r>
              <w:rPr>
                <w:rStyle w:val="IndexLink"/>
                <w:rFonts w:cs="Arial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ontáž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3">
            <w:r>
              <w:rPr>
                <w:rStyle w:val="IndexLink"/>
                <w:lang w:val="en-US" w:eastAsia="en-US"/>
              </w:rPr>
              <w:t>17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áž a kabelové trasy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4">
            <w:r>
              <w:rPr>
                <w:rStyle w:val="IndexLink"/>
                <w:lang w:val="en-US" w:eastAsia="en-US"/>
              </w:rPr>
              <w:t>17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e zařízení MaR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5">
            <w:r>
              <w:rPr>
                <w:rStyle w:val="IndexLink"/>
                <w:lang w:val="en-US" w:eastAsia="en-US"/>
              </w:rPr>
              <w:t>17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zice rozvaděčů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6">
            <w:r>
              <w:rPr>
                <w:rStyle w:val="IndexLink"/>
                <w:lang w:val="en-US" w:eastAsia="en-US"/>
              </w:rPr>
              <w:t>17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dividuální a komplexní zkoušk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7">
            <w:r>
              <w:rPr>
                <w:rStyle w:val="IndexLink"/>
                <w:rFonts w:cs="Arial"/>
                <w:lang w:val="en-US" w:eastAsia="en-US"/>
              </w:rPr>
              <w:t>1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Bezpečnost a hygiena prác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8">
            <w:r>
              <w:rPr>
                <w:rStyle w:val="IndexLink"/>
                <w:lang w:val="en-US" w:eastAsia="en-US"/>
              </w:rPr>
              <w:t>18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ádění stavebně-montážních prací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9">
            <w:r>
              <w:rPr>
                <w:rStyle w:val="IndexLink"/>
                <w:lang w:val="en-US" w:eastAsia="en-US"/>
              </w:rPr>
              <w:t>18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ze el. zařízení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0">
            <w:r>
              <w:rPr>
                <w:rStyle w:val="IndexLink"/>
                <w:lang w:val="en-US" w:eastAsia="en-US"/>
              </w:rPr>
              <w:t>18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valifikace pracovníků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1">
            <w:r>
              <w:rPr>
                <w:rStyle w:val="IndexLink"/>
                <w:lang w:val="en-US" w:eastAsia="en-US"/>
              </w:rPr>
              <w:t>18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ygiena práce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2">
            <w:r>
              <w:rPr>
                <w:rStyle w:val="IndexLink"/>
                <w:lang w:val="en-US" w:eastAsia="en-US"/>
              </w:rPr>
              <w:t>18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3">
            <w:r>
              <w:rPr>
                <w:rStyle w:val="IndexLink"/>
                <w:rFonts w:cs="Arial"/>
                <w:lang w:val="en-US" w:eastAsia="en-US"/>
              </w:rPr>
              <w:t>1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žadavky na profes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4">
            <w:r>
              <w:rPr>
                <w:rStyle w:val="IndexLink"/>
                <w:lang w:val="en-US" w:eastAsia="en-US"/>
              </w:rPr>
              <w:t>19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Chlazení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5">
            <w:r>
              <w:rPr>
                <w:rStyle w:val="IndexLink"/>
                <w:lang w:val="en-US" w:eastAsia="en-US"/>
              </w:rPr>
              <w:t>19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Vzduchotechnika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6">
            <w:r>
              <w:rPr>
                <w:rStyle w:val="IndexLink"/>
                <w:lang w:val="en-US" w:eastAsia="en-US"/>
              </w:rPr>
              <w:t>19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Silnoproud, NN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7">
            <w:r>
              <w:rPr>
                <w:rStyle w:val="IndexLink"/>
                <w:lang w:val="en-US" w:eastAsia="en-US"/>
              </w:rPr>
              <w:t>19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BMS (část BMS je součástí projektu MaR)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8">
            <w:r>
              <w:rPr>
                <w:rStyle w:val="IndexLink"/>
                <w:lang w:val="en-US" w:eastAsia="en-US"/>
              </w:rPr>
              <w:t>2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A 1 – Systém značení položek a okruhů MaR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ind w:left="0" w:hanging="0"/>
        <w:rPr>
          <w:rFonts w:ascii="Calibri" w:hAnsi="Calibri" w:cs="Arial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Arial" w:ascii="Calibri" w:hAnsi="Calibri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  <w:r>
        <w:br w:type="page"/>
      </w:r>
    </w:p>
    <w:p>
      <w:pPr>
        <w:pStyle w:val="StylNadpis1ArialPodtrenPed6b"/>
        <w:numPr>
          <w:ilvl w:val="0"/>
          <w:numId w:val="7"/>
        </w:numPr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0" w:name="__RefHeading___Toc369712387"/>
      <w:bookmarkEnd w:id="0"/>
      <w:r>
        <w:rPr>
          <w:rFonts w:cs="Arial"/>
        </w:rPr>
        <w:t>ÚVOD</w:t>
      </w:r>
    </w:p>
    <w:p>
      <w:pPr>
        <w:pStyle w:val="StylNadpis2Arial11bKurzvanenVechnavelk"/>
        <w:numPr>
          <w:ilvl w:val="1"/>
          <w:numId w:val="7"/>
        </w:numPr>
        <w:rPr/>
      </w:pPr>
      <w:bookmarkStart w:id="1" w:name="__RefHeading___Toc369712388"/>
      <w:bookmarkEnd w:id="1"/>
      <w:r>
        <w:rPr/>
        <w:t>Identifikační  a  kontaktní  úda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6448"/>
      </w:tblGrid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vestor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U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napToGrid w:val="false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bjednatel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 - Plus a.s.                          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Netroufalky 797/7,  625 00 Brno            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napToGrid w:val="false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ísto stavby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verzitní Kampus Bohunice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enerální 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 PLUS BRNO a.s.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etroufalky 797/7,  625 00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>Synerga, a.s.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>Sladkého 13,  617 00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pracovatel MaR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g. Martin Fojtík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napToGrid w:val="false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dpovědný 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g. Martin Beran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tum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/ 2013</w:t>
            </w:r>
          </w:p>
        </w:tc>
      </w:tr>
    </w:tbl>
    <w:p>
      <w:pPr>
        <w:pStyle w:val="Normal"/>
        <w:rPr>
          <w:rStyle w:val="StylTimesNewRoman11bTunMoskzele"/>
          <w:rFonts w:ascii="Arial" w:hAnsi="Arial" w:cs="Arial"/>
        </w:rPr>
      </w:pPr>
      <w:r>
        <w:rPr>
          <w:rFonts w:cs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842"/>
        <w:gridCol w:w="3828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ascii="Arial" w:hAnsi="Arial"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2" w:name="__RefHeading___Toc369712389"/>
      <w:bookmarkEnd w:id="2"/>
      <w:r>
        <w:rPr>
          <w:rFonts w:cs="Arial"/>
        </w:rPr>
        <w:t>PŘEDMĚT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Předmětem tohoto projektu je část Měření a regulace (MaR)</w:t>
      </w:r>
      <w:r>
        <w:rPr>
          <w:rFonts w:cs="Arial" w:ascii="Arial" w:hAnsi="Arial"/>
          <w:sz w:val="22"/>
          <w:szCs w:val="22"/>
          <w:lang w:val="cs-CZ"/>
        </w:rPr>
        <w:t>. V objektu A8 dojde k úpravě změny dispozice velké laboratoře - spec. praktikum (místnost č. 112).  Z původní půdorysné dispozice laboratoře vzniknou dvě menší laboratoře mezi sebou komunikačně propojené. Z půdorysné části jedné z takto vzniklých laboratoří (112A) bude vyčleněn samostatný prostor „zpracování dat“ (112B). Ve stávajících ostatních místnostech pavilonu zůstane systém topení, chlazení a MaR beze změn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ílem úpravy řídicího systému je dosažení plně automatického provozu technologických zařízení s připojením na centrální dispečink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3" w:name="__RefHeading___Toc369712390"/>
      <w:r>
        <w:rPr>
          <w:rFonts w:cs="Arial"/>
        </w:rPr>
        <w:t>Projektové podklady</w:t>
      </w:r>
      <w:bookmarkEnd w:id="3"/>
      <w:r>
        <w:rPr>
          <w:rFonts w:cs="Arial"/>
        </w:rPr>
        <w:t xml:space="preserve"> 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Dokumentace skutečného stavu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ožadavky investora a jeho zástupce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ožadavky hlavního projektanta a koordinace s ostatními profesemi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ožadavky provozovatele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rojekty technologií budovy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Technická data a údaje zařízení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latné normy ČSN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4" w:name="__RefHeading___Toc369712391"/>
      <w:bookmarkEnd w:id="4"/>
      <w:r>
        <w:rPr>
          <w:rFonts w:cs="Arial"/>
        </w:rPr>
        <w:t>Použité zkratky a symboly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CESS</w:t>
        <w:tab/>
        <w:tab/>
        <w:t>…</w:t>
        <w:tab/>
        <w:t>elektronický přístupový systé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MS</w:t>
        <w:tab/>
        <w:tab/>
        <w:tab/>
        <w:t>…</w:t>
        <w:tab/>
        <w:t>systém správy budovy (building management syste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CTV</w:t>
        <w:tab/>
        <w:tab/>
        <w:tab/>
        <w:t>…</w:t>
        <w:tab/>
        <w:t>kamerový dohledový systé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L</w:t>
        <w:tab/>
        <w:tab/>
        <w:tab/>
        <w:t>…</w:t>
        <w:tab/>
        <w:t>zařízení chlaz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S</w:t>
        <w:tab/>
        <w:tab/>
        <w:tab/>
        <w:t>…</w:t>
        <w:tab/>
        <w:t>elektronická zabezpečovací signaliz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IL</w:t>
        <w:tab/>
        <w:tab/>
        <w:tab/>
        <w:t>…</w:t>
        <w:tab/>
        <w:t>zařízení silnoproudé elektrotechniky a bleskosvo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</w:t>
        <w:tab/>
        <w:tab/>
        <w:tab/>
        <w:t>…</w:t>
        <w:tab/>
        <w:t>zařízení pro měření a regula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P</w:t>
        <w:tab/>
        <w:tab/>
        <w:tab/>
        <w:t>…</w:t>
        <w:tab/>
        <w:t>zařízení slaboproudé elektr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T</w:t>
        <w:tab/>
        <w:tab/>
        <w:tab/>
        <w:t>…</w:t>
        <w:tab/>
        <w:t>zařízení ústřední vytápě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T</w:t>
        <w:tab/>
        <w:tab/>
        <w:tab/>
        <w:t>…</w:t>
        <w:tab/>
        <w:t>zařízení vzduch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14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5" w:name="__RefHeading___Toc369712392"/>
      <w:bookmarkEnd w:id="5"/>
      <w:r>
        <w:rPr>
          <w:rFonts w:cs="Arial"/>
        </w:rPr>
        <w:t>Rozsah projektu</w:t>
      </w:r>
    </w:p>
    <w:p>
      <w:pPr>
        <w:pStyle w:val="StylNadpis1ArialPodtrenPed6b"/>
        <w:numPr>
          <w:ilvl w:val="0"/>
          <w:numId w:val="0"/>
        </w:numPr>
        <w:ind w:left="284" w:hanging="284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Dodatečné chlazení MaR bude považováno za rozšíření stávajícího systému tak, aby byl celý systém kompatibilní a provozuschopný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řeší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Řídící mikroprocesorový systé</w:t>
      </w:r>
      <w:r>
        <w:rPr>
          <w:rFonts w:cs="Arial" w:ascii="Arial" w:hAnsi="Arial"/>
          <w:sz w:val="22"/>
          <w:szCs w:val="22"/>
          <w:lang w:val="cs-CZ"/>
        </w:rPr>
        <w:t xml:space="preserve">m </w:t>
      </w:r>
      <w:r>
        <w:rPr>
          <w:rFonts w:cs="Arial" w:ascii="Arial" w:hAnsi="Arial"/>
          <w:sz w:val="22"/>
          <w:szCs w:val="22"/>
        </w:rPr>
        <w:t xml:space="preserve">bude zajišťovat řízení a monitorování následujících technických zařízení </w:t>
      </w:r>
      <w:r>
        <w:rPr>
          <w:rFonts w:cs="Arial" w:ascii="Arial" w:hAnsi="Arial"/>
          <w:sz w:val="22"/>
          <w:szCs w:val="22"/>
          <w:lang w:val="cs-CZ"/>
        </w:rPr>
        <w:t>v objektu A8: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 xml:space="preserve">automatizovaný provoz regulace chlazení místností 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ování provozu či provozního stavu vybraných veličin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prostorových teplot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oučástí projektu MaR není tvorba vlastního programu regulátorů a vizualizační prostředí části MaR v BMS; toto zajišťuje realizátor díla MaR a BMS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je zpracován v souladu s předpisy a normami platnými v době jeho zpracování. Volba přístrojů MaR odpovídá klasifikaci prostředí, v nichž budou přístroje namontovány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6" w:name="__RefHeading___Toc369712393"/>
      <w:bookmarkEnd w:id="6"/>
      <w:r>
        <w:rPr>
          <w:rFonts w:cs="Arial"/>
        </w:rPr>
        <w:t>Provozní podmínky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7"/>
        </w:numPr>
        <w:rPr/>
      </w:pPr>
      <w:bookmarkStart w:id="7" w:name="__RefHeading___Toc369712394"/>
      <w:bookmarkEnd w:id="7"/>
      <w:r>
        <w:rPr/>
        <w:t>Rozvodná soustava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cí napětí technologických zařízení:</w:t>
        <w:tab/>
        <w:t>3+N+PE, 230/400VAC, 50Hz, TN-S, 3. kat.nap.(síť)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/>
      </w:pPr>
      <w:r>
        <w:rPr>
          <w:rFonts w:cs="Arial" w:ascii="Arial" w:hAnsi="Arial"/>
          <w:sz w:val="22"/>
          <w:szCs w:val="22"/>
        </w:rPr>
        <w:tab/>
        <w:t>3+N+PE, 230/400VAC, 50Hz, TN-S, 2. kat.nap.(MG)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/>
      </w:pPr>
      <w:r>
        <w:rPr>
          <w:rFonts w:cs="Arial" w:ascii="Arial" w:hAnsi="Arial"/>
          <w:sz w:val="22"/>
          <w:szCs w:val="22"/>
        </w:rPr>
        <w:t>napájecí napětí zařízení MaR:</w:t>
        <w:tab/>
        <w:t>1+N +PE, 230VAC, 50Hz, TN-S, 1. kat. nap.(UPS)</w:t>
      </w:r>
    </w:p>
    <w:p>
      <w:pPr>
        <w:pStyle w:val="TextBody"/>
        <w:tabs>
          <w:tab w:val="clear" w:pos="708"/>
          <w:tab w:val="left" w:pos="4536" w:leader="none"/>
        </w:tabs>
        <w:ind w:firstLine="284"/>
        <w:rPr/>
      </w:pPr>
      <w:r>
        <w:rPr>
          <w:rFonts w:cs="Arial" w:ascii="Arial" w:hAnsi="Arial"/>
          <w:sz w:val="22"/>
          <w:szCs w:val="22"/>
        </w:rPr>
        <w:t>ovládací napětí MaR:</w:t>
        <w:tab/>
        <w:t>24 V AC 50 Hz, FELV</w:t>
      </w:r>
    </w:p>
    <w:p>
      <w:pPr>
        <w:pStyle w:val="TextBody"/>
        <w:tabs>
          <w:tab w:val="clear" w:pos="708"/>
          <w:tab w:val="left" w:pos="4536" w:leader="none"/>
        </w:tabs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8" w:name="__RefHeading___Toc369712395"/>
      <w:bookmarkEnd w:id="8"/>
      <w:r>
        <w:rPr/>
        <w:t>Ochrana při poruše a ochrana základní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e smyslu normy ČSN 33 2000-4-41 ed. 2 bude provedena ochrana při poruše:</w:t>
      </w:r>
    </w:p>
    <w:p>
      <w:pPr>
        <w:pStyle w:val="TextBodyIndent"/>
        <w:spacing w:before="0" w:after="0"/>
        <w:ind w:left="0"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– samočinným odpojením vadné části od zdroje v síti TN</w:t>
      </w:r>
    </w:p>
    <w:p>
      <w:pPr>
        <w:pStyle w:val="TextBodyIndent"/>
        <w:spacing w:before="0" w:after="0"/>
        <w:ind w:left="2127" w:hanging="1134"/>
        <w:rPr/>
      </w:pPr>
      <w:r>
        <w:rPr>
          <w:rFonts w:cs="Arial" w:ascii="Arial" w:hAnsi="Arial"/>
          <w:sz w:val="22"/>
          <w:szCs w:val="22"/>
        </w:rPr>
        <w:t>Zvýšená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– ochranným pospojováním vodivých prvků s nejbližší vodivou konstrukcí, která je chráněna v silnoproudu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smyslu normy ČSN 33 2000-4-41 ed. 2 bude provedena ochrana základní ochrana (ochrana před přímým dotykem neboli před dotykem živých částí):</w:t>
      </w:r>
    </w:p>
    <w:p>
      <w:pPr>
        <w:pStyle w:val="TextBodyIndent"/>
        <w:numPr>
          <w:ilvl w:val="0"/>
          <w:numId w:val="5"/>
        </w:numPr>
        <w:spacing w:before="0" w:after="0"/>
        <w:ind w:left="1276" w:hanging="283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ákladní i</w:t>
      </w:r>
      <w:r>
        <w:rPr>
          <w:rFonts w:cs="Arial" w:ascii="Arial" w:hAnsi="Arial"/>
          <w:sz w:val="22"/>
          <w:szCs w:val="22"/>
        </w:rPr>
        <w:t>zolací</w:t>
      </w:r>
    </w:p>
    <w:p>
      <w:pPr>
        <w:pStyle w:val="TextBodyIndent"/>
        <w:numPr>
          <w:ilvl w:val="0"/>
          <w:numId w:val="5"/>
        </w:numPr>
        <w:spacing w:before="0" w:after="0"/>
        <w:ind w:left="1276" w:hanging="283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k</w:t>
      </w:r>
      <w:r>
        <w:rPr>
          <w:rFonts w:cs="Arial" w:ascii="Arial" w:hAnsi="Arial"/>
          <w:sz w:val="22"/>
          <w:szCs w:val="22"/>
        </w:rPr>
        <w:t>rytí</w:t>
      </w:r>
      <w:r>
        <w:rPr>
          <w:rFonts w:cs="Arial" w:ascii="Arial" w:hAnsi="Arial"/>
          <w:sz w:val="22"/>
          <w:szCs w:val="22"/>
          <w:lang w:val="cs-CZ"/>
        </w:rPr>
        <w:t>m</w:t>
      </w:r>
    </w:p>
    <w:p>
      <w:pPr>
        <w:pStyle w:val="TextBodyIndent"/>
        <w:numPr>
          <w:ilvl w:val="0"/>
          <w:numId w:val="5"/>
        </w:numPr>
        <w:spacing w:before="0" w:after="0"/>
        <w:ind w:left="1276" w:hanging="283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řepážkami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a ochrana zvýšená</w:t>
      </w:r>
      <w:r>
        <w:rPr>
          <w:rFonts w:cs="Arial" w:ascii="Arial" w:hAnsi="Arial"/>
          <w:sz w:val="22"/>
          <w:szCs w:val="22"/>
          <w:lang w:val="cs-CZ"/>
        </w:rPr>
        <w:t xml:space="preserve"> (doplňová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Indent"/>
        <w:numPr>
          <w:ilvl w:val="0"/>
          <w:numId w:val="5"/>
        </w:numPr>
        <w:spacing w:before="0" w:after="0"/>
        <w:ind w:left="1276" w:hanging="283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udovými chrániči a doplňujícím ochranným pospojováním</w:t>
      </w:r>
    </w:p>
    <w:p>
      <w:pPr>
        <w:pStyle w:val="TextBodyIndent"/>
        <w:spacing w:before="0" w:after="0"/>
        <w:ind w:left="1276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7"/>
        </w:numPr>
        <w:rPr/>
      </w:pPr>
      <w:bookmarkStart w:id="9" w:name="__RefHeading___Toc369712396"/>
      <w:bookmarkEnd w:id="9"/>
      <w:r>
        <w:rPr/>
        <w:t>Prostředí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e smyslu normy ČSN 33 2000-</w:t>
      </w:r>
      <w:r>
        <w:rPr>
          <w:rFonts w:cs="Arial" w:ascii="Arial" w:hAnsi="Arial"/>
          <w:sz w:val="22"/>
          <w:szCs w:val="22"/>
          <w:lang w:val="cs-CZ"/>
        </w:rPr>
        <w:t>5-51 ed.3 a ČSN 33 200-4-41 ed.2</w:t>
      </w:r>
      <w:r>
        <w:rPr>
          <w:rFonts w:cs="Arial" w:ascii="Arial" w:hAnsi="Arial"/>
          <w:sz w:val="22"/>
          <w:szCs w:val="22"/>
        </w:rPr>
        <w:t xml:space="preserve"> byly určeny vnější vlivy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1428" w:hanging="36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10" w:name="__RefHeading___Toc369712397"/>
      <w:bookmarkEnd w:id="10"/>
      <w:r>
        <w:rPr>
          <w:rFonts w:cs="Arial"/>
        </w:rPr>
        <w:t>Předpisy a nor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ato projektová dokumentace je zpracována v souladu s předpisy, normami ČSN a EU platnými v době zpracování této dokumentace. Základním požadavkem dále je respektování standardu pro realizaci této stavby, který je obsažen v dokumentech „Koncepce BMS MU.pdf“</w:t>
      </w:r>
      <w:r>
        <w:rPr>
          <w:rFonts w:cs="Arial" w:ascii="Arial" w:hAnsi="Arial"/>
          <w:sz w:val="22"/>
          <w:szCs w:val="22"/>
          <w:lang w:val="cs-CZ"/>
        </w:rPr>
        <w:t>,</w:t>
      </w:r>
    </w:p>
    <w:p>
      <w:pPr>
        <w:pStyle w:val="TextBodyIndent"/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Popis individuální regulace v místnostech.pdf“</w:t>
      </w:r>
      <w:r>
        <w:rPr>
          <w:rFonts w:cs="Arial" w:ascii="Arial" w:hAnsi="Arial"/>
          <w:sz w:val="22"/>
          <w:lang w:val="cs-CZ"/>
        </w:rPr>
        <w:t xml:space="preserve"> a </w:t>
      </w:r>
      <w:r>
        <w:rPr>
          <w:rFonts w:cs="Arial" w:ascii="Arial" w:hAnsi="Arial"/>
          <w:sz w:val="22"/>
        </w:rPr>
        <w:t>„Metodika_nasazování_a_úprav_komponent_BMS.pdf“ verze 1.3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eškeré materiály elektroinstalačních rozvodů a přístrojové prvky musí splňovat podmínku certifikace pro použití v ČR a splňovat podmínky příslušných předmětových norem platných v ČR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lasti požární ochrany musí být postupováno podle Vyhlášky 23/2008 Sb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ejdůležitější normy uvádíme: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0010/84 Elektrická zařízení. Rozdělení a pojm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0120/01 Normalizovaná napětí IEC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0165/92, Z3 3.08t Značení vodičů barvami nebo číslicemi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1310/09 ed.2, Bezpečnostní předpisy pro el. zařízení určená pro užívání osobami bez el.techn. kvalifikace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1500/91, Z4 9.07t  Revize elektrických zařízen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1/09 ed.2, Elektrická instalace nízkého napětí - Část 1 : Základní hlediska, stanovení základních charakteristik, definice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3/95, Z3 5.09t.  Stanovení základních charakteristik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1/07 ed. 2, Ochrana před úrazem elektrickým proudem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6/02 ed. 2, Odpojování a spínán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73/94, Z1 12.95t, O1 7.07t, Opatření k ochraně proti nadproudům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1/10 ed.3, Výběr a stavba elektrických zařízení, všeobecné předpis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2/12 ed.2, Výběr a stavba el. zařízení – Elektrická veden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23/03 ed.2, Dovolené proudy v el. rozvodech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4/12 ed.3, Uzemnění a ochranné vodiče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3320/96, Z1 5.97t, Elektrické přípojk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3-1/12 ed.3, Informační technologie - Univerzální kabelážní systémy - Část 1: Všeobecné požadavk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4-1/10 ed.2, Informační technika - Instalace kabelových rozvodů - Část 1: Specifikace a zabezpečení kvalit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 </w:t>
      </w:r>
      <w:r>
        <w:rPr/>
        <w:t>ČSN EN 50174-2/10 ed.2, Informační technika - Instalace kabelových rozvodů - Část 2: Plánování instalace a postupy instalace v budovách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4-3/04, Informační technologie - Kabelová vedení - Část 3: projektová příprava a výstavby vně budov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310/11 ed.3, Použití společné soustavy pospojování a zemnění v budovách vybavených zařízením informační technologie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346/03, Informační technologie - Instalace kabelových rozvodů - Zkoušení instalovaných kabelových rozvodů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60529/93, zm A1 4.01t Stupně ochrany kryt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61140 ed.2, zm. A1 5.07t Ochrana před úrazem elektrickým proudem - Společná hlediska pro instalaci a zařízen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62305/11 ed.2, Ochrana před bleskem – Část 1: Obecné princip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ISO 3864/95, Bezpečnostní barvy a bezpečnostní značk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Nařízení vlády č. 93/2012 Sb. Nařízení vlády, kterým se mění nařízení vlády č. 361/2007 Sb., kterým se stanoví podmínky ochrany zdraví při práci, ve znění nařízení vlády č. 68/2010 S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11" w:name="__RefHeading___Toc369712398"/>
      <w:bookmarkEnd w:id="11"/>
      <w:r>
        <w:rPr>
          <w:rFonts w:cs="Arial"/>
        </w:rPr>
        <w:t>Hranice projektu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Hranicí projektů MaR a ESIL je hlavní přívod napájení pro rozvaděče MaR, který je součástí profese Elektroinstalace. </w:t>
      </w:r>
      <w:r>
        <w:rPr>
          <w:rFonts w:cs="Arial" w:ascii="Arial" w:hAnsi="Arial"/>
          <w:sz w:val="22"/>
          <w:szCs w:val="22"/>
          <w:lang w:val="cs-CZ"/>
        </w:rPr>
        <w:t>P</w:t>
      </w:r>
      <w:r>
        <w:rPr>
          <w:rFonts w:cs="Arial" w:ascii="Arial" w:hAnsi="Arial"/>
          <w:sz w:val="22"/>
          <w:szCs w:val="22"/>
        </w:rPr>
        <w:t xml:space="preserve">ředávacím bodem </w:t>
      </w:r>
      <w:r>
        <w:rPr>
          <w:rFonts w:cs="Arial" w:ascii="Arial" w:hAnsi="Arial"/>
          <w:sz w:val="22"/>
          <w:szCs w:val="22"/>
          <w:lang w:val="cs-CZ"/>
        </w:rPr>
        <w:t>MaR a ESIL</w:t>
      </w:r>
      <w:r>
        <w:rPr>
          <w:rFonts w:cs="Arial" w:ascii="Arial" w:hAnsi="Arial"/>
          <w:sz w:val="22"/>
          <w:szCs w:val="22"/>
        </w:rPr>
        <w:t xml:space="preserve"> jsou svorky rozváděčů MaR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Ze strany techniky prostředí staveb (zařízení pro vytápění a ochlazování stavby, vzduchotechniky, zdravotně technických instalací) tvoří hranici projektu svorky zařízení, jež nejsou součástí dodávky profese MaR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7"/>
        </w:numPr>
        <w:rPr/>
      </w:pPr>
      <w:bookmarkStart w:id="12" w:name="__RefHeading___Toc369712399"/>
      <w:bookmarkEnd w:id="12"/>
      <w:r>
        <w:rPr>
          <w:rFonts w:cs="Arial"/>
        </w:rPr>
        <w:t>Popis MaR a jeho vazeb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3" w:name="__RefHeading___Toc369712400"/>
      <w:r>
        <w:rPr/>
        <w:t>Koncepce technické řešení</w:t>
      </w:r>
      <w:bookmarkEnd w:id="13"/>
      <w:r>
        <w:rPr/>
        <w:t xml:space="preserve"> 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Pro měření a regulaci bude použit plně automaticky pracující řídící systém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osti řídícího systému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Vydávání příkazů a získávání informací prostřednictvím přípojné ovládací jednotky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Činnost samostatná nebo v síti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Komunikace s dalšími podstanicemi prostřednictvím systémové sběrnice BACnet MS/TP, BACnet IP nebo BACnet Ethernet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Modulární konstrukce dovolující libovolnou konfiguraci podstanice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Zpracování alarmů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Záznam trendů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Časové programy činnost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lohou projektovaného řídícího systému je zabezpečit: 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Spolehlivý a bezpečný provoz technologií objektu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Automatický provoz s minimálními nároky na stálou obsluhu a údržbu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Minimalizování spotřeby energií optimalizací řízení provozu objektu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Zobrazení měřených veličin a provozních a poruchových stavů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Archivování vybraných veličin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Zobrazování a archivace havarijních hlášení.</w:t>
      </w:r>
    </w:p>
    <w:p>
      <w:pPr>
        <w:pStyle w:val="Seznamsodrkami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ém MaR je řešen jako autonomně decentralizovaný systém s použitím ŘJ přiřazených jednotlivým regulovaným soustavám a technologiím objektu tak, aby v případě výpadku jakékoliv části systému MaR byla zachována plnohodnotná funkce ostatních částí systému a nebyl výrazně narušen provoz objektu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ispečerského pracoviště bude umožněno obsluze sledovat, řídit a ovládat jednotlivé technologie jednak zadáním žádaných hodnot daných veličin, jednak zadáním povelu pro zařízení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Řídicí systém bude z důvodů zajištění plné kompatibility s BMS MU a optimalizace provozních nákladů kompatibilní s  komponenty Delta Controls.</w:t>
      </w:r>
    </w:p>
    <w:p>
      <w:pPr>
        <w:pStyle w:val="TextBodyIndent"/>
        <w:ind w:left="283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V rámci MaR dojde k rozdělení ovládání fancoilových jednotek na tři okruhy – m. č. 112A, 112B, 112C.</w:t>
      </w:r>
    </w:p>
    <w:p>
      <w:pPr>
        <w:pStyle w:val="TextBodyIndent"/>
        <w:ind w:left="283"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Stávající rozvodnice bude demontovaná, na toto místo místou budou instalovány dvě rozvodnice. Tyto rozvodnice budou funkčně ovládat m. č. 112A a 112B, Dále pro m. č. 112C bude instalována nová rozvodnice, která bude umístěna v nové SDK příčce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Bude provedeno rozdělení ovládání fancoilových jednotek na tři samostatné části a s tím související blokace při otevřeném okně a vazba na ovládání topení.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Použitý řídicí systém bude plně kompatibilní se stávajícím systémem objektu, je předpoklad použití instrumentace DELTA Controls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cs-CZ"/>
        </w:rPr>
        <w:t>Rozdělení laboratoře na tři dílčí celky se promítne do všech obrazovek BMS objektu A8 – změna půdorysného schématu.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Regulace vytápění a chlazení bude blokována v případě odevření okna pomocí okenního kontaktu. Dále bude blokace současného vytápění a chlazení místnosti. </w:t>
      </w:r>
    </w:p>
    <w:p>
      <w:pPr>
        <w:pStyle w:val="TextBodyIndent"/>
        <w:ind w:left="283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Do systému BMS areálu budou zakomponovány úpravy jednotlivých profesních částí – rozdělení ovládání chlazení, úprava EPS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Na ŘJ nebo na vstupně/výstupní moduly budou napojeny jednotlivé snímače a akční členy daného technologického zařízení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Jednotlivé snímače a akční členy budou mít krytí dle daného prostředí a jejich umístění.</w:t>
      </w:r>
    </w:p>
    <w:p>
      <w:pPr>
        <w:pStyle w:val="Seznamsodrkami1"/>
        <w:numPr>
          <w:ilvl w:val="0"/>
          <w:numId w:val="0"/>
        </w:numPr>
        <w:spacing w:before="80" w:after="0"/>
        <w:ind w:left="360" w:hanging="360"/>
        <w:rPr/>
      </w:pPr>
      <w:r>
        <w:rPr/>
        <w:t>Provozně bude požadováno nastavení dvou rozmezí teplot, které centrálně nastaví SUKB , např.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Léto: chlazení 23 - 26°C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Zima: topení 19 - 22°C</w:t>
      </w:r>
    </w:p>
    <w:p>
      <w:pPr>
        <w:pStyle w:val="Seznamsodrkami1"/>
        <w:numPr>
          <w:ilvl w:val="0"/>
          <w:numId w:val="0"/>
        </w:numPr>
        <w:spacing w:before="80" w:after="0"/>
        <w:ind w:left="0" w:hanging="0"/>
        <w:rPr/>
      </w:pPr>
      <w:r>
        <w:rPr/>
        <w:t>Uživatelé v tomto rozmezí mohou v místnostech na ovladačích specifikovat přesnou hodnotu.</w:t>
      </w:r>
    </w:p>
    <w:p>
      <w:pPr>
        <w:pStyle w:val="Seznamsodrkami1"/>
        <w:numPr>
          <w:ilvl w:val="0"/>
          <w:numId w:val="0"/>
        </w:numPr>
        <w:spacing w:before="80" w:after="0"/>
        <w:ind w:left="0" w:hanging="0"/>
        <w:rPr/>
      </w:pPr>
      <w:r>
        <w:rPr/>
        <w:t>Dle standardu SUKB je možno nastavit víkendový režim (útlumový), použít na ovladači tlačítko přítomnosti a tlačítko odchodu (pokud uživatel odejde dříve, než je útlum). Navíc bude doplněna funkce – vypnutí chlazení. V tomto případě nezávisle pojede topení.</w:t>
      </w:r>
    </w:p>
    <w:p>
      <w:pPr>
        <w:pStyle w:val="Seznamsodrkami1"/>
        <w:numPr>
          <w:ilvl w:val="0"/>
          <w:numId w:val="0"/>
        </w:numPr>
        <w:spacing w:before="80" w:after="0"/>
        <w:ind w:left="0" w:hanging="0"/>
        <w:rPr/>
      </w:pPr>
      <w:r>
        <w:rPr/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4" w:name="__RefHeading___Toc369712401"/>
      <w:bookmarkEnd w:id="14"/>
      <w:r>
        <w:rPr/>
        <w:t>Režimy provozu systému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 rámci automatického režimu jsou jednotlivá provozní zařízení technologie regulována a ovládána na základě vyhodnocení snímaných hodnot jednotlivých veličin a stavů jednotlivých provozních zařízení a dle nastavených časových harmonogramů a požadovaných hodnot pomocí regulačního a ovládacího SW. Příslušný SW je nainstalován do jednotlivých ŘJ příslušejících dané technologii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rPr>
          <w:rFonts w:cs="Arial"/>
        </w:rPr>
      </w:pPr>
      <w:bookmarkStart w:id="15" w:name="__RefHeading___Toc369712402"/>
      <w:bookmarkEnd w:id="15"/>
      <w:r>
        <w:rPr>
          <w:rFonts w:cs="Arial"/>
        </w:rPr>
        <w:t>Technické řešení řízených technologií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Jednotlivé technologické celky budou řízeny programovatelnými automaty, které budou </w:t>
      </w:r>
      <w:r>
        <w:rPr>
          <w:rFonts w:cs="Arial" w:ascii="Arial" w:hAnsi="Arial"/>
          <w:sz w:val="22"/>
          <w:szCs w:val="22"/>
          <w:lang w:val="cs-CZ"/>
        </w:rPr>
        <w:t xml:space="preserve">umístěny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cs-CZ"/>
        </w:rPr>
        <w:t>e vhodně umístěných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cs-CZ"/>
        </w:rPr>
        <w:t xml:space="preserve"> rozvodnicích MaR tak, aby se minimalizovala celková délka kabeláže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 xml:space="preserve">Jednotlivé regulátory </w:t>
      </w:r>
      <w:r>
        <w:rPr>
          <w:rFonts w:cs="Arial" w:ascii="Arial" w:hAnsi="Arial"/>
          <w:sz w:val="22"/>
          <w:szCs w:val="22"/>
        </w:rPr>
        <w:t xml:space="preserve">budou propojeny komunikační linkou </w:t>
      </w:r>
      <w:r>
        <w:rPr>
          <w:rFonts w:cs="Arial" w:ascii="Arial" w:hAnsi="Arial"/>
          <w:sz w:val="22"/>
          <w:szCs w:val="22"/>
          <w:lang w:val="cs-CZ"/>
        </w:rPr>
        <w:t>BACnet MS/TP, BACnet IP nebo BACnet Ethernet s ostatními regulátory v areálu Kampusu MU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7"/>
        </w:numPr>
        <w:rPr/>
      </w:pPr>
      <w:bookmarkStart w:id="16" w:name="__RefHeading___Toc369712403"/>
      <w:r>
        <w:rPr/>
        <w:t>VZT zařízení klimatizační cirkulační – Fancoily</w:t>
      </w:r>
      <w:bookmarkEnd w:id="16"/>
      <w:r>
        <w:rPr/>
        <w:t xml:space="preserve">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voz těchto FCU je řízen zvlášť k tomu určenými kontrolery, mezi jehož základní funkce patří řízení provozu ventilátorů FCU ve 3 stupních, řízení množství chladícího média vstupujícího do chladiče, řízení tepelného výkonu ÚT v místnosti (ovládání množství média do radiátorů), kontrola polohy okenních křídel – vytápí se nebo chladí jen při uzavřených oknech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Musí být odděleny teploty pro topení a chlazení, tak aby nedocházelo k současnému chlazení a topení. Systém chlazení musí umožňovat nastavit zvlášť teplotu pro chlazení a zvlášť teplotu pro topení. </w:t>
      </w:r>
      <w:r>
        <w:rPr>
          <w:rFonts w:cs="Arial" w:ascii="Arial" w:hAnsi="Arial"/>
          <w:sz w:val="22"/>
          <w:szCs w:val="22"/>
        </w:rPr>
        <w:t xml:space="preserve">Řízení provozu jednotek </w:t>
      </w:r>
      <w:r>
        <w:rPr>
          <w:rFonts w:cs="Arial" w:ascii="Arial" w:hAnsi="Arial"/>
          <w:sz w:val="22"/>
          <w:szCs w:val="22"/>
          <w:lang w:val="cs-CZ"/>
        </w:rPr>
        <w:t xml:space="preserve">FCU </w:t>
      </w:r>
      <w:r>
        <w:rPr>
          <w:rFonts w:cs="Arial" w:ascii="Arial" w:hAnsi="Arial"/>
          <w:sz w:val="22"/>
          <w:szCs w:val="22"/>
        </w:rPr>
        <w:t>je řešeno regulací otáček ventilátoru a škrcením média na regulační armatuře s </w:t>
      </w:r>
      <w:r>
        <w:rPr>
          <w:rFonts w:cs="Arial" w:ascii="Arial" w:hAnsi="Arial"/>
          <w:sz w:val="22"/>
          <w:szCs w:val="22"/>
          <w:lang w:val="cs-CZ"/>
        </w:rPr>
        <w:t>elterm. pohonem</w:t>
      </w:r>
      <w:r>
        <w:rPr>
          <w:rFonts w:cs="Arial" w:ascii="Arial" w:hAnsi="Arial"/>
          <w:sz w:val="22"/>
          <w:szCs w:val="22"/>
        </w:rPr>
        <w:t xml:space="preserve"> (dodá</w:t>
      </w:r>
      <w:r>
        <w:rPr>
          <w:rFonts w:cs="Arial" w:ascii="Arial" w:hAnsi="Arial"/>
          <w:sz w:val="22"/>
          <w:szCs w:val="22"/>
          <w:lang w:val="cs-CZ"/>
        </w:rPr>
        <w:t>v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CHL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7" w:name="__RefHeading___Toc369712404"/>
      <w:bookmarkEnd w:id="17"/>
      <w:r>
        <w:rPr/>
        <w:t>Monitoring prostorových teplot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Systém MaR bude monitorovat prostorové teplot</w:t>
      </w:r>
      <w:r>
        <w:rPr>
          <w:rFonts w:cs="Arial" w:ascii="Arial" w:hAnsi="Arial"/>
          <w:sz w:val="22"/>
          <w:szCs w:val="22"/>
          <w:lang w:val="cs-CZ"/>
        </w:rPr>
        <w:t>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s fancoily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StylNadpis1ArialPodtrenPed6b"/>
        <w:numPr>
          <w:ilvl w:val="0"/>
          <w:numId w:val="7"/>
        </w:numPr>
        <w:tabs>
          <w:tab w:val="clear" w:pos="708"/>
        </w:tabs>
        <w:spacing w:before="40" w:after="0"/>
        <w:rPr>
          <w:rFonts w:cs="Arial"/>
        </w:rPr>
      </w:pPr>
      <w:bookmarkStart w:id="18" w:name="__RefHeading___Toc369712405"/>
      <w:bookmarkEnd w:id="18"/>
      <w:r>
        <w:rPr>
          <w:rFonts w:cs="Arial"/>
        </w:rPr>
        <w:t>Popis základních regulačních okruhů</w:t>
      </w:r>
    </w:p>
    <w:p>
      <w:pPr>
        <w:pStyle w:val="StylNadpis1ArialPodtrenPed6b"/>
        <w:numPr>
          <w:ilvl w:val="0"/>
          <w:numId w:val="0"/>
        </w:numPr>
        <w:spacing w:before="4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7"/>
        </w:numPr>
        <w:rPr/>
      </w:pPr>
      <w:bookmarkStart w:id="19" w:name="__RefHeading___Toc369712406"/>
      <w:bookmarkEnd w:id="19"/>
      <w:r>
        <w:rPr/>
        <w:t>Automatická individuální regulaci klimatizace vybraných místností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Řízení 3-otáčkových ventilátorů fancoilů dle časového programu a dle nastavení uživatelem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Vzájemná blokáda současného provozu topení a chlazení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Blokáda chlazení i topení v případě otevřeného okna v místnosti (mag. kontakt)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567" w:hanging="0"/>
        <w:rPr/>
      </w:pPr>
      <w:r>
        <w:rPr/>
        <w:t>Při poklesu teploty pod 5 stupňů se bude aktivovat topení, ochrana proti zamrznut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Řízení pohonů topných těles v místnosti podle nastavené a změřené prostorové teplot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Řízení pohonů chladící vody pro fancoily (2-trubkové) podle nastavené a změřené prostorové teplot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Monitoring prostorové teploty v místnosti s fancoil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rPr>
          <w:rFonts w:cs="Arial"/>
        </w:rPr>
      </w:pPr>
      <w:bookmarkStart w:id="20" w:name="__RefHeading___Toc369712407"/>
      <w:bookmarkEnd w:id="20"/>
      <w:r>
        <w:rPr>
          <w:rFonts w:cs="Arial"/>
        </w:rPr>
        <w:t>Čidla a akční členy MaR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Systém MaR používá čidla a akční členy příslušných vlastností a podle nároků na ně kladených v uživatelské části projektové přípravy. Jejich provedení bude odpovídat místu a způsobu aplikace na technologii. Všechny přístroje MaR budou v provedení s vhodnými rozsahy. </w:t>
      </w:r>
    </w:p>
    <w:p>
      <w:pPr>
        <w:pStyle w:val="Normal"/>
        <w:ind w:left="60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 skupiny akčních členů patří ventily se servopohon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rPr/>
      </w:pPr>
      <w:r>
        <w:rPr>
          <w:rFonts w:cs="Arial" w:ascii="Arial" w:hAnsi="Arial"/>
          <w:sz w:val="22"/>
          <w:szCs w:val="22"/>
        </w:rPr>
        <w:t>Regulační  ventily chladné vody pro FCU s elektrotermickými pohony (vše dodávka CHL)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7"/>
        </w:numPr>
        <w:spacing w:before="20" w:after="0"/>
        <w:rPr>
          <w:rFonts w:cs="Arial"/>
        </w:rPr>
      </w:pPr>
      <w:bookmarkStart w:id="21" w:name="__RefHeading___Toc369712408"/>
      <w:bookmarkEnd w:id="21"/>
      <w:r>
        <w:rPr>
          <w:rFonts w:cs="Arial"/>
        </w:rPr>
        <w:t>Napájení systému MaR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eškeré dodávky napájení do rozvaděče MaR zajišťuje profese ESIL (silnoproudé rozvody elektro). Hodnoty příkonů pro jednotlivé rozvaděče MaR byly předány profesi ESIL.</w:t>
      </w:r>
    </w:p>
    <w:p>
      <w:pPr>
        <w:pStyle w:val="Normal"/>
        <w:ind w:right="237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</w:r>
    </w:p>
    <w:p>
      <w:pPr>
        <w:pStyle w:val="Normal"/>
        <w:ind w:right="237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Napájení rozvodnic FCU MaR – 3.kategorie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Rozvodnice MaR zajišťující provoz zařízení FCU budou napájeny ze síťového  rozvodu 230 VAC 3. Kategorie.</w:t>
      </w:r>
    </w:p>
    <w:p>
      <w:pPr>
        <w:pStyle w:val="Normal"/>
        <w:ind w:right="237" w:hanging="0"/>
        <w:jc w:val="both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ind w:left="284" w:right="238" w:hanging="284"/>
        <w:rPr>
          <w:rFonts w:cs="Arial"/>
        </w:rPr>
      </w:pPr>
      <w:bookmarkStart w:id="22" w:name="__RefHeading___Toc369712409"/>
      <w:bookmarkEnd w:id="22"/>
      <w:r>
        <w:rPr>
          <w:rFonts w:cs="Arial"/>
        </w:rPr>
        <w:t>Komunikační linky a komunikační protokoly</w:t>
      </w:r>
    </w:p>
    <w:p>
      <w:pPr>
        <w:pStyle w:val="StylNadpis1ArialPodtrenPed6b"/>
        <w:numPr>
          <w:ilvl w:val="0"/>
          <w:numId w:val="0"/>
        </w:numPr>
        <w:ind w:left="0" w:right="237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Řídící systém pro vzájemnou komunikaci kontrolérů mezi sebou, ale i s ostatním systémem MaR v objektu bude v souladu s ČSN EN ISO 16484-5  využíván definovaný komunikační protokol, dále jako BACnet. Komunikační protokol musí být do systému MaR implementován jako BACnet/IP, BACnet/Ethernet nebo BACnet MS/TP, nebo více kombinací, přičemž volba vychází z důležitosti jednotlivých spojení, kapacity přenosových cest, bezpečnosti a rychlosti přenosů a hospodárnosti vynakládaných prostředků. Vždy je volena optimální varianta. Tento požadavek platí i pro řídící systém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rPr>
          <w:rFonts w:cs="Arial"/>
        </w:rPr>
      </w:pPr>
      <w:bookmarkStart w:id="23" w:name="__RefHeading___Toc369712410"/>
      <w:bookmarkEnd w:id="23"/>
      <w:r>
        <w:rPr>
          <w:rFonts w:cs="Arial"/>
        </w:rPr>
        <w:t>monitorovací systému BMS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0" w:hanging="0"/>
        <w:rPr/>
      </w:pPr>
      <w:r>
        <w:rPr/>
        <w:t>Systém dodatečného chlazení bude připojen do systému MaR a následně propojen s nadřazeným systémem BMS. Technické řešení bude umožňovat: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0" w:hanging="0"/>
        <w:rPr/>
      </w:pPr>
      <w:r>
        <w:rPr/>
        <w:t xml:space="preserve">Ovládaní FanCoil: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FC Režim – automaticky, stop 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Binární ovládání režimu FC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Povel AUTOMAT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Povel Manuál STOP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FC Status – Stop, Chod, 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Status každého ventilátoru – Stop, Chod, Alarm, Servis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Žádané hodnoty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Měřené teploty - °C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Hodnota otevření a ovládání ventilů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360" w:hanging="360"/>
        <w:rPr/>
      </w:pPr>
      <w:r>
        <w:rPr/>
        <w:t>Dále v systému BMS bude doplněno zobrazení a ovládání FCU s následujícími informacemi o Fan Coilu: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Číslo místnosti s aktuálně navoleným režimem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Aktuální teplota v místnosti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Žádaná hodnota (tuto může nastavit i uživatel v místnosti)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Minimální povolená hodnota – uživatel nemůže nastavit žádanou hodnotu nižší než tato hodnota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Maximální povolená hodnota – uživatel nemůže nastavit žádanou hodnotu vyšší než tato hodnota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Chlazení – stav chladící jednotky (šedá = vypnuto , modrá = zapnuto) a hodnota otevření ventilu chladící jednotky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Topení – stav režimu topení (šedá = vypnuto , červená = zapnuto) a hodnota otevření topné hlavice u radiátoru.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Okno – stav „Otevřeno“ nebo „Zavřeno“ , při otevřeném okně je blokován chod fancoilu a topení je utlumeno. Pokud je v místnosti Fan Coil a místnost nemá okno je zobrazen stav „Není“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Ovládání Fan Coilu z BMS se provádí dvěma tlačítky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Auto – přepnutí do automatického režimu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Stop – vypnutí, vypnutí chlazení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Style w:val="StylTimesNewRoman11bTunMoskzele"/>
          <w:rFonts w:cs="Arial" w:ascii="Arial" w:hAnsi="Arial"/>
          <w:b w:val="false"/>
          <w:color w:val="000000"/>
          <w:sz w:val="22"/>
        </w:rPr>
        <w:t>Fancoily jsou používány pouze pro dochlazení prostředí a jsou plně funkční pouze v období kdy je provozován zdroj chladu. Jinak může řídící jednotka ovládat pouze ventilátor fancoilu a termoelektrickou hlavici radiátoru.</w:t>
      </w:r>
      <w:r>
        <w:rPr>
          <w:rStyle w:val="StylTimesNewRoman11bTunMoskzele"/>
          <w:rFonts w:cs="Arial" w:ascii="Arial" w:hAnsi="Arial"/>
          <w:b w:val="false"/>
          <w:color w:val="000000"/>
          <w:sz w:val="22"/>
          <w:lang w:val="cs-CZ"/>
        </w:rPr>
        <w:t xml:space="preserve"> </w:t>
      </w:r>
    </w:p>
    <w:p>
      <w:pPr>
        <w:pStyle w:val="TextBodyIndent"/>
        <w:ind w:left="0" w:firstLine="567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sz w:val="22"/>
        </w:rPr>
        <w:t>Dle Nařízení vlády č. 93/2012 bude umožněno nastavení rozdílných rozmezí teplot pro topení a pro chlazení.</w:t>
      </w:r>
    </w:p>
    <w:p>
      <w:pPr>
        <w:pStyle w:val="Normal"/>
        <w:ind w:left="709" w:hanging="0"/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ind w:left="284" w:right="238" w:hanging="284"/>
        <w:rPr>
          <w:rFonts w:cs="Arial"/>
        </w:rPr>
      </w:pPr>
      <w:bookmarkStart w:id="24" w:name="__RefHeading___Toc369712411"/>
      <w:bookmarkEnd w:id="24"/>
      <w:r>
        <w:rPr>
          <w:rFonts w:cs="Arial"/>
        </w:rPr>
        <w:t>Vzdálená správa budovy a dispečink provozu a údržby pavilonu</w:t>
      </w:r>
    </w:p>
    <w:p>
      <w:pPr>
        <w:pStyle w:val="StylNadpis1ArialPodtrenPed6b"/>
        <w:numPr>
          <w:ilvl w:val="0"/>
          <w:numId w:val="0"/>
        </w:numPr>
        <w:ind w:left="0" w:right="23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Řídící systém MaR bude po přenosových cestách připojen na dispečink správy Kampusu Bohunice (SUKB), a to po optických linkách vnitřní technologické sítě SUKB budované v rámci profese slaboproudu. Vlastní pracoviště dispečinku SUKB bylo vybudováno v rámci Modré etapy a je běžně provozováno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Pro plnou implementaci doplnění chlazení v 1NP pavilonu A8 do stávajícího systému BMS Kampusu MU na dispečink SUKB bude tento systém doplněn o SW aplikace. </w:t>
      </w:r>
    </w:p>
    <w:p>
      <w:pPr>
        <w:pStyle w:val="Normal"/>
        <w:ind w:right="237" w:firstLine="708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ind w:left="284" w:right="238" w:hanging="284"/>
        <w:rPr>
          <w:rFonts w:cs="Arial"/>
        </w:rPr>
      </w:pPr>
      <w:bookmarkStart w:id="25" w:name="__RefHeading___Toc369712412"/>
      <w:bookmarkEnd w:id="25"/>
      <w:r>
        <w:rPr>
          <w:rFonts w:cs="Arial"/>
        </w:rPr>
        <w:t>Montáž</w:t>
      </w:r>
    </w:p>
    <w:p>
      <w:pPr>
        <w:pStyle w:val="Heading2"/>
        <w:numPr>
          <w:ilvl w:val="1"/>
          <w:numId w:val="7"/>
        </w:numPr>
        <w:rPr/>
      </w:pPr>
      <w:bookmarkStart w:id="26" w:name="__RefHeading___Toc369712413"/>
      <w:bookmarkEnd w:id="26"/>
      <w:r>
        <w:rPr/>
        <w:t>Kabeláž a kabelové trasy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Rozvody budou uloženy v trubkách na příchytkách nad podhledem. Stoupání vedení bude v rohu, a dále v dutině sádrokartonové příčky.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</w:rPr>
        <w:t>Převážná část kabeláže MaR (vzhledem k tomu, že nenapájí ani neovládá žádná požárně - bezpečnostní zařízení) bude zhotovena z běžných kabelů CYKY, JYTY.</w:t>
      </w:r>
    </w:p>
    <w:p>
      <w:pPr>
        <w:pStyle w:val="Heading2"/>
        <w:numPr>
          <w:ilvl w:val="1"/>
          <w:numId w:val="7"/>
        </w:numPr>
        <w:rPr/>
      </w:pPr>
      <w:bookmarkStart w:id="27" w:name="__RefHeading___Toc369712414"/>
      <w:bookmarkEnd w:id="27"/>
      <w:r>
        <w:rPr/>
        <w:t>Instalace zařízení MaR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Čidla, akční členy a další prvky MaR musí být montovány na technologická zařízení v souladu s montážními předpisy a návody výrobce zařízení a doporučení projektantů technologie a MaR. </w:t>
      </w:r>
    </w:p>
    <w:p>
      <w:pPr>
        <w:pStyle w:val="Heading2"/>
        <w:numPr>
          <w:ilvl w:val="1"/>
          <w:numId w:val="7"/>
        </w:numPr>
        <w:rPr/>
      </w:pPr>
      <w:bookmarkStart w:id="28" w:name="__RefHeading___Toc369712415"/>
      <w:bookmarkEnd w:id="28"/>
      <w:r>
        <w:rPr/>
        <w:t>Dispozice rozvaděčů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 místnostech s individuální regulací budou rozvaděče řešeny pomocí plastových vestavných nebo nástěnných rozváděčových skříněk příslušného krytí IP 40/20 dle povahy dané místnosti.</w:t>
      </w:r>
    </w:p>
    <w:p>
      <w:pPr>
        <w:pStyle w:val="Heading2"/>
        <w:numPr>
          <w:ilvl w:val="1"/>
          <w:numId w:val="7"/>
        </w:numPr>
        <w:rPr/>
      </w:pPr>
      <w:bookmarkStart w:id="29" w:name="__RefHeading___Toc369712416"/>
      <w:bookmarkEnd w:id="29"/>
      <w:r>
        <w:rPr/>
        <w:t>Individuální a komplexní zkoušky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ůběhu přípravy k individuálnímu a komplexnímu vyzkoušení zabezpečí dodavatel kompletnost technických prostředků a základního programového vybavení a provede:</w:t>
      </w:r>
    </w:p>
    <w:p>
      <w:pPr>
        <w:pStyle w:val="Normal"/>
        <w:ind w:first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í způsobilosti a parametrů zabudovaných periferních zařízení do řízených souborů; tj. čidel, převodníků, akčních členů – servopohony, elektromotory… atd.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ekundárního spojovacího vedení mezi periferiemi v řízených souborech a svorkami digitálních regulátorů a I/O modul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í způsobilosti regulátorů vč. jejich napájení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vyzkoušení primárního spojovacího vedení mezi svorkami regulátorů až po svorky aktivních prvk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osti a provozní způsobilosti jednotlivých technologických částí a celků vč. vzájemných vazeb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oftwarového vybavení regulátor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autonomnosti funkcí regulátorů při ztrátě spojení s dispečinkem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uložených souborů trvalých provozních údaj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jednotlivých adres v systému a k nim přiřazené funkce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právnosti zobrazení jednotlivých sledovaných údaj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cí uživatelských programů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O všech těchto krocích a zkouškách budou vedeny podrobné protokoly dle norem ISO. Zkoušky mohou provádět pouze proškolení a odpovědní pracovníci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ind w:left="284" w:right="237" w:hanging="284"/>
        <w:rPr>
          <w:rFonts w:cs="Arial"/>
        </w:rPr>
      </w:pPr>
      <w:bookmarkStart w:id="30" w:name="__RefHeading___Toc369712417"/>
      <w:r>
        <w:rPr>
          <w:rFonts w:cs="Arial"/>
        </w:rPr>
        <w:t>Bezpečnost a hygiena práce</w:t>
      </w:r>
      <w:bookmarkEnd w:id="30"/>
      <w:r>
        <w:rPr>
          <w:rFonts w:cs="Arial"/>
        </w:rPr>
        <w:t xml:space="preserve"> </w:t>
      </w:r>
    </w:p>
    <w:p>
      <w:pPr>
        <w:pStyle w:val="Heading2"/>
        <w:numPr>
          <w:ilvl w:val="1"/>
          <w:numId w:val="7"/>
        </w:numPr>
        <w:rPr/>
      </w:pPr>
      <w:bookmarkStart w:id="31" w:name="__RefHeading___Toc369712418"/>
      <w:r>
        <w:rPr/>
        <w:t>Provádění stavebně-montážních prací</w:t>
      </w:r>
      <w:bookmarkEnd w:id="31"/>
      <w:r>
        <w:rPr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rovádění prací musí být dodržena příslušná ustanovení následujících norem: </w:t>
      </w:r>
    </w:p>
    <w:p>
      <w:pPr>
        <w:pStyle w:val="Normal"/>
        <w:keepNext w:val="true"/>
        <w:keepLines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ČSN 34 3100 - Bezpečnostní předpisy pro obsluhu a práci na el. zařízeních, 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ČSN 34 3101 - Bezpečnostní předpisy pro obsluhu a práci na el. vedeních, 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ČSN 34 3103 - Bezpečnostní předpisy pro obsluhu a práci na el. přístrojích a rozváděčích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32" w:name="__RefHeading___Toc369712419"/>
      <w:bookmarkEnd w:id="32"/>
      <w:r>
        <w:rPr/>
        <w:t>Revize el. zařízení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ýchozí revizi provede dodavatel montážních prací podle ČSN 33 </w:t>
      </w:r>
      <w:r>
        <w:rPr>
          <w:rFonts w:cs="Arial" w:ascii="Arial" w:hAnsi="Arial"/>
          <w:sz w:val="22"/>
          <w:szCs w:val="22"/>
          <w:lang w:val="cs-CZ"/>
        </w:rPr>
        <w:t>15 00</w:t>
      </w:r>
      <w:r>
        <w:rPr>
          <w:rFonts w:cs="Arial" w:ascii="Arial" w:hAnsi="Arial"/>
          <w:sz w:val="22"/>
          <w:szCs w:val="22"/>
        </w:rPr>
        <w:t xml:space="preserve">. Další revize (periodické) provede provozovatel ve lhůtách dle normy a po každé opravě vyvolané poruchou či poškozením el. zaříz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33" w:name="__RefHeading___Toc369712420"/>
      <w:bookmarkEnd w:id="33"/>
      <w:r>
        <w:rPr/>
        <w:t>Kvalifikace pracovníků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pověřené obsluhou a údržbou el. zařízení musí mít odpovídající kvalifikaci dle vyhl. ČUBP č. 50/78 Sb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to osoby musí prokázat znalost místních provozních a bezpečnostních předpisů, protipožárních opatření, první pomoci při úrazech elektřinou a znalost postupu a způsobu hlášení závad na svěřeném zaříz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34" w:name="__RefHeading___Toc369712421"/>
      <w:r>
        <w:rPr/>
        <w:t>Hygiena práce</w:t>
      </w:r>
      <w:bookmarkEnd w:id="34"/>
      <w:r>
        <w:rPr/>
        <w:t xml:space="preserve">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je zpracována v souladu s platnými hygienickými předpisy a souvisejícími normami, zejména hygienickými předpisy - svazek 39/1978, směrnice č. 46 o hygienických požadavcích na pracovní prostřed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35" w:name="__RefHeading___Toc369712422"/>
      <w:bookmarkEnd w:id="35"/>
      <w:r>
        <w:rPr/>
        <w:t>Charakteristika provozu a prostředí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středí a provoz zařízení systému MaR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Systém MaR je provozován </w:t>
      </w:r>
      <w:r>
        <w:rPr>
          <w:rFonts w:cs="Arial" w:ascii="Arial" w:hAnsi="Arial"/>
          <w:sz w:val="22"/>
          <w:szCs w:val="22"/>
          <w:lang w:val="cs-CZ"/>
        </w:rPr>
        <w:t xml:space="preserve">převážně </w:t>
      </w:r>
      <w:r>
        <w:rPr>
          <w:rFonts w:cs="Arial" w:ascii="Arial" w:hAnsi="Arial"/>
          <w:sz w:val="22"/>
          <w:szCs w:val="22"/>
        </w:rPr>
        <w:t xml:space="preserve">ve vnitřních prostorách pavilonu. Jedná o prostředí bezpečné (dle ČSN 33 2000-4-41 ed.2)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ředí jednotlivých místností je stanoveno komisí generálního projektanta a investora a je uvedeno v Knize místností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ba čidel a akčních členů MaR musí být přizpůsobena prostředí, kde jsou zařízení MaR instalová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žárně bezpečnostní řešení a jeho dopady na systém MaR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ění pavilonu na požární úseky a charakteristika místností z hlediska požárních rizik je určena v dokumentaci požárně bezpečnostního řešení. Tomuto řešení se musí přizpůsobit také řešení systému MaR: Kabeláž vedená do chráněných únikových cest bude provedena požárně odolnými kabely – zamezení hoření, funkčnost jednotlivých okruhů MaR nemusí být při požáru zajiště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7"/>
        </w:numPr>
        <w:ind w:left="284" w:right="237" w:hanging="284"/>
        <w:rPr>
          <w:rFonts w:cs="Arial"/>
        </w:rPr>
      </w:pPr>
      <w:bookmarkStart w:id="36" w:name="__RefHeading___Toc369712423"/>
      <w:r>
        <w:rPr>
          <w:rFonts w:cs="Arial"/>
        </w:rPr>
        <w:t>Požadavky na profese</w:t>
      </w:r>
      <w:bookmarkEnd w:id="36"/>
      <w:r>
        <w:rPr>
          <w:rFonts w:cs="Arial"/>
        </w:rPr>
        <w:t xml:space="preserve"> 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37" w:name="__RefHeading___Toc369712424"/>
      <w:bookmarkEnd w:id="37"/>
      <w:r>
        <w:rPr/>
        <w:t>část Chlazení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technologická zařízení budou uzpůsobena k měření a regulaci parametrů fyzikálních veličin a v souladu se záměrem projekt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spolupráce při oživování FCU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38" w:name="__RefHeading___Toc369712425"/>
      <w:bookmarkEnd w:id="38"/>
      <w:r>
        <w:rPr/>
        <w:t>část Vzduchotechnika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spolupráce při oživování FCU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0" w:hanging="0"/>
        <w:jc w:val="both"/>
        <w:rPr>
          <w:iCs/>
        </w:rPr>
      </w:pPr>
      <w:r>
        <w:rPr>
          <w:iCs/>
        </w:rPr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39" w:name="__RefHeading___Toc369712426"/>
      <w:bookmarkEnd w:id="39"/>
      <w:r>
        <w:rPr/>
        <w:t>část Silnoproud, NN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předávacím bodem mezi Silnoproudem a MaR jsou svorky rozvaděče MaR (ESIL zajistí dodávku propojovacího kabelu a jeho připojení na svorky MaR)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napájení a dostatečný příkon pro rozvaděče MaR v kategorii napájení 3 dle požadavků.</w:t>
      </w:r>
    </w:p>
    <w:p>
      <w:pPr>
        <w:pStyle w:val="Odstavecseseznamem"/>
        <w:ind w:left="0" w:hanging="0"/>
        <w:rPr/>
      </w:pPr>
      <w:r>
        <w:rPr/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40" w:name="__RefHeading___Toc369712427"/>
      <w:bookmarkEnd w:id="40"/>
      <w:r>
        <w:rPr/>
        <w:t>část BMS (část BMS je součástí projektu MaR)</w:t>
      </w:r>
    </w:p>
    <w:p>
      <w:pPr>
        <w:pStyle w:val="Seznamsodrkami1"/>
        <w:numPr>
          <w:ilvl w:val="0"/>
          <w:numId w:val="8"/>
        </w:numPr>
        <w:tabs>
          <w:tab w:val="clear" w:pos="426"/>
        </w:tabs>
        <w:jc w:val="both"/>
        <w:rPr/>
      </w:pPr>
      <w:r>
        <w:rPr>
          <w:iCs/>
        </w:rPr>
        <w:t>zajistit realizaci potřebného HW a SW vybavení pro potřeby sledování a řízení technologií a ukládání provozních dat do databáze.</w:t>
      </w:r>
      <w:r>
        <w:br w:type="page"/>
      </w:r>
    </w:p>
    <w:p>
      <w:pPr>
        <w:pStyle w:val="StylNadpis1ArialPodtrenPed6b"/>
        <w:numPr>
          <w:ilvl w:val="0"/>
          <w:numId w:val="7"/>
        </w:numPr>
        <w:rPr/>
      </w:pPr>
      <w:bookmarkStart w:id="41" w:name="__RefHeading___Toc369712428"/>
      <w:bookmarkEnd w:id="41"/>
      <w:r>
        <w:rPr/>
        <w:t>PŘÍLOHA 1 – Systém značení položek a okruhů MaR</w:t>
      </w:r>
    </w:p>
    <w:tbl>
      <w:tblPr>
        <w:tblW w:w="92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60"/>
        <w:gridCol w:w="3120"/>
        <w:gridCol w:w="220"/>
        <w:gridCol w:w="265"/>
        <w:gridCol w:w="163"/>
        <w:gridCol w:w="404"/>
        <w:gridCol w:w="288"/>
        <w:gridCol w:w="3797"/>
        <w:gridCol w:w="23"/>
      </w:tblGrid>
      <w:tr>
        <w:trPr>
          <w:trHeight w:val="90" w:hRule="atLeast"/>
        </w:trPr>
        <w:tc>
          <w:tcPr>
            <w:tcW w:w="9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kruh č.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 okruhu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zduchotechnik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šeobecné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měníková stanic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tápění a distribuce tepl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hospodárenstv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ologické vybavení laboratoř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duchotechnik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í regulace místností (IRC)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ení energií a monitoring elektr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a a rozvod chladu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tn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6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měníková stanice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4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dividuální regulace místností (IRC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VS - základní regulace topné vod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 Coil - regulace místnost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V  - regulac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imatizace místností - splity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ární okruh - stav, odběr tepl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 místnost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kundární okruh - stav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řeba a tlak TUV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ová signalizace V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lňovací a odplyňovací zařízen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kovní teplo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žaluzi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6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ytápění a distribuce tepl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4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ěření energií a monitoring elektr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energie - spotřeb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ing el. sítě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ětlení - ovládání a signalizac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pěťové ochrany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0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hlavních rozvaděčů ELEKTR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40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záložních zdrojů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Stav rozvaděčů MaR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36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ohospodárenství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4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roba a rozvod chladu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hospodárenský monitoring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40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 - monitoring, ovládán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OV+kanalizac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rozvaděčů chladu - dopoušť.systému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řeba pitné vod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36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ologické vybavení laboratoří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4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tatn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ce dP v místnostech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vzduchotechnika - monitoring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gienické smyčk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S - požár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 – komory / Temperované / Chladové místn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Z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lizace otevřených dveř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vody technických plynů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nebezpečných plynů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plynů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nebezpečných stavů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ětlíky / okn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ing digestoř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a demi-vod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avřené okruhy vod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ahy - monitoring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1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42" w:name="RANGE!A1%3AE44"/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ÉM ZNAČENÍ POLOŽEK MaR</w:t>
            </w:r>
            <w:bookmarkEnd w:id="42"/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ní znak :</w:t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ód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átor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E</w:t>
            </w:r>
          </w:p>
        </w:tc>
        <w:tc>
          <w:tcPr>
            <w:tcW w:w="36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el. rozvaděčů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rozvaděčů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H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grosta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polohový regulátor neelektrickách veličin (DI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P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iferenciální tlak (dP) - spínač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ímač neelektrických a elektrických veličin (AI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imrazová ochran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 na rozvaděči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B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ič tepl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ční tablo, signalizace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měr, čítač impulsů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vladač neel. veličin (osvětlení, žaluzie, okna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hkos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zaříze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J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plota + relat. vlhkost / rosný bod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hon s polohovou funkcí (DO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lavení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ínací / rozpínací kontakt (DI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P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k (P), diferenciální tlak (DP) - snímač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a tepot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Q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ímač proudění vzduch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T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ční akční člen spojitý nebo 3-stav. (AO, DO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X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CO, CO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. ochranné zaříze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lhčovač vzduch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 fan-coil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S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oha přepínač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ý znak :</w:t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ční tablo, optická/akustická signaliza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M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žaluzií/okn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okamžité množství (m3/hod, kW,...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osvětlení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rpadlo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K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klapk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lit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S - signál požár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veličina (napětí, proud, frekvence, …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rpadl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-coil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li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atová clon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ah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hkost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-coil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istič, stykač, přepěťová ochran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atová clon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iné veličiny (rosný bod, vlhkost,…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K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pka motorická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pk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záme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adin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uperátor s FM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or (informace …), elektromotorek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átor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e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. ohřívá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uperátor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štěcí a odplyňovací zařízení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k, diferenční tlak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Z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ové množství tepla, průtoku (m3, kWh,…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opný kabel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átor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padek jističe, stykač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polohový ovladač VZT jednotky, Tlačítk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kace od PM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štěcí a odplyňovací zaříze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W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netický kontak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ýstražné zařízení (tablo, maják, siréna, LED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M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a elektromotoru - termistor, termokontak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veličina (magnetismus, …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T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osta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valita vzduchu, kouř, …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C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 - čerpadl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ětle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N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 - ost. zařízení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 (regulační, škrtící)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pěťová ochran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0" w:right="237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3" w:name="_PictureBullets"/>
      <w:bookmarkStart w:id="44" w:name="_PictureBullets"/>
      <w:bookmarkEnd w:id="4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133" w:gutter="0" w:header="709" w:top="1380" w:footer="361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9240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9781" w:leader="none"/>
      </w:tabs>
      <w:rPr>
        <w:sz w:val="22"/>
        <w:szCs w:val="22"/>
      </w:rPr>
    </w:pPr>
    <w:r>
      <w:rPr>
        <w:sz w:val="22"/>
        <w:szCs w:val="22"/>
      </w:rPr>
      <w:tab/>
      <w:t>UKB 1 – DWB – 000 – 00 – 530 – 00_Technicka zprava</w:t>
    </w:r>
    <w:r>
      <w:rPr>
        <w:rFonts w:cs="Arial" w:ascii="Arial" w:hAnsi="Arial"/>
        <w:sz w:val="18"/>
        <w:szCs w:val="18"/>
      </w:rPr>
      <w:tab/>
      <w:t xml:space="preserve">List č.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5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/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5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>
        <w:trHeight w:val="709" w:hRule="exact"/>
        <w:cantSplit w:val="true"/>
      </w:trPr>
      <w:tc>
        <w:tcPr>
          <w:tcW w:w="3119" w:type="dxa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8"/>
              <w:szCs w:val="18"/>
            </w:rPr>
          </w:pPr>
          <w:r>
            <w:object w:dxaOrig="2416" w:dyaOrig="10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25pt;margin-top:-3.45pt;width:71.1pt;height:31.8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666769616" r:id="rId1"/>
            </w:object>
          </w:r>
          <w:r>
            <w:rPr>
              <w:rFonts w:cs="Arial" w:ascii="Arial" w:hAnsi="Arial"/>
              <w:sz w:val="18"/>
              <w:szCs w:val="18"/>
            </w:rPr>
            <w:t>SYNERGA, a.s.</w:t>
          </w:r>
        </w:p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ladkého 13</w:t>
          </w:r>
        </w:p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8"/>
              <w:szCs w:val="18"/>
            </w:rPr>
            <w:t>617 00, Brno</w:t>
          </w:r>
        </w:p>
      </w:tc>
      <w:tc>
        <w:tcPr>
          <w:tcW w:w="6804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ind w:right="54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U V BRNĚ, CESEB</w:t>
          </w:r>
        </w:p>
        <w:p>
          <w:pPr>
            <w:pStyle w:val="Header"/>
            <w:spacing w:lineRule="exact" w:line="200"/>
            <w:ind w:right="54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 </w:t>
          </w:r>
          <w:r>
            <w:rPr>
              <w:rFonts w:cs="Arial" w:ascii="Arial" w:hAnsi="Arial"/>
              <w:sz w:val="16"/>
              <w:szCs w:val="16"/>
            </w:rPr>
            <w:t>PAVILON A8</w:t>
          </w:r>
        </w:p>
        <w:p>
          <w:pPr>
            <w:pStyle w:val="Header"/>
            <w:spacing w:lineRule="exact" w:line="200"/>
            <w:ind w:right="54" w:hanging="0"/>
            <w:jc w:val="center"/>
            <w:rPr/>
          </w:pPr>
          <w:r>
            <w:rPr>
              <w:rFonts w:eastAsia="Arial" w:cs="Arial" w:ascii="Arial" w:hAnsi="Arial"/>
              <w:sz w:val="16"/>
              <w:szCs w:val="16"/>
            </w:rPr>
            <w:t xml:space="preserve">                                                                                                           </w:t>
          </w:r>
          <w:r>
            <w:rPr>
              <w:rFonts w:cs="Arial" w:ascii="Arial" w:hAnsi="Arial"/>
              <w:sz w:val="16"/>
              <w:szCs w:val="16"/>
            </w:rPr>
            <w:t>MĚŘENÍ A REGULACE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8789" w:leader="none"/>
      </w:tabs>
      <w:ind w:right="54" w:hanging="0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ind w:left="417" w:hanging="0"/>
      </w:pPr>
      <w:rPr>
        <w:dstrike w:val="false"/>
        <w:strike w:val="false"/>
        <w:sz w:val="24"/>
        <w:i w:val="false"/>
        <w:b/>
        <w:szCs w:val="24"/>
        <w:rFonts w:ascii="Times New Roman" w:hAnsi="Times New Roman" w:cs="Arial"/>
      </w:rPr>
    </w:lvl>
    <w:lvl w:ilvl="1">
      <w:start w:val="1"/>
      <w:numFmt w:val="decimal"/>
      <w:lvlText w:val="%1.%2."/>
      <w:lvlJc w:val="left"/>
      <w:pPr>
        <w:ind w:left="417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ind w:left="41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.%4"/>
      <w:lvlJc w:val="left"/>
      <w:pPr>
        <w:ind w:left="417" w:hanging="0"/>
      </w:pPr>
      <w:rPr/>
    </w:lvl>
    <w:lvl w:ilvl="4">
      <w:start w:val="1"/>
      <w:numFmt w:val="decimal"/>
      <w:lvlText w:val="%1.%2.%3..%4.%5"/>
      <w:lvlJc w:val="left"/>
      <w:pPr>
        <w:ind w:left="417" w:hanging="0"/>
      </w:pPr>
      <w:rPr/>
    </w:lvl>
    <w:lvl w:ilvl="5">
      <w:start w:val="1"/>
      <w:numFmt w:val="decimal"/>
      <w:lvlText w:val="%1.%2.%3..%4.%5.%6"/>
      <w:lvlJc w:val="left"/>
      <w:pPr>
        <w:ind w:left="417" w:hanging="0"/>
      </w:pPr>
      <w:rPr/>
    </w:lvl>
    <w:lvl w:ilvl="6">
      <w:start w:val="1"/>
      <w:numFmt w:val="decimal"/>
      <w:lvlText w:val="%1.%2.%3..%4.%5.%6.%7"/>
      <w:lvlJc w:val="left"/>
      <w:pPr>
        <w:ind w:left="417" w:hanging="0"/>
      </w:pPr>
      <w:rPr/>
    </w:lvl>
    <w:lvl w:ilvl="7">
      <w:start w:val="1"/>
      <w:numFmt w:val="decimal"/>
      <w:lvlText w:val="%1.%2.%3..%4.%5.%6.%7.%8"/>
      <w:lvlJc w:val="left"/>
      <w:pPr>
        <w:ind w:left="417" w:hanging="0"/>
      </w:pPr>
      <w:rPr/>
    </w:lvl>
    <w:lvl w:ilvl="8">
      <w:start w:val="1"/>
      <w:numFmt w:val="decimal"/>
      <w:lvlText w:val="%1.%2.%3..%4.%5.%6.%7.%8.%9"/>
      <w:lvlJc w:val="left"/>
      <w:pPr>
        <w:ind w:left="417" w:hanging="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overflowPunct w:val="false"/>
      <w:autoSpaceDE w:val="false"/>
      <w:spacing w:before="280" w:after="60"/>
      <w:ind w:left="1321" w:hanging="0"/>
      <w:jc w:val="both"/>
      <w:textAlignment w:val="baseline"/>
      <w:outlineLvl w:val="2"/>
    </w:pPr>
    <w:rPr>
      <w:rFonts w:ascii="Arial" w:hAnsi="Arial" w:cs="Arial"/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Arial"/>
      <w:b/>
      <w:i w:val="false"/>
      <w:strike w:val="false"/>
      <w:dstrike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text2Char">
    <w:name w:val="Zákl. text 2 Char"/>
    <w:qFormat/>
    <w:rPr>
      <w:spacing w:val="-3"/>
      <w:sz w:val="24"/>
      <w:lang w:val="cs-CZ" w:bidi="ar-SA"/>
    </w:rPr>
  </w:style>
  <w:style w:type="character" w:styleId="ZkladntextodsazenChar">
    <w:name w:val="Základní text odsazený Char"/>
    <w:qFormat/>
    <w:rPr>
      <w:sz w:val="24"/>
      <w:szCs w:val="24"/>
      <w:lang w:val="en-US"/>
    </w:rPr>
  </w:style>
  <w:style w:type="character" w:styleId="ZkladntextChar">
    <w:name w:val="Základní text Char"/>
    <w:qFormat/>
    <w:rPr>
      <w:sz w:val="24"/>
      <w:szCs w:val="24"/>
    </w:rPr>
  </w:style>
  <w:style w:type="character" w:styleId="AZKtextChar">
    <w:name w:val="AZK text Char"/>
    <w:qFormat/>
    <w:rPr>
      <w:rFonts w:ascii="Arial" w:hAnsi="Arial" w:cs="Arial"/>
      <w:lang w:val="en-US"/>
    </w:rPr>
  </w:style>
  <w:style w:type="character" w:styleId="Emphasis">
    <w:name w:val="Emphasis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sz w:val="22"/>
      <w:szCs w:val="2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781" w:leader="dot"/>
      </w:tabs>
      <w:overflowPunct w:val="false"/>
      <w:autoSpaceDE w:val="false"/>
      <w:ind w:left="40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7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7"/>
      </w:numPr>
    </w:pPr>
    <w:rPr>
      <w:rFonts w:ascii="Arial" w:hAnsi="Arial" w:cs="Arial"/>
      <w:bCs/>
      <w:i/>
      <w:iCs/>
      <w:caps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Seznamsodrkami1">
    <w:name w:val="Seznam s odrážkami 1"/>
    <w:basedOn w:val="Seznamsodrkami2"/>
    <w:qFormat/>
    <w:pPr>
      <w:tabs>
        <w:tab w:val="clear" w:pos="708"/>
        <w:tab w:val="left" w:pos="426" w:leader="none"/>
      </w:tabs>
      <w:spacing w:before="0" w:after="0"/>
      <w:contextualSpacing w:val="false"/>
    </w:pPr>
    <w:rPr>
      <w:rFonts w:ascii="Arial" w:hAnsi="Arial" w:cs="Arial"/>
      <w:sz w:val="22"/>
      <w:szCs w:val="22"/>
    </w:rPr>
  </w:style>
  <w:style w:type="paragraph" w:styleId="Seznamsodrkami">
    <w:name w:val="Seznam s odrážkami"/>
    <w:basedOn w:val="List"/>
    <w:qFormat/>
    <w:pPr>
      <w:numPr>
        <w:ilvl w:val="0"/>
        <w:numId w:val="4"/>
      </w:numPr>
      <w:tabs>
        <w:tab w:val="clear" w:pos="708"/>
        <w:tab w:val="left" w:pos="432" w:leader="none"/>
      </w:tabs>
      <w:spacing w:before="40" w:after="0"/>
      <w:ind w:left="284" w:right="357" w:hanging="284"/>
      <w:contextualSpacing w:val="false"/>
      <w:jc w:val="both"/>
    </w:pPr>
    <w:rPr>
      <w:rFonts w:ascii="Arial" w:hAnsi="Arial" w:cs="Arial"/>
      <w:spacing w:val="-5"/>
      <w:sz w:val="22"/>
      <w:szCs w:val="22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115bnenVechnavelkDolevaZa0bNaho">
    <w:name w:val="Styl Nadpis 1 + 15 b. není Všechna velká Doleva Za:  0 b. Naho..."/>
    <w:basedOn w:val="Heading1"/>
    <w:qFormat/>
    <w:pPr>
      <w:numPr>
        <w:ilvl w:val="0"/>
        <w:numId w:val="9"/>
      </w:numPr>
      <w:pBdr>
        <w:top w:val="single" w:sz="6" w:space="0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overflowPunct w:val="false"/>
      <w:autoSpaceDE w:val="false"/>
      <w:spacing w:before="240" w:after="0"/>
      <w:textAlignment w:val="baseline"/>
      <w:outlineLvl w:val="9"/>
    </w:pPr>
    <w:rPr>
      <w:rFonts w:ascii="Times New Roman" w:hAnsi="Times New Roman" w:cs="Times New Roman"/>
      <w:kern w:val="0"/>
      <w:sz w:val="30"/>
      <w:szCs w:val="20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spacing w:before="60" w:after="20"/>
      <w:jc w:val="both"/>
    </w:pPr>
    <w:rPr>
      <w:rFonts w:ascii="Century Gothic" w:hAnsi="Century Gothic" w:cs="Century Gothic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1:35:00Z</dcterms:created>
  <dc:creator/>
  <dc:description/>
  <cp:keywords/>
  <dc:language>en-US</dc:language>
  <cp:lastModifiedBy>Fojtík Martin</cp:lastModifiedBy>
  <cp:lastPrinted>2013-10-17T07:56:00Z</cp:lastPrinted>
  <dcterms:modified xsi:type="dcterms:W3CDTF">2013-10-17T05:56:00Z</dcterms:modified>
  <cp:revision>202</cp:revision>
  <dc:subject/>
  <dc:title>Systém řízení technologický procesů</dc:title>
</cp:coreProperties>
</file>