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1404980"/>
      <w:bookmarkStart w:id="4" w:name="__Fieldmark__10_3140498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1404980"/>
      <w:bookmarkStart w:id="6" w:name="__Fieldmark__11_3140498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