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966258400"/>
      <w:bookmarkStart w:id="4" w:name="__Fieldmark__10_396625840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966258400"/>
      <w:bookmarkStart w:id="6" w:name="__Fieldmark__11_396625840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