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 xml:space="preserve">Část 3 – Přístroje - neinvestiční 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3 – Přístroje - neinvestiční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3 – Přístroje - neinvestiční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2111645165"/>
      <w:bookmarkStart w:id="4" w:name="__Fieldmark__10_2111645165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2111645165"/>
      <w:bookmarkStart w:id="6" w:name="__Fieldmark__11_2111645165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Část 3 – Přístroje - neinvestič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10:00Z</dcterms:created>
  <dc:creator>Monika PC</dc:creator>
  <dc:description/>
  <cp:keywords/>
  <dc:language>en-US</dc:language>
  <cp:lastModifiedBy>Baudys</cp:lastModifiedBy>
  <dcterms:modified xsi:type="dcterms:W3CDTF">2013-11-29T12:01:00Z</dcterms:modified>
  <cp:revision>3</cp:revision>
  <dc:subject/>
  <dc:title/>
</cp:coreProperties>
</file>