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75695910"/>
      <w:bookmarkStart w:id="4" w:name="__Fieldmark__10_37569591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75695910"/>
      <w:bookmarkStart w:id="6" w:name="__Fieldmark__11_37569591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