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Morfologické centrum - III.etapa z.č.82/2002-VZDUCHOTECHNIKA      1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ČÍSLO                                       MĚR.J.   HMOTNOST  DOD</w:t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POZICE    NÁZEV ELEMENTU                    rozměr  jednotková AVA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počet     celková  TEL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 - Větrání laboratoří-1.suterén-přívod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=======================================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1.001     Gea 10.05 IVBV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1350m3/h         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.012     Ochranné síto 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1250x560         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1.015     Kulisa tlumiče hluku                  ks         0.0  2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200 x 195/950 prov. 1,2 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.025     Protipožární klapka čtyřhranná        ks         0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400 x 200  IMOS-PKI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.027     Regulační klapka                      ks         0.7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IMOS-RK 250 x 200                    1.0         0.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.027a    Ovládání klapek pro servomotor        ks         0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1.040     Anemostat lamelový ALCM/P             ks         0.0  2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300                                  4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.041     Vyústka,IMOS-V                        ks         0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VK1-R2 280 x 100 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.050     Ohebná hadice                          m         0.0  5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Sonodec 25 - 160mm                   6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.070     Potrubí čtyřhr.sk.I                   m2         0.0  5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lech pozink tl.= 0,8mm             30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.071     Potrubí čtyřhr.sk.I-tvarovky          m2         0.0  58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lech pozink tl.= 0,8mm             18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.080     Spiro potrubí pozink                  bm         0.0  1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D 150                               63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.090     Tepelná izolace tl.15mm+polep         m2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9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.091     Tepelná izolace+Al.polep              m2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tl.40mm                             33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Celkem:                                          0.7  kg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A - Větrání laboratoří-1.suterén-odvod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=======================================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A.001    GEA 10.05 IVBV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1A.002    Ventilátor diagon.do kruh.potr.       ks         9.4  7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TD-1300/250-dvouotáčkový             1.0         9.4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A.002a   Klapka zpětná-SPIRO                   ks         0.2  5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RSKR-Z 100                           2.0         0.4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Morfologické centrum - III.etapa z.č.82/2002-VZDUCHOTECHNIKA      2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ČÍSLO                                       MĚR.J.   HMOTNOST  DOD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POZICE    NÁZEV ELEMENTU                    rozměr  jednotková AVA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počet     celková  TEL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A.002b   Hlavice výfuková-SPIRO                ks         0.0  57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VHO 100          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A.003    Ventilátor diagon.do kruh.potr.       ks         4.9  7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TD-800/200-dvouotáčkový              1.0         4.9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A.003a   Žaluz. klapka                         ks         0.0  78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ER-250 W        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A.003b   Rychloupínací spona                   ks         0.0  7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VBM 200                 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A.012    Stěnová mřížka IMOS-SM 20             ks         0.0  67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200 x 100               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A.013    Stěnová mřížka IMOS-SM 20             ks         0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400 x 200        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A.015    Kulisa tlumiče hluku                  ks         0.0  28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100 x 195/950 prov. 1,2              4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A.016    Ohebná hadice                         ks         0.0  5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Sonodec 25 - 225mm      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A.017    Ohebná hadice                         ks         0.0  5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Sonodec 25 - 102mm      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A.025    Protipožární klapka čtyřhranná        ks         0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280 x 200  IMOS-PKI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A.026    Klapka regulační                      ks         0.0  57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KS- Servo 150           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A.027    Klapka regulační                      ks         0.0  5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KSP 150   plastové ovládání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A.040    Talířový ventil plastový              ks        11.9  57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DAV 200mm/přívod i odvod/            2.0        23.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A.041    Talířový ventil plastový              ks         9.8  5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DAV 150mm/přívod i odvod/            2.0        19.6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A.042    Talířový ventil plastový              ks         6.3  57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DAV 100mm/přívod i odvod/            1.0         6.3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A.050    Ohebná hadice                          m         0.0  5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Sonodec 25 - 203mm                   2.2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A.051    Ohebná hadice                          m         0.0  5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Sonodec 25 - 152mm                   1.2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A.052    Ohebná hadice                          m         0.0  5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Sonodec 25 - 102mm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A.070    Potrubí čtyřhr.sk.I                   m2         0.0  5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lech pozink tl.= 0,8mm             34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A.071    Potrubí čtyřhr.sk.I-tvarovky          m2         0.0  58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lech pozink tl.= 0,8mm              4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Morfologické centrum - III.etapa z.č.82/2002-VZDUCHOTECHNIKA      3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ČÍSLO                                       MĚR.J.   HMOTNOST  DOD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POZICE    NÁZEV ELEMENTU                    rozměr  jednotková AVA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počet     celková  TEL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B - Odtah digestoře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====================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1B.001    Ventilátor SEAT 20                    ks        11.0  12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0.75kW 3+N 2870 ot/min               4.0        44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B.001a   Tlumící vložka (PVC)                  ks         0.2  12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160                                  5.0         1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1B.025    Regulační klapka                      ks         1.8  12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200                                  4.0         7.2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B.026    Zpětná klapka                         ks         0.0  7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DN 200           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1B.070    plastové potrubí                      sa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Celkem:                                         52.2  kg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 - Větrání 1.+2..suterénu-přívodu</w:t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==================================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.001     GEA 15.05IVBV 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.015     Kulisa tlumiče hluku                  ks         0.0  28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100 x 195/500 prov. 1,2              3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.016     Kulisa tlumiče hluku                  ks         0.0  2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100 x 245/950 prov. 1,2              3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.020     Regulační klapka                      ks         0.7  67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IMOS-RK 250 x 200                    1.0         0.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.021     Regulační klapka                      ks         0.6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IMOS-RK 200 x 150                    1.0         0.6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.022     Regulační klapka                      ks         0.8  67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IMOS-RK 355x100                      1.0         0.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.025     Protipožární klapka čtyřhranná        ks         0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400 x 200  IMOS-PKI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.026     Protipožární klapka čtyřhranná        ks         0.0  67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250 x 200  IMOS-PKI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.040     Vyústka,IMOS-V                        ks         0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VP1-R2, 560 x 140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.041     Vyústka,IMOS-V                        ks         0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VP1-R2, 400 x 140       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.042     Vyústka,IMOS-V                        ks         0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VP1-R2, 280 x 140       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2.043     Vyústka,IMOS-V                        ks         0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R1  560 x 200    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Morfologické centrum - III.etapa z.č.82/2002-VZDUCHOTECHNIKA      4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ČÍSLO                                       MĚR.J.   HMOTNOST  DOD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POZICE    NÁZEV ELEMENTU                    rozměr  jednotková AVA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počet     celková  TEL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2.044     Vyústka,IMOS-V                        ks         0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R1  560 x 100    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.070     Potrubí čtyřhr.sk.I                   m2         0.0  5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lech pozink tl.= 0,8mm             5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2.071     Potrubí čtyřhr.sk.I-tvarovky          m2         0.0  5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lech pozink tl.= 0,8mm             10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.090     Tepelná izolace tl.20mm+polep         m2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49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.091     Tepelná izolace+Al.polep              m2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tl.40mm                              5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A - Větrání 1.+2..suterénu-odvod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=================================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A.001    Ventilátor radiální potrubní          ks        18.1  64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RP 50-25/22-4D                       1.0        18.1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2A.001a   Regulátor otáček 5-ti stupňový        ks         0.0  64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TRD 2            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A.002    Ventilátor malý axiální               ks         0.0  78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HV-300A reverz. regul.  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A.002a   Ventilátor malý axiální               ks         0.0  7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CLC-N250</w:t>
        <w:tab/>
        <w:tab/>
        <w:t xml:space="preserve">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A.003    Ventilátor malý axiální               ks         0.0  7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HV-230A reverz. regul.  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A.010    Protidešťová žaluzie IMOS-PŽ ZN       ks         5.2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500 x 200                            1.0         5.2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A.011    Tlumicí vložka čtyřhranná             ks         2.0  64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DV  50-25                            2.0         4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A.015    Tlumič hluku buňkový G                ks         0.0  72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200x500x1000            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A.040    Vyústka,IMOS-V                        ks         0.0  67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VP1-R1, 280 x 100       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A.041    Vyústka,IMOS-V                        ks         0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VP1-R1, 200 x 100                    9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A.042    Mřížka dveřní oboustr. plast.         ks         0.0  57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C-DM-Z-455x90           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A.043    Stěnová mřížka IMOS-SM 20             ks         0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300 x 150                            4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A.044    Stěnová mřížka IMOS-SM 20             ks         0.0  67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400 x 200        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A.045    Protideštová žaluzie pozink.          ks         5.0  5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DZ-Z 400x200                        1.0         5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Morfologické centrum - III.etapa z.č.82/2002-VZDUCHOTECHNIKA      5</w:t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ČÍSLO                                       MĚR.J.   HMOTNOST  DOD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POZICE    NÁZEV ELEMENTU                    rozměr  jednotková AVA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počet     celková  TEL</w:t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A.070    Potrubí čtyřhr.sk.I                   m2         0.0  5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lech pozink tl.= 0,8mm             38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A.071    Potrubí čtyřhr.sk.I-tvarovky          m2         0.0  58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lech pozink tl.= 0,8mm              8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Celkem:                                         32.3  kg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3 - Mikroskopický sál-přívod vzduchu</w:t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====================================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3.001     GEA 10.10 IVVV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3.012     Požární stěnový uzávěr                ks         0.0  20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400 x 215 PSUM 90.01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3.015     Kulisa tlumiče hluku                  ks         0.0  2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100 x 395/950 prov. 1,2              4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3.025     Protipožární klapka čtyřhranná        ks         0.0  67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630 x 315  IMOS-PKI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3.026     Protipožární klapka čtyřhranná        ks         0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500 x 400  IMOS-PKI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3.040     Anemostat lamelový ALCM/P/R           ks         0.0  2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250  svislé připojení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3.041     Anemostat lamelový ALCM/P/R           ks         0.0  2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400  svislé připojení                3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3.041a    Anemostat lamelový ALCM/P/R           ks         0.0  2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400 vodorovné připojení              3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3.042     Anemostat lamelový ALCM/P/R           ks         0.0  2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500  svislé připojení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3.043     Stěnová mřížka IMOS-SM 20             ks         0.0  67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500 x 300               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3.050     Ohebná hadice                          m         0.0  5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Sonodec 25 - 160mm                   3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3.051     Ohebná hadice                          m         0.0  5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Sonodec 25 - 203mm                  14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3.070     Potrubí čtyřhr.sk.I                   m2         0.0  5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lech pozink tl.= 0,8mm             38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3.071     Potrubí čtyřhr.sk.I-tvarovky          m2         0.0  5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lech pozink tl.= 0,8mm             10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3.080     Spiro potrubí pozink                  bm         0.0  1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D 160                               26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3.090     požární izolace 30min                 m2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6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Morfologické centrum - III.etapa z.č.82/2002-VZDUCHOTECHNIKA      6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ČÍSLO                                       MĚR.J.   HMOTNOST  DOD</w:t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POZICE    NÁZEV ELEMENTU                    rozměr  jednotková AVA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počet     celková  TEL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3.091     Tepelná izolace 15mm+polep            m2         0.0   0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0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3.092     tepelná izolace tl.20mm+polep         m2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37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Celkem:                                          0.0  kg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3A - Mikroskopický sál-odvod vzduchu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====================================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3A.001    větrací jednotka rekuperační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viz 3.1          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3A.010    Protidešťová žal. IMOS-PŽ FE, ZN      ks        12.5  67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1250x 315                            1.0        12.5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3A.012    Mřížka krycí čtyřhranná               ks         1.7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IMOS-KMH    250x250 + Ral.Bíla       1.0         1.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3A.015    Kulisa tlumiče hluku                  ks         0.0  28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100 x 395/950 prov. 1,2 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3A.016    Kulisa tlumiče hluku                  ks         0.0  2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100 x 245/950 prov. 1,2              3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3A.025    Protipožární klapka čtyřhranná        ks         0.0  67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630 x 315  IMOS-PKI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3A.026    Regulační klapka                      ks         1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IMOS-RK 280x250                      1.0         1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3A.027    Regulační klapka                      ks         1.4  67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IMOS-RK 400 x 315                    1.0         1.4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3A.028    Žaluz. klapka                         ks         0.0  7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ER-250 W        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3A.029    Protipožární klapka čtyřhranná        ks         0.0  67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900 x 250  IMOS-PKI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3A.030    Protipožární klapka čtyřhranná        ks         0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450 x 400  IMOS-PKI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3A.040    Talířový ventil plastový              ks         6.3  57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DAV 100mm/přívod i odvod/            2.0        12.6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3A.050    Ohebná hadice                          m         0.0  5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Sonodec 25 - 102mm                   3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3A.070    Potrubí čtyřhr.sk.I                   m2         0.0  58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lech pozink tl.= 0,8mm             8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3A.071    Potrubí čtyřhr.sk.I-tvarovky          m2         0.0  5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lech pozink tl.= 0,8mm             3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3A.080    Spiro potrubí pozink                  bm         0.0  18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D 100                               13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Morfologické centrum - III.etapa z.č.82/2002-VZDUCHOTECHNIKA      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ČÍSLO                                       MĚR.J.   HMOTNOST  DOD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POZICE    NÁZEV ELEMENTU                    rozměr  jednotková AVA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počet     celková  TEL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3A.090    Požární  izolace 30min.               m2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23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Celkem:                                         29.2  kg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3B - Odtah digestoře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====================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3B.001    Ventilátor SEAT 20                    ks        11.0  12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0.75kW 3+N 2870 ot/min               1.0        11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3B.001a   Tlumící vložka (PVC)                  ks         0.2  12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160                                  1.0         0.2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3B.001b   Regulační klapka                      ks         1.8  12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200                                  1.0         1.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3B.070    Potrubí plastové                      sa         0.0  58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Celkem:                                         13.0  kg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4 - Větrání bufetu-přívod vzduchu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=================================</w:t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4.001     GEA 15.10 IVVV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4.015     Tlumič hluku buňkový G                ks         0.0  72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200x500x1000                         5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4.020     Regulační klapka                      ks         1.8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IMOS-RK 500 x 315                    1.0         1.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4.022     Regulační klapka                      ks         1.5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IMOS-RK 500 x 200                    1.0         1.5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4.022a    Ovládání klapek pro servomotor        ks         0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4.025     Požární klapka PKTM těsná .01         ks         0.0  2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710 x 450 ovl.ruční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4.026     Požární klapka PKTM těsná .01         ks         0.0  2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280x200 ovl.ruční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4.041     Anemostat lamelový ALCM/P             ks         0.0  2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400                                  4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4.042     Anemostat lamelový ALCM/P             ks         0.0  2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300                                  3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4.043     Anemostat lamelový ALCM/P             ks         0.0  2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600              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4.044     Vyústka,IMOS-V                        ks         0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VK1-R1, 400 x 140       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  <w:r>
        <w:br w:type="page"/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Morfologické centrum - III.etapa z.č.82/2002-VZDUCHOTECHNIKA      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ČÍSLO                                       MĚR.J.   HMOTNOST  DOD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POZICE    NÁZEV ELEMENTU                    rozměr  jednotková AVA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počet     celková  TEL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4.045     Vyústka,IMOS-V                        ks         0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VK1-R1, 280 x 100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4.046     Vyústka,IMOS-V                        ks         0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VK1-R1, 280 x 140       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4.047     Vyústka,IMOS-V                        ks         0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VK1-R1, 200 x 100                    3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4.048     Talířový ventil plastový              ks         6.3  5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DAV 100mm/přívod i odvod/            1.0         6.3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4.049     Mřížka dveřní oboustr. plast.         ks         0.0  57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C-DM-Z-455x90    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4.050     Ohebná hadice                          m         0.0  5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Sonodec 25 - 203mm                   6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4.051     Ohebná hadice                          m         0.0  5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Sonodec 25 - 160mm                   3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4.070     Potrubí čtyřhr.sk.I                   m2         0.0  5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lech pozink tl.= 0,8mm             77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4.071     Potrubí čtyřhr.sk.I-tvarovky          m2         0.0  58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lech pozink tl.= 0,8mm             34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4.080     Spiro potrubí pozink                  bm         0.0  1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D 160                               2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4.090     Tepelná izolace tl.20mm+polep         m2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58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4.091     požární izolace 30min.                m2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4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4A - Větrání bufetu-odvod vzduchu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=================================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4A.001    GEA 15.05 IVBV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4A.002    GEA 10.05 IVBV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4A.003    Ventilátor radiální potrubní          ks        18.1  64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RP 50-25/22-4D                       1.0        18.1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4A.003a   Regulátor otáček 5-ti stupňový        ks         0.0  64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TRD 2            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4A.010    Protidešťová žal. IMOS-PŽ FE, ZN      ks        14.6  67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500 x 200                            1.0        14.6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4A.011    Protidešťová žal. IMOS-PŽ FE, ZN      ks         8.1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710x200                              1.0         8.1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4A.012    Síto 630x250                          ks         0.0   0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Morfologické centrum - III.etapa z.č.82/2002-VZDUCHOTECHNIKA      9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ČÍSLO                                       MĚR.J.   HMOTNOST  DOD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POZICE    NÁZEV ELEMENTU                    rozměr  jednotková AVA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počet     celková  TEL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4A.013    Tlumicí vložka čtyřhranná             ks         2.0  64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DV  50-25                            2.0         4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4A.015    Tlumič hluku buňkový G                ks         0.0  72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200x500x1000                         8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4A.016    Tlumič hluku buňkový G                ks         0.0  72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200x500x750             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4A.025    Protipožární klapka čtyřhranná        ks         0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355 x 200  IMOS-PKI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4A.026    Protipožární klapka čtyřhranná        ks         0.0  67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400 x 200  IMOS-PKI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4A.027    Protipožární klapka čtyřhranná        ks         0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630 x 250  IMOS-PKI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4A.040    Odsavač páry nástěnný                 ks        43.0  67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IMOS-OPB  1000 x 1000                1.0        43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4A.041    Odsavač páry nástěnný                 ks        43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IMOS-OPB  1000 x 1000                1.0        43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4A.042    Vyústka,IMOS-V                        ks         0.0  67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VK1-R1 400 x 200                     6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4A.043    Vyústka,IMOS-V                        ks         0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VK1-R1 400 x 140        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4A.044    Vyústka,IMOS-V                        ks         0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VK1-R1 280 x 140        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4A.045    Vyústka,IMOS-V                        ks         0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VP1-R1, 280 x 100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4A.046    Vyústka,IMOS-V                        ks         0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VP1-R1, 200 x 100                    3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4A.047    Talířový ventil plastový              ks         6.3  5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DAV 100mm/přívod i odvod/            5.0        31.5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4A.050    Ohebná hadice                         ks         0.0  5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Sonodec 25 - 102mm      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4A.070    Potrubí čtyřhr.sk.I                   m2         0.0  5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lech pozink tl.= 0,8mm            123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4A.071    Potrubí čtyřhr.sk.I-tvarovky          m2         0.0  5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lech pozink tl.= 0,8mm             27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4A.080    Spiro potrubí pozink                  bm         0.0  1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D 150                               17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4A.090    Požární izolace 30min.                m2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5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Morfologické centrum - III.etapa z.č.82/2002-VZDUCHOTECHNIKA     1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ČÍSLO                                       MĚR.J.   HMOTNOST  DOD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POZICE    NÁZEV ELEMENTU                    rozměr  jednotková AVA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počet     celková  TEL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5 - Laboratoře 1.NP-přívod vzduchu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==================================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5.001     GEA 15.10 IVVV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5.010     Protidešťová žal. IMOS-PŽ FE, ZN      ks        18.7  67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1250x 630                            1.0        18.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5.015     Kulisa tlumiče hluku                  ks         0.0  2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200 x 495/950 prov. 1,2              3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5.016     Kulisa tlumiče hluku                  ks         0.0  2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200 x 495/1500 prov. 1,2             3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5.020     Regulační klapka                      ks         0.7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IMOS-RK 200 x 280                    1.0         0.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5.021     Regulační klapka                      ks         0.7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IMOS-RK 500 x 100+servo              3.0         0.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5.022     Regulační klapka                      ks         0.7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IMOS-RK 560 x 200+servo              1.0         0.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5.025     Požární klapka PKTM těsná .01         ks         0.0  2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1200x250 ovl.ruční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5.025a    Požární klapka PKTM těsná .01         ks         0.0  2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1200x280 ovl.ruční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5.040     Anemostat lamelový ALCM/P             ks         0.0  2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400                                 13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5.050     Ohebná hadice                         ks         0.0  5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Sonodec 25 - 203mm                  15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5.070     Potrubí čtyřhr.sk.I                   m2         0.0  5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lech pozink tl.= 0,8mm            216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5.071     Potrubí čtyřhr.sk.I-tvarovky          m2         0.0  5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lech pozink tl.= 0,8mm             55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5.090     tepelná izolace tl.20mm+polep         m2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3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5.091     Tepelná izolace+Al.polep              m2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tl.40mm                             43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5.092     požární izolace 30min                 m2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56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5A - Laboratoře 1.NP-odvod vzduchu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==================================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5A.001    RS 63/45-4D                           ks         0.0   0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5A.002    Klapka kruhová zpětná                 ks         0.0  63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VKS 450          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Morfologické centrum - III.etapa z.č.82/2002-VZDUCHOTECHNIKA     11</w:t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ČÍSLO                                       MĚR.J.   HMOTNOST  DOD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POZICE    NÁZEV ELEMENTU                    rozměr  jednotková AVA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počet     celková  TEL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5A.003    Nástavec tlumící 450                  ks         0.0  63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5A.020    Regulační klapka                      ks         0.7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IMOS-RK 250 x 100                    1.0         0.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5A.021    Klapka regulační                      ks         0.0  5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KSK 200   kovové ovládání + servo    5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5A.025    Protipožární klapka čtyřhranná        ks         0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500 x 250  IMOS-PKI     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5A.070    Potrubí čtyřhr.sk.I                   m2         0.0  5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lech pozink tl.= 0,8mm             83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5A.071    Potrubí čtyřhr.sk.I-tvarovky          m2         0.0  5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lech pozink tl.= 0,8mm             1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5A.080    Spiro potrubí pozink                  bm         0.0  1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D 200                               23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5A.090    požární izolace 30min.                m2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30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Celkem:                                          0.7  kg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5B - Odtah digestoře</w:t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====================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5B.001    Ventilátor SEAT 20                    ks        11.0  12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0.75kW 3+N 2870 ot/min               6.0        66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5B.001a   Tlumící vložka (PVC)                  ks         0.2  12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160                                  6.0         1.2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5B.001b   Regulační klapka                      ks         1.8  12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200                                  6.0        10.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5B.070    Potrubí plastové                      sa         0.0  58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6 - Výpočetní technika-přívod vzduchu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=====================================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6.001     GEA 15.10 IVVV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6.010     Protidešťová žal. IMOS-PŽ FE, ZN      ks        15.2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1000x 630                            1.0        15.2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6.015     Kulisa tlumiče hluku                  ks         0.0  2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200 x 495/950 prov. 1,2 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6.016     Kulisa tlumiče hluku                  ks         0.0  2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200 x 495/1500 prov. 1,2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6.025     Protipožární klapka čtyřhranná        ks         0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710 x 200  IMOS-PKI     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6.026     Protipožární klapka čtyřhranná        ks         0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315 x 200  IMOS-PKI     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Morfologické centrum - III.etapa z.č.82/2002-VZDUCHOTECHNIKA     12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ČÍSLO                                       MĚR.J.   HMOTNOST  DOD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POZICE    NÁZEV ELEMENTU                    rozměr  jednotková AVA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počet     celková  TEL</w:t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6.028     Regulační klapka                      ks         0.9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IMOS-RK 355x200                      1.0         0.9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6.029     Protipožární klapka čtyřhranná        ks         0.0  67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400 x 250  IMOS-PKI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6.030     Regulační klapka                      ks         0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IMOS-RK 400 x 200+servo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6.040     Vířivá vyúsť VVPM                     ks         0.0  20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V/P  400                             3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6.041     Anemostat lamelový ALCM/P             ks         0.0  2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400                     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6.042     Anemostat lamelový ALCM/P             ks         0.0  2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300              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6.043     Anemostat lamelový ALCM/P             ks         0.0  2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250                                  5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6.044     Anemostat lamelový ALCM/O             ks         0.0  2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500                                  4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6.050     Ohebná hadice                          m         0.0  5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Sonodec 25 - 203mm                   4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6.051     Ohebná hadice                          m         0.0  5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Sonodec 25 - 160mm                   7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6.070     Potrubí čtyřhr.sk.I                   m2         0.0  5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lech pozink tl.= 0,8mm             9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6.071     Potrubí čtyřhr.sk.I-tvarovky          m2         0.0  58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lech pozink tl.= 0,8mm             40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6.080     Spiro potrubí pozink                  bm         0.0  1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D 160                               1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6.090     Tepelná izolace tl.15mm+polep         m2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44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6.091     Tepelná izolace+Al.polep              m2        1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tl.40mm                             43.0       43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6.092     požární izolace 30min                 m2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6.093     požární izolace 30min do plechu       m2        10.0   0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2.0       12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6A - Výpočetní technika-odvod vzduchu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=====================================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6A.010    Protidešťová žal. IMOS-PŽ FE, ZN      ks        15.2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1000x 630                            1.0        15.2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6A.015    Kulisa tlumiče hluku                  ks         0.0  2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200 x 495/500 prov. 1,2              4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Morfologické centrum - III.etapa z.č.82/2002-VZDUCHOTECHNIKA     13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ČÍSLO                                       MĚR.J.   HMOTNOST  DOD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POZICE    NÁZEV ELEMENTU                    rozměr  jednotková AVA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počet     celková  TEL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6A.016    Kulisa tlumiče hluku                  ks         0.0  2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200 x 495/1500 prov. 1,2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6A.025    Protipožární klapka čtyřhranná        ks         0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710 x 200  IMOS-PKI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6A.026    Požární klapka PKTM těsná .01         ks         0.0  2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355 x 200 ovl.ruční     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6A.027    Protipožární klapka čtyřhranná        ks         0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400 x 250  IMOS-PKI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6A.028    Klapka regulační                      ks         0.0  5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KSK 125   kovové ovládání            6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6A.029    Klapka regulační                      ks         0.0  5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KSK 150   kovové ovládání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6A.030    Regulační klapka                      ks         0.9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IMOS-RK 355 x 200                    1.0         0.9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6A.031    Regulační klapka                      ks         1.1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IMOS-RK 400 x 250+servo              1.0         1.1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6A.070    Potrubí čtyřhr.sk.I                   m2         0.0  5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77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6A.071    Potrubí čtyřhr.sk.I-tvarovky          m2         0.0  5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lech pozink tl.= 0,8mm             2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6A.080    Spiro potrubí pozink                  bm         0.0  1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D 125                               1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6A.090    Požární izolace 30min                 m2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6A.091    Požární izolace 30min do plechu       m2        1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1.0       11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7 - Laboratoře 3NP-přívod vzduchu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=================================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7.001     GEA 15.06 IVBV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7.010     Protidešťová žaluzie IMOS-PŽ ZN       ks        12.1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800 x 630                            1.0        12.1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7.015     Kulisa tlumiče hluku                  ks         0.0  2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200 x 495/1500 prov. 1,2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7.016     Kulisa tlumiče hluku                  ks         0.0  2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200 x 495/950 prov. 1,2 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7.025     Protipožární klapka čtyřhranná        ks         0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710 x 250  IMOS-PKI     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7.026     Regulační klapka                      ks         0.8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IMOS-RK 280x200                      3.0         2.4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Morfologické centrum - III.etapa z.č.82/2002-VZDUCHOTECHNIKA     14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ČÍSLO                                       MĚR.J.   HMOTNOST  DOD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POZICE    NÁZEV ELEMENTU                    rozměr  jednotková AVA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počet     celková  TEL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7.026a    Ovládání klapek pro servomotor        ks         0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3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7.040     Anemostat lamelový ALCM/P             ks         0.0  2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250                     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7.041     Anemostat lamelový ALCM/P             ks         0.0  2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300                     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7.042     Anemostat lamelový ALCM/P             ks         0.0  2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400                                 1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7.050     Ohebná hadice                         ks         0.0  5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Sonodec 25 - 203mm                  16.5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7.051     Ohebná hadice                         ks         0.0  5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Sonodec 25 - 160mm x10m              3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7.070     Potrubí čtyřhr.sk.I                   m2         0.0  5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lech pozink tl.= 0,8mm            154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7.071     Potrubí čtyřhr.sk.I-tvarovky          m2         0.0  5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lech pozink tl.= 0,8mm             16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7.080     Spiro potrubí pozink                  bm         0.0  1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D 200                               13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7.090     tepelná izolace tl.20mm+polep         m2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07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7.091     tepelná izolace40mm+al.polep          m2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3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7.092     požární izolace 30min                 m2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24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Celkem:                                         14.5  kg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7A - Laboratoře 3NP-odvod vzduchu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=================================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7A.001    GEA 15.05 IVBV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7A.010    Protidešťová žal. IMOS-PŽ FE, ZN      ks         9.9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800 x 500                            1.0         9.9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7A.015    Kulisa tlumiče hluku                  ks         0.0  2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200 x 395/950 prov. 1,2              4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7A.016    Kulisa tlumiče hluku                  ks         0.0  2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200 x 395/500 prov. 1,2 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7A.025    Klapka regulační                      ks         0.0  5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KSK 200   kovové ovládání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7A.026    Klapka regulační                      ks         0.0  5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KSK 200   kovové ovládání + servo    3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Morfologické centrum - III.etapa z.č.82/2002-VZDUCHOTECHNIKA     15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ČÍSLO                                       MĚR.J.   HMOTNOST  DOD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POZICE    NÁZEV ELEMENTU                    rozměr  jednotková AVA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počet     celková  TEL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7A.027    Regulační klapka                      ks         0.7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IMOS-RK 250 x 100                    2.0         1.4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7A.028    Regulační klapka                      ks         0.6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IMOS-RK 200 x 200                    1.0         0.6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7A.029    Protipožární klapka čtyřhranná        ks         0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560 x 250  IMOS-PKI     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7A.040    Odsavač páry nástěnný                 ks        43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IMOS-OPB  1200x600                   2.0        86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7A.070    Potrubí čtyřhr.sk.I                   m2         0.0  5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lech pozink tl.= 0,8mm            14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7A.071    Potrubí čtyřhr.sk.I-tvarovky          m2         0.0  5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lech pozink tl.= 0,8mm             19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7A.080    Spiro potrubí pozink                  bm         0.0  1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D 200                               1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7A.090    požární izolace 30min                 m2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20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Celkem:                                         97.9  kg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7B - Odtah digestoře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====================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7B.001    Ventilátor SEAT 20                    ks        11.0  12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0.75kW 3+N 2870 ot/min               3.0        33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7B.001a   Tlumící vložka (PVC)                  ks         0.2  12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160                                  3.0         0.6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7B.001b   Regulační klapka                      ks         1.8  12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200                                  3.0         5.4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7B.070    Potrubí plastové                      sa         0.0  5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Celkem:                                         39.0  kg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8 - Telefoní ústředna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=====================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8.001     Carrier       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vnitřní jednotka 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8.002     Carrier       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vnější jendotka  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8.003     CU potrubí + izolace                  bm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Morfologické centrum - III.etapa z.č.82/2002-VZDUCHOTECHNIKA     16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ČÍSLO                                       MĚR.J.   HMOTNOST  DOD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POZICE    NÁZEV ELEMENTU                    rozměr  jednotková AVA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počet     celková  TEL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9A - Větrání WC-odvod vzduchu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=============================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9A.001    Ventilátor malý axiální               ks         0.0  7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DECOR 300 CRZ           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9A.002    ventilátor odtahový                   ks         0.0   0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V=60m3/h,Eco Line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9A.003    Ventilátor malý axiální okenní        ks         0.0  47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Eco line         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9A.004    Ventilátor potrubní rad.plast.        ks         0.0  63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RVK 160E2-L1 (230V)                  7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9A.004a   Klapka zpětná-SPIRO                   ks         0.4  5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RSKR-Z 160                          14.0         5.6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9A.005    Ventilátor potrubní rad.plast.        ks         0.0  63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RVK 160E2-A1 (230V)                  7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9A.006    Ventilátor potrubní rad.plast.        ks         0.0  63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RVK 125E2-A1 (230V)     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9A.006a   Klapka zpětná-SPIRO                   ks         0.3  5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RSKR-Z 125                           2.0         0.6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9A.007    Ventilátor potrubní rad.plast.        ks         0.0  63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RVK 150E2-A1 (230V)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9A.008    Žaluz. klapka                         ks         0.0  7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ER-160 W                            3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9A.009    Hlavice výfuková-SPIRO                ks         0.0  5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VHO 200          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9A.010    Ochranné síto 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450x200          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9A.011    Lomanco VT BIB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9A.012    Mřížka dveřní oboustr. plast.         ks         0.0  5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C-DM-Z-455x90           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9A.013    Stěnová mřížka IMOS-SM 20             ks         0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400 x 200        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9A.025    Klapka zpětná-SPIRO                   ks         0.4  5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RSKR-Z 150                          1.0          5.6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9A.040    Talířový ventil plastový              ks         6.3  5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DAV 100mm/přívod i odvod/           62.0       390.6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9A.042    Talířový ventil plastový              ks         9.8  5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DAV 150mm/přívod i odvod/            5.0        49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9A.050    Ohebná hadice                         bm         0.0  5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Sonodec 25 - 102mm                  45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Morfologické centrum - III.etapa z.č.82/2002-VZDUCHOTECHNIKA     1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ČÍSLO                                       MĚR.J.   HMOTNOST  DOD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POZICE    NÁZEV ELEMENTU                    rozměr  jednotková AVA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počet     celková  TEL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9A.051    Ohebná hadice                         bm         0.0  5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Sonodec 25 - 152mm                   9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9A.052    Ohebná hadice                         bm         0.0  5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Sonodec 25 - 160mm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9A.070    Potrubí čtyřhr.sk.I                   m2         0.0  5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lech pozink tl.= 0,8mm             27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9A.071    Potrubí čtyřhr.sk.I-tvarovky          m2         0.0  5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lech pozink tl.= 0,8mm              4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9A.080    Spiro potrubí pozink                  bm         0.0  1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D 160                              11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9A.081    Spiro potrubí pozink                  bm         0.0  1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D 160            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9A.081    Spiro potrubí pozink                  bm         0.0  1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D 200                               83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Celkem:                                        445.8  kg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0A - Větrání dílny-odvod vzduchu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=================================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0A.001   Ventilátor malý axiální               ks         0.0  7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HV-230A reverz. regul.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0A.002   Ventilátor stěnový axiál.             ks         0.0  63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Dekor 300CRZ     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0A.002a  Žaluz. klapka                         ks         0.0  7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ER-160 W        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0A.003   Stěnová mřížka IMOS-SM 20             ks         0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200 x 100                            3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0A.080   Spiro potrubí pozink                  bm         0.0  1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D 150                                4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Celkem:                                          0.0  kg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1 - Klimatizace servrovny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==========================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11.001    Carrier</w:t>
        <w:tab/>
        <w:tab/>
        <w:tab/>
        <w:t xml:space="preserve">       ks         0.0  7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vnitřní jednotka 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11.002    Carrier</w:t>
        <w:tab/>
        <w:tab/>
        <w:tab/>
        <w:t xml:space="preserve">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vnější jednotka  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1.003    CU potrubí+izolace                    m2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8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Celkem:                                          0.0  kg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spacing w:val="-20"/>
          <w:sz w:val="18"/>
          <w:lang w:val="cs-CZ"/>
        </w:rPr>
        <w:t>Morfologické centrum - III.etapa z.č.82/2002-VZDUCHOTECHNIKA     1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ČÍSLO                                       MĚR.J.   HMOTNOST  DOD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POZICE    NÁZEV ELEMENTU                    rozměr  jednotková AVA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počet     celková  TEL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2 - Větrání strojovny výtahu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=============================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2.001    Ventilátor diagon.do kruh.potr.       ks         2.7  7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TD-500/150-dvouotáčkový              1.0         2.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2.001a   Rychloupínací spona                   ks         0.0  7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VBM 150                 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2.002    Mřížka krycí kruhová                  ks         1.4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IMOS-KMK    150                      1.0         1.4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2.050    Ohebná hadice                         bm         0.0  5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Sonodec 25 - 152mm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2.080    Spiro potrubí pozink                  bm         0.0  1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D 150            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Celkem:                                          4.1  kg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3 - Větrání  CHÚC A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====================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3.001    Ventilátor potrubní kruhový           ks         8.6  63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TD 2000/315                          1.0         8.6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3.010    Protidešťová žal. IMOS-PŽ FE, ZN      ks         4.1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400 x 355                            1.0         4.1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3.020    Klapka zpětná-SPIRO                   ks         1.3  5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RSKR-Z 355                           1.0         1.3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3.040    Vyústka,IMOS-V                        ks         0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VK1-R1, 560 x 280       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3.070    Potrubí čtyřhr.sk.I                   m2         0.0  5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lech pozink tl.= 0,8mm             14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3.071    Potrubí čtyřhr.sk.I-tvarovky          m2         0.0  5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lech pozink tl.= 0,8mm              3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3.080    Spiro potrubí pozink                  bm         0.0  1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D 355                                4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3.081    požární izolace 30min                 m2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0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4A - Větrání rozvodny NN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=========================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4A.001   Ventilátor ax.stěnový                 ks         9.0  7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HCFT/4-400 H  IP65,70°C              1.0         9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4A.001a  Žaluz. klapka                         ks         0.0  7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ER-400 W        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4A.010   Protidešťová žal. IMOS-PŽ FE, ZN      ks         8.1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800 x 315                            1.0         8.1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4A.011   Stěnová mřížka IMOS-SM 20             ks         0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800 x 315        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Morfologické centrum - III.etapa z.č.82/2002-VZDUCHOTECHNIKA     19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ČÍSLO                                       MĚR.J.   HMOTNOST  DOD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POZICE    NÁZEV ELEMENTU                    rozměr  jednotková AVA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počet     celková  TEL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4A.070   Potrubí čtyřhr.sk.I                   m2         0.0  5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lech pozink tl.= 0,8mm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4A.080   Spiro potrubí pozink                  bm         0.0  1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D 400            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5 - Chlazení-fan coil a zdroj chladu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=====================================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5.001    kazeta K 30   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5.001a   kazeta K 30   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5.002    kazeta K 12   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5.003    kazeta K 12   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5.003a   kazeta K 12   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5.004    kazeta K 12   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5.004a   kazeta K 12   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5.005    kazeta K 12   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5.006    kazeta K 12   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5.007    kazeta K 30   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5.007a   kazeta K 18   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5.008    kazeta K 12   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5.009    kazeta K 12   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5.010    kazeta K 12   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5.011    kazeta K 18   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5.012    kazeta K 18   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5.013    kazeta K 18   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Morfologické centrum - III.etapa z.č.82/2002-VZDUCHOTECHNIKA     2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ČÍSLO                                       MĚR.J.   HMOTNOST  DOD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POZICE    NÁZEV ELEMENTU                    rozměr  jednotková AVA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počet     celková  TEL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5.014    kazeta K 18   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5.015    kazeta K 12   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5.016    kazeta K 12   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5.017    kazeta K 30   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5.017a   kazeta K 30   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5.017b   kazeta K 18   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5.017c   kazeta K 18   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Celkem:                                          0.0  kg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6 - Výrobník chladu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====================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6.001    GRC 080 AA R134a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6.002    uvedení do provozu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Celkem:                                          0.0  kg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6A - Kondenzátor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=================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6A.001   KUBA CAVS 10-1x4B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6A.002   Cu porubí včetně chladiva R407C       bm        1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20.0       20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Celkem:                                        200.0  kg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7 - Jednotky GEKO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==================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7.001    jednotka GEKO 7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vč. příslušenství                    4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Celkem:                                          0.0  kg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  <w:r>
        <w:br w:type="page"/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Morfologické centrum - III.etapa z.č.82/2002-VZDUCHOTECHNIKA     21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ČÍSLO                                       MĚR.J.   HMOTNOST  DOD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POZICE    NÁZEV ELEMENTU                    rozměr  jednotková AVA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počet     celková  TEL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9 - Chlazení přípravny masa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============================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9.001    MIC 100       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výparník         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9.002    CAJ 9510 ZMHR 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vč. příslušenství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9.003    CU potrubí                            bm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6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19.004    Rozvaděč      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Celkem:                                          0.0  kg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0 - Montážní materiál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======================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0.001    spojovací a těsnící materiál          kg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800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0.002    podpěry,závěsy,konzoly                kg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400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Celkem:                                          0.0  kg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1 - Přesun st. jednotek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========================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1.003    Potrubí čtyřhr.sk.I-rovné             m2         0.0  5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lech pozink tl.= 0,8mm             7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1.004    Potrubí čtyřhr.sk.I-tvarovky          m2         0.0  5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lech pozink tl.= 0,8mm             17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1.005    Cu potrubí včetně izolace             bm        1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a náplně chladiva                   20.0       20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1.006    Izolace 60mm+pozink.plech             ks        1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07.0      107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1.007    Montáž a demontáž                     kp        1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st. jednotek                         1.0        1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Celkem:                                       1280.0  kg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szCs w:val="18"/>
          <w:lang w:val="cs-CZ"/>
        </w:rPr>
      </w:pPr>
      <w:r>
        <w:rPr>
          <w:rFonts w:cs="Courier New" w:ascii="Courier New" w:hAnsi="Courier New"/>
          <w:spacing w:val="-20"/>
          <w:sz w:val="18"/>
          <w:szCs w:val="18"/>
          <w:lang w:val="cs-CZ"/>
        </w:rPr>
        <w:t>22 - Mikroskopy-přívod</w:t>
      </w:r>
    </w:p>
    <w:p>
      <w:pPr>
        <w:pStyle w:val="Normal"/>
        <w:rPr>
          <w:rFonts w:ascii="Courier New" w:hAnsi="Courier New" w:cs="Courier New"/>
          <w:spacing w:val="-20"/>
          <w:sz w:val="18"/>
          <w:szCs w:val="18"/>
          <w:lang w:val="cs-CZ"/>
        </w:rPr>
      </w:pPr>
      <w:r>
        <w:rPr>
          <w:rFonts w:cs="Courier New" w:ascii="Courier New" w:hAnsi="Courier New"/>
          <w:spacing w:val="-20"/>
          <w:sz w:val="18"/>
          <w:szCs w:val="18"/>
          <w:lang w:val="cs-CZ"/>
        </w:rPr>
        <w:t>======================</w:t>
      </w:r>
    </w:p>
    <w:p>
      <w:pPr>
        <w:pStyle w:val="Normal"/>
        <w:rPr>
          <w:rFonts w:ascii="Courier New" w:hAnsi="Courier New" w:cs="Courier New"/>
          <w:spacing w:val="-20"/>
          <w:sz w:val="18"/>
          <w:szCs w:val="18"/>
          <w:lang w:val="cs-CZ"/>
        </w:rPr>
      </w:pPr>
      <w:r>
        <w:rPr>
          <w:rFonts w:cs="Courier New" w:ascii="Courier New" w:hAnsi="Courier New"/>
          <w:spacing w:val="-20"/>
          <w:sz w:val="18"/>
          <w:szCs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szCs w:val="18"/>
          <w:lang w:val="cs-CZ"/>
        </w:rPr>
      </w:pPr>
      <w:r>
        <w:rPr>
          <w:rFonts w:cs="Courier New" w:ascii="Courier New" w:hAnsi="Courier New"/>
          <w:spacing w:val="-20"/>
          <w:sz w:val="18"/>
          <w:szCs w:val="18"/>
          <w:lang w:val="cs-CZ"/>
        </w:rPr>
        <w:t>22.001    Gea 10.05 IVBV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szCs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szCs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szCs w:val="18"/>
          <w:lang w:val="cs-CZ"/>
        </w:rPr>
        <w:t>1200m3/h         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szCs w:val="18"/>
          <w:lang w:val="cs-CZ"/>
        </w:rPr>
      </w:pPr>
      <w:r>
        <w:rPr>
          <w:rFonts w:cs="Courier New" w:ascii="Courier New" w:hAnsi="Courier New"/>
          <w:spacing w:val="-20"/>
          <w:sz w:val="18"/>
          <w:szCs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szCs w:val="18"/>
          <w:lang w:val="cs-CZ"/>
        </w:rPr>
      </w:pPr>
      <w:r>
        <w:rPr>
          <w:rFonts w:cs="Courier New" w:ascii="Courier New" w:hAnsi="Courier New"/>
          <w:spacing w:val="-20"/>
          <w:sz w:val="18"/>
          <w:szCs w:val="18"/>
          <w:lang w:val="cs-CZ"/>
        </w:rPr>
        <w:t>22.010    Protidešťová žal. IMOS-PŽ FE, ZN      ks         5.2  67</w:t>
      </w:r>
    </w:p>
    <w:p>
      <w:pPr>
        <w:pStyle w:val="Normal"/>
        <w:rPr>
          <w:rFonts w:ascii="Courier New" w:hAnsi="Courier New" w:cs="Courier New"/>
          <w:spacing w:val="-20"/>
          <w:sz w:val="18"/>
          <w:szCs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szCs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szCs w:val="18"/>
          <w:lang w:val="cs-CZ"/>
        </w:rPr>
        <w:t>560 x 200                            1.0         5.2</w:t>
      </w:r>
    </w:p>
    <w:p>
      <w:pPr>
        <w:pStyle w:val="Normal"/>
        <w:rPr>
          <w:rFonts w:ascii="Courier New" w:hAnsi="Courier New" w:cs="Courier New"/>
          <w:spacing w:val="-20"/>
          <w:sz w:val="18"/>
          <w:szCs w:val="18"/>
          <w:lang w:val="cs-CZ"/>
        </w:rPr>
      </w:pPr>
      <w:r>
        <w:rPr>
          <w:rFonts w:cs="Courier New" w:ascii="Courier New" w:hAnsi="Courier New"/>
          <w:spacing w:val="-20"/>
          <w:sz w:val="18"/>
          <w:szCs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szCs w:val="18"/>
          <w:lang w:val="cs-CZ"/>
        </w:rPr>
      </w:pPr>
      <w:r>
        <w:rPr>
          <w:rFonts w:cs="Courier New" w:ascii="Courier New" w:hAnsi="Courier New"/>
          <w:spacing w:val="-20"/>
          <w:sz w:val="18"/>
          <w:szCs w:val="18"/>
          <w:lang w:val="cs-CZ"/>
        </w:rPr>
        <w:t>22.015    Kulisa tlumiče hluku                  ks         0.0  28</w:t>
      </w:r>
    </w:p>
    <w:p>
      <w:pPr>
        <w:pStyle w:val="Normal"/>
        <w:rPr>
          <w:rFonts w:ascii="Courier New" w:hAnsi="Courier New" w:cs="Courier New"/>
          <w:spacing w:val="-20"/>
          <w:sz w:val="18"/>
          <w:szCs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szCs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szCs w:val="18"/>
          <w:lang w:val="cs-CZ"/>
        </w:rPr>
        <w:t>100 x 195/950 prov. 1,2              4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Morfologické centrum - III.etapa z.č.82/2002-VZDUCHOTECHNIKA     22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ČÍSLO                                       MĚR.J.   HMOTNOST  DOD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POZICE    NÁZEV ELEMENTU                    rozměr  jednotková AVA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počet     celková  TEL</w:t>
      </w:r>
    </w:p>
    <w:p>
      <w:pPr>
        <w:pStyle w:val="Normal"/>
        <w:rPr>
          <w:rFonts w:ascii="Courier New" w:hAnsi="Courier New" w:cs="Courier New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2.025    Protipožární klapka čtyřhranná        ks         0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315 x 200  IMOS-PKI                  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2.040    Anemostat lamelový ALCM/P/R           ks         0.0  2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300                                  4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2.050    Ohebná hadice                         bm         0.0  5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Sonodec 25 - 160mm                   4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2.070    Potrubí čtyřhr.sk.I-rovné             m2         0.0  5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lech pozink tl.= 0,8mm             25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2.071    Potrubí čtyřhr.sk.I-tvarovky          m2         0.0  5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lech pozink tl.= 0,8mm             10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2.080    Spiro potrubí pozink                  bm         0.0  1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D 200 vč. tvarovek                   6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2.081    Spiro potrubí pozink                  bm         0.0  1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D 160 vč. tvarovek                   3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2.090    tepelná izolace tl.15mm+polep         m2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4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2.091    Tepelná izolace tl.40mm               m2        1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+Al.polep                           25.0       25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2A - Mikroskopy-odvod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======================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2A.001   GEA 10.05 IVBV       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2A.010   Kulisa tlumiče hluku                  ks         0.0  2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100 x 195/950 prov. 1,2              4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2A.025   Regulační klapka                      ks         0.6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IMOS-RK 160x200                      2.0         1.2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2A.025a  Ovládání klapek ruční                 ks         0.0  67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2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2A.070   Potrubí čtyřhr.sk.I-rovné             m2         0.0  5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lech pozink tl.= 0,8mm             15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  <w:r>
        <w:br w:type="page"/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MORFOLOGIE III.etapa-Mikroskopy-SUT1 z.č.82/2002-VZDUCHOTECHNIKA  23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ČÍSLO                                       MĚR.J.   HMOTNOST  DOD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POZICE    NÁZEV ELEMENTU                    rozměr  jednotková AVA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                                  </w:t>
      </w:r>
      <w:r>
        <w:rPr>
          <w:rFonts w:cs="Courier New" w:ascii="Courier New" w:hAnsi="Courier New"/>
          <w:spacing w:val="-20"/>
          <w:sz w:val="18"/>
          <w:lang w:val="cs-CZ"/>
        </w:rPr>
        <w:t>počet     celková  TEL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2A.071   Potrubí čtyřhr.sk.I-tvarovky          m2         0.0  58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plech pozink tl.= 0,8mm              5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2A.080   Úprava rozvodu chladu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armatury+izolace 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22A.081   Úprava rozvodu topení                 ks         0.0   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eastAsia="Courier New" w:cs="Courier New" w:ascii="Courier New" w:hAnsi="Courier New"/>
          <w:spacing w:val="-20"/>
          <w:sz w:val="18"/>
          <w:lang w:val="cs-CZ"/>
        </w:rPr>
        <w:t xml:space="preserve">          </w:t>
      </w:r>
      <w:r>
        <w:rPr>
          <w:rFonts w:cs="Courier New" w:ascii="Courier New" w:hAnsi="Courier New"/>
          <w:spacing w:val="-20"/>
          <w:sz w:val="18"/>
          <w:lang w:val="cs-CZ"/>
        </w:rPr>
        <w:t>vč. armatur                          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</w:r>
    </w:p>
    <w:p>
      <w:pPr>
        <w:pStyle w:val="Prosttext"/>
        <w:rPr>
          <w:spacing w:val="-20"/>
          <w:sz w:val="18"/>
          <w:szCs w:val="18"/>
        </w:rPr>
      </w:pPr>
      <w:r>
        <w:rPr>
          <w:spacing w:val="-20"/>
          <w:sz w:val="18"/>
          <w:szCs w:val="18"/>
        </w:rPr>
        <w:t>23 – strojovna chlazení</w:t>
      </w:r>
    </w:p>
    <w:p>
      <w:pPr>
        <w:pStyle w:val="Normal"/>
        <w:rPr>
          <w:rFonts w:ascii="Courier New" w:hAnsi="Courier New" w:cs="Courier New"/>
          <w:spacing w:val="-20"/>
          <w:sz w:val="18"/>
          <w:lang w:val="cs-CZ"/>
        </w:rPr>
      </w:pPr>
      <w:r>
        <w:rPr>
          <w:rFonts w:cs="Courier New" w:ascii="Courier New" w:hAnsi="Courier New"/>
          <w:spacing w:val="-20"/>
          <w:sz w:val="18"/>
          <w:lang w:val="cs-CZ"/>
        </w:rPr>
        <w:t>======================</w:t>
      </w:r>
    </w:p>
    <w:p>
      <w:pPr>
        <w:pStyle w:val="Prosttext"/>
        <w:rPr>
          <w:rFonts w:ascii="Courier New" w:hAnsi="Courier New" w:cs="Courier New"/>
          <w:spacing w:val="-20"/>
          <w:sz w:val="18"/>
          <w:szCs w:val="18"/>
          <w:lang w:val="cs-CZ"/>
        </w:rPr>
      </w:pPr>
      <w:r>
        <w:rPr>
          <w:rFonts w:cs="Courier New"/>
          <w:spacing w:val="-20"/>
          <w:sz w:val="18"/>
          <w:szCs w:val="18"/>
          <w:lang w:val="cs-CZ"/>
        </w:rPr>
      </w:r>
    </w:p>
    <w:p>
      <w:pPr>
        <w:pStyle w:val="Prosttext"/>
        <w:rPr>
          <w:spacing w:val="-20"/>
          <w:sz w:val="18"/>
          <w:szCs w:val="18"/>
        </w:rPr>
      </w:pPr>
      <w:r>
        <w:rPr>
          <w:spacing w:val="-20"/>
          <w:sz w:val="18"/>
          <w:szCs w:val="18"/>
        </w:rPr>
        <w:t>23.001    Ventilátor ax.potrubní                ks        30.2  78</w:t>
      </w:r>
    </w:p>
    <w:p>
      <w:pPr>
        <w:pStyle w:val="Prosttext"/>
        <w:rPr>
          <w:spacing w:val="-20"/>
          <w:sz w:val="18"/>
          <w:szCs w:val="18"/>
        </w:rPr>
      </w:pPr>
      <w:r>
        <w:rPr>
          <w:rFonts w:eastAsia="Courier New"/>
          <w:spacing w:val="-20"/>
          <w:sz w:val="18"/>
          <w:szCs w:val="18"/>
        </w:rPr>
        <w:t xml:space="preserve">          </w:t>
      </w:r>
      <w:r>
        <w:rPr>
          <w:spacing w:val="-20"/>
          <w:sz w:val="18"/>
          <w:szCs w:val="18"/>
        </w:rPr>
        <w:t>TCFB/4-560 H  IP65,70°C              1.0        30.2</w:t>
      </w:r>
    </w:p>
    <w:p>
      <w:pPr>
        <w:pStyle w:val="Prosttext"/>
        <w:rPr>
          <w:spacing w:val="-20"/>
          <w:sz w:val="18"/>
          <w:szCs w:val="18"/>
        </w:rPr>
      </w:pPr>
      <w:r>
        <w:rPr>
          <w:spacing w:val="-20"/>
          <w:sz w:val="18"/>
          <w:szCs w:val="18"/>
        </w:rPr>
      </w:r>
    </w:p>
    <w:p>
      <w:pPr>
        <w:pStyle w:val="Prosttext"/>
        <w:rPr>
          <w:spacing w:val="-20"/>
          <w:sz w:val="18"/>
          <w:szCs w:val="18"/>
        </w:rPr>
      </w:pPr>
      <w:r>
        <w:rPr>
          <w:spacing w:val="-20"/>
          <w:sz w:val="18"/>
          <w:szCs w:val="18"/>
        </w:rPr>
        <w:t>23.002    Tlumič hluku buňkový G                ks         0.0  72</w:t>
      </w:r>
    </w:p>
    <w:p>
      <w:pPr>
        <w:pStyle w:val="Prosttext"/>
        <w:rPr>
          <w:spacing w:val="-20"/>
          <w:sz w:val="18"/>
          <w:szCs w:val="18"/>
        </w:rPr>
      </w:pPr>
      <w:r>
        <w:rPr>
          <w:rFonts w:eastAsia="Courier New"/>
          <w:spacing w:val="-20"/>
          <w:sz w:val="18"/>
          <w:szCs w:val="18"/>
        </w:rPr>
        <w:t xml:space="preserve">          </w:t>
      </w:r>
      <w:r>
        <w:rPr>
          <w:spacing w:val="-20"/>
          <w:sz w:val="18"/>
          <w:szCs w:val="18"/>
        </w:rPr>
        <w:t>250x500x1000                         2.0         0.0</w:t>
      </w:r>
    </w:p>
    <w:p>
      <w:pPr>
        <w:pStyle w:val="Prosttext"/>
        <w:rPr>
          <w:spacing w:val="-20"/>
          <w:sz w:val="18"/>
          <w:szCs w:val="18"/>
        </w:rPr>
      </w:pPr>
      <w:r>
        <w:rPr>
          <w:spacing w:val="-20"/>
          <w:sz w:val="18"/>
          <w:szCs w:val="18"/>
        </w:rPr>
      </w:r>
    </w:p>
    <w:p>
      <w:pPr>
        <w:pStyle w:val="Prosttext"/>
        <w:rPr>
          <w:spacing w:val="-20"/>
          <w:sz w:val="18"/>
          <w:szCs w:val="18"/>
        </w:rPr>
      </w:pPr>
      <w:r>
        <w:rPr>
          <w:spacing w:val="-20"/>
          <w:sz w:val="18"/>
          <w:szCs w:val="18"/>
        </w:rPr>
        <w:t>23.010    Protidešťová žal. IMOS-PŽ FE, ZN      ks         6.4  67</w:t>
      </w:r>
    </w:p>
    <w:p>
      <w:pPr>
        <w:pStyle w:val="Prosttext"/>
        <w:rPr>
          <w:spacing w:val="-20"/>
          <w:sz w:val="18"/>
          <w:szCs w:val="18"/>
        </w:rPr>
      </w:pPr>
      <w:r>
        <w:rPr>
          <w:rFonts w:eastAsia="Courier New"/>
          <w:spacing w:val="-20"/>
          <w:sz w:val="18"/>
          <w:szCs w:val="18"/>
        </w:rPr>
        <w:t xml:space="preserve">          </w:t>
      </w:r>
      <w:r>
        <w:rPr>
          <w:spacing w:val="-20"/>
          <w:sz w:val="18"/>
          <w:szCs w:val="18"/>
        </w:rPr>
        <w:t>560 x 500                            2.0        12.8</w:t>
      </w:r>
    </w:p>
    <w:p>
      <w:pPr>
        <w:pStyle w:val="Prosttext"/>
        <w:rPr>
          <w:spacing w:val="-20"/>
          <w:sz w:val="18"/>
          <w:szCs w:val="18"/>
        </w:rPr>
      </w:pPr>
      <w:r>
        <w:rPr>
          <w:spacing w:val="-20"/>
          <w:sz w:val="18"/>
          <w:szCs w:val="18"/>
        </w:rPr>
      </w:r>
    </w:p>
    <w:p>
      <w:pPr>
        <w:pStyle w:val="Prosttext"/>
        <w:rPr>
          <w:spacing w:val="-20"/>
          <w:sz w:val="18"/>
          <w:szCs w:val="18"/>
        </w:rPr>
      </w:pPr>
      <w:r>
        <w:rPr>
          <w:spacing w:val="-20"/>
          <w:sz w:val="18"/>
          <w:szCs w:val="18"/>
        </w:rPr>
        <w:t>23.011    Mřížka krycí kruhová                  ks         5.0  67</w:t>
      </w:r>
    </w:p>
    <w:p>
      <w:pPr>
        <w:pStyle w:val="Prosttext"/>
        <w:rPr>
          <w:spacing w:val="-20"/>
          <w:sz w:val="18"/>
          <w:szCs w:val="18"/>
        </w:rPr>
      </w:pPr>
      <w:r>
        <w:rPr>
          <w:rFonts w:eastAsia="Courier New"/>
          <w:spacing w:val="-20"/>
          <w:sz w:val="18"/>
          <w:szCs w:val="18"/>
        </w:rPr>
        <w:t xml:space="preserve">          </w:t>
      </w:r>
      <w:r>
        <w:rPr>
          <w:spacing w:val="-20"/>
          <w:sz w:val="18"/>
          <w:szCs w:val="18"/>
        </w:rPr>
        <w:t>IMOS-KMK    560                      1.0         5.0</w:t>
      </w:r>
    </w:p>
    <w:p>
      <w:pPr>
        <w:pStyle w:val="Prosttext"/>
        <w:rPr>
          <w:spacing w:val="-20"/>
          <w:sz w:val="18"/>
          <w:szCs w:val="18"/>
        </w:rPr>
      </w:pPr>
      <w:r>
        <w:rPr>
          <w:spacing w:val="-20"/>
          <w:sz w:val="18"/>
          <w:szCs w:val="18"/>
        </w:rPr>
      </w:r>
    </w:p>
    <w:p>
      <w:pPr>
        <w:pStyle w:val="Prosttext"/>
        <w:rPr>
          <w:spacing w:val="-20"/>
          <w:sz w:val="18"/>
          <w:szCs w:val="18"/>
        </w:rPr>
      </w:pPr>
      <w:r>
        <w:rPr>
          <w:spacing w:val="-20"/>
          <w:sz w:val="18"/>
          <w:szCs w:val="18"/>
        </w:rPr>
        <w:t>23.025    Regulační klapka                      ks         0.0  67</w:t>
      </w:r>
    </w:p>
    <w:p>
      <w:pPr>
        <w:pStyle w:val="Prosttext"/>
        <w:rPr>
          <w:spacing w:val="-20"/>
          <w:sz w:val="18"/>
          <w:szCs w:val="18"/>
        </w:rPr>
      </w:pPr>
      <w:r>
        <w:rPr>
          <w:rFonts w:eastAsia="Courier New"/>
          <w:spacing w:val="-20"/>
          <w:sz w:val="18"/>
          <w:szCs w:val="18"/>
        </w:rPr>
        <w:t xml:space="preserve">          </w:t>
      </w:r>
      <w:r>
        <w:rPr>
          <w:spacing w:val="-20"/>
          <w:sz w:val="18"/>
          <w:szCs w:val="18"/>
        </w:rPr>
        <w:t>IMOS-RK1250 x 300                    1.0         0.0</w:t>
      </w:r>
    </w:p>
    <w:p>
      <w:pPr>
        <w:pStyle w:val="Prosttext"/>
        <w:rPr>
          <w:spacing w:val="-20"/>
          <w:sz w:val="18"/>
          <w:szCs w:val="18"/>
        </w:rPr>
      </w:pPr>
      <w:r>
        <w:rPr>
          <w:spacing w:val="-20"/>
          <w:sz w:val="18"/>
          <w:szCs w:val="18"/>
        </w:rPr>
      </w:r>
    </w:p>
    <w:p>
      <w:pPr>
        <w:pStyle w:val="Prosttext"/>
        <w:rPr>
          <w:spacing w:val="-20"/>
          <w:sz w:val="18"/>
          <w:szCs w:val="18"/>
        </w:rPr>
      </w:pPr>
      <w:r>
        <w:rPr>
          <w:spacing w:val="-20"/>
          <w:sz w:val="18"/>
          <w:szCs w:val="18"/>
        </w:rPr>
        <w:t>23.070    Potrubí čtyřhr.sk.I-rovné             m2         0.0  58</w:t>
      </w:r>
    </w:p>
    <w:p>
      <w:pPr>
        <w:pStyle w:val="Prosttext"/>
        <w:rPr>
          <w:spacing w:val="-20"/>
          <w:sz w:val="18"/>
          <w:szCs w:val="18"/>
        </w:rPr>
      </w:pPr>
      <w:r>
        <w:rPr>
          <w:rFonts w:eastAsia="Courier New"/>
          <w:spacing w:val="-20"/>
          <w:sz w:val="18"/>
          <w:szCs w:val="18"/>
        </w:rPr>
        <w:t xml:space="preserve">          </w:t>
      </w:r>
      <w:r>
        <w:rPr>
          <w:spacing w:val="-20"/>
          <w:sz w:val="18"/>
          <w:szCs w:val="18"/>
        </w:rPr>
        <w:t>plech pozink tl.= 0,8mm             10.0         0.0</w:t>
      </w:r>
    </w:p>
    <w:p>
      <w:pPr>
        <w:pStyle w:val="Prosttext"/>
        <w:rPr>
          <w:spacing w:val="-20"/>
          <w:sz w:val="18"/>
          <w:szCs w:val="18"/>
        </w:rPr>
      </w:pPr>
      <w:r>
        <w:rPr>
          <w:spacing w:val="-20"/>
          <w:sz w:val="18"/>
          <w:szCs w:val="18"/>
        </w:rPr>
      </w:r>
    </w:p>
    <w:p>
      <w:pPr>
        <w:pStyle w:val="Prosttext"/>
        <w:rPr>
          <w:spacing w:val="-20"/>
          <w:sz w:val="18"/>
          <w:szCs w:val="18"/>
        </w:rPr>
      </w:pPr>
      <w:r>
        <w:rPr>
          <w:spacing w:val="-20"/>
          <w:sz w:val="18"/>
          <w:szCs w:val="18"/>
        </w:rPr>
        <w:t>23.071    Potrubí čtyřhr.sk.I-tvarovky          m2         0.0  58</w:t>
      </w:r>
    </w:p>
    <w:p>
      <w:pPr>
        <w:pStyle w:val="Prosttext"/>
        <w:rPr>
          <w:spacing w:val="-20"/>
          <w:sz w:val="18"/>
          <w:szCs w:val="18"/>
        </w:rPr>
      </w:pPr>
      <w:r>
        <w:rPr>
          <w:rFonts w:eastAsia="Courier New"/>
          <w:spacing w:val="-20"/>
          <w:sz w:val="18"/>
          <w:szCs w:val="18"/>
        </w:rPr>
        <w:t xml:space="preserve">          </w:t>
      </w:r>
      <w:r>
        <w:rPr>
          <w:spacing w:val="-20"/>
          <w:sz w:val="18"/>
          <w:szCs w:val="18"/>
        </w:rPr>
        <w:t>plech pozink tl.= 0,8mm              2.0         0.0</w:t>
      </w:r>
    </w:p>
    <w:p>
      <w:pPr>
        <w:pStyle w:val="Prosttext"/>
        <w:rPr>
          <w:spacing w:val="-20"/>
          <w:sz w:val="18"/>
          <w:szCs w:val="18"/>
        </w:rPr>
      </w:pPr>
      <w:r>
        <w:rPr>
          <w:spacing w:val="-20"/>
          <w:sz w:val="18"/>
          <w:szCs w:val="18"/>
        </w:rPr>
      </w:r>
    </w:p>
    <w:p>
      <w:pPr>
        <w:pStyle w:val="Prosttext"/>
        <w:rPr>
          <w:spacing w:val="-20"/>
          <w:sz w:val="18"/>
          <w:szCs w:val="18"/>
        </w:rPr>
      </w:pPr>
      <w:r>
        <w:rPr>
          <w:spacing w:val="-20"/>
          <w:sz w:val="18"/>
          <w:szCs w:val="18"/>
        </w:rPr>
        <w:t>23.072    tepelná izolace tl.40 mm              ks         0.0   0</w:t>
      </w:r>
    </w:p>
    <w:p>
      <w:pPr>
        <w:pStyle w:val="Prosttext"/>
        <w:rPr>
          <w:spacing w:val="-20"/>
          <w:sz w:val="18"/>
          <w:szCs w:val="18"/>
        </w:rPr>
      </w:pPr>
      <w:r>
        <w:rPr>
          <w:rFonts w:eastAsia="Courier New"/>
          <w:spacing w:val="-20"/>
          <w:sz w:val="18"/>
          <w:szCs w:val="18"/>
        </w:rPr>
        <w:t xml:space="preserve">                                              </w:t>
      </w:r>
      <w:r>
        <w:rPr>
          <w:spacing w:val="-20"/>
          <w:sz w:val="18"/>
          <w:szCs w:val="18"/>
        </w:rPr>
        <w:t>11.0         0.0</w:t>
      </w:r>
    </w:p>
    <w:p>
      <w:pPr>
        <w:pStyle w:val="Normal"/>
        <w:rPr>
          <w:rFonts w:ascii="Courier New" w:hAnsi="Courier New" w:cs="Courier New"/>
          <w:spacing w:val="-20"/>
          <w:sz w:val="18"/>
          <w:szCs w:val="18"/>
          <w:lang w:val="cs-CZ"/>
        </w:rPr>
      </w:pPr>
      <w:r>
        <w:rPr>
          <w:rFonts w:cs="Courier New" w:ascii="Courier New" w:hAnsi="Courier New"/>
          <w:spacing w:val="-20"/>
          <w:sz w:val="18"/>
          <w:szCs w:val="18"/>
          <w:lang w:val="cs-CZ"/>
        </w:rPr>
      </w:r>
    </w:p>
    <w:sectPr>
      <w:type w:val="nextPage"/>
      <w:pgSz w:w="12240" w:h="15840"/>
      <w:pgMar w:left="567" w:right="7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1:55:00Z</dcterms:created>
  <dc:creator/>
  <dc:description/>
  <dc:language>en-US</dc:language>
  <cp:lastModifiedBy>Ing. Marek Nos</cp:lastModifiedBy>
  <cp:lastPrinted>2003-12-04T14:18:00Z</cp:lastPrinted>
  <dcterms:modified xsi:type="dcterms:W3CDTF">2003-12-04T13:23:00Z</dcterms:modified>
  <cp:revision>11</cp:revision>
  <dc:subject/>
  <dc:title/>
</cp:coreProperties>
</file>