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MASARYKOVA UNIVERZITA V BRNĚ</w:t>
        <w:tab/>
        <w:t xml:space="preserve">                        Počet stran : 6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UNIVERZITNÍ KAMPUS BOHUNICE – ILBIT</w:t>
        <w:tab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REALIZAČNÍ DOKUMENTACE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  <w:t>Stavebník :</w:t>
        <w:tab/>
        <w:t>Masarykova univerzita v Brně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  <w:tab/>
        <w:t>601 77 Brno, Žerotínovo nám. 9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TECHNICKÁ ZPRÁV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>
          <w:b/>
          <w:sz w:val="28"/>
        </w:rPr>
        <w:t>SO 302.2</w:t>
        <w:tab/>
        <w:t xml:space="preserve">  PAVILON ILBIT – A3 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  <w:t>SO 302.2.09  VZDUCHOTECHNIKA</w: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u w:val="single"/>
        </w:rPr>
        <w:t>Obsah</w:t>
      </w:r>
      <w:r>
        <w:rPr>
          <w:b/>
        </w:rPr>
        <w:t xml:space="preserve"> :  </w:t>
      </w:r>
      <w:r>
        <w:rPr/>
        <w:t>řeší přirozené a nucené přetlakové a podtlakové větrání  ostatních místností v objektu A3 , které byly zahrnuty do stavební části.</w:t>
        <w:tab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.  Úvod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Úkolem navrženého vzduchotechnického zařízení je zajištění větrání ostatních místností, které nevyžadují přiváděný vzduchu dochlazovat nebo zajistit udržování přesné vnitřní teploty případně relativní vlhkosti v místnosti v letním  a zimním období.</w:t>
      </w:r>
    </w:p>
    <w:p>
      <w:pPr>
        <w:pStyle w:val="Normal"/>
        <w:jc w:val="both"/>
        <w:rPr>
          <w:u w:val="single"/>
        </w:rPr>
      </w:pPr>
      <w:r>
        <w:rPr/>
        <w:t>Při návrhu zařízení byly respektovány normy ČSN 12 7010, ČSN 75 0872 ,ČSN 730802, ČSN 736858, ČSN 734108, ČSN 127040 a vládní nařízení č. 178/2001 Sb., který stanoví podmínky ochrany zdraví zaměstnanců při prác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 Výchozí úda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 Vnější klimatické úda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3261" w:leader="none"/>
          <w:tab w:val="decimal" w:pos="3828" w:leader="none"/>
        </w:tabs>
        <w:jc w:val="both"/>
        <w:rPr>
          <w:u w:val="single"/>
        </w:rPr>
      </w:pPr>
      <w:r>
        <w:rPr/>
        <w:t>výpočtová letní teplota</w:t>
        <w:tab/>
        <w:t>:</w:t>
        <w:tab/>
        <w:t>t</w:t>
      </w:r>
      <w:r>
        <w:rPr>
          <w:vertAlign w:val="subscript"/>
        </w:rPr>
        <w:t>el</w:t>
      </w:r>
      <w:r>
        <w:rPr/>
        <w:tab/>
        <w:t>=</w:t>
        <w:tab/>
        <w:t xml:space="preserve">   29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3261" w:leader="none"/>
          <w:tab w:val="decimal" w:pos="3828" w:leader="none"/>
        </w:tabs>
        <w:jc w:val="both"/>
        <w:rPr>
          <w:u w:val="single"/>
        </w:rPr>
      </w:pPr>
      <w:r>
        <w:rPr/>
        <w:t>výpočtová zimní teplota</w:t>
        <w:tab/>
        <w:t>:</w:t>
        <w:tab/>
        <w:t>t</w:t>
      </w:r>
      <w:r>
        <w:rPr>
          <w:vertAlign w:val="subscript"/>
        </w:rPr>
        <w:t>ez</w:t>
      </w:r>
      <w:r>
        <w:rPr/>
        <w:tab/>
        <w:t>=</w:t>
        <w:tab/>
        <w:t xml:space="preserve"> -12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2977" w:leader="none"/>
          <w:tab w:val="left" w:pos="3261" w:leader="none"/>
          <w:tab w:val="decimal" w:pos="3828" w:leader="none"/>
        </w:tabs>
        <w:jc w:val="both"/>
        <w:rPr>
          <w:u w:val="single"/>
        </w:rPr>
      </w:pPr>
      <w:r>
        <w:rPr/>
        <w:t>entalpie vzduchu letní</w:t>
        <w:tab/>
        <w:t>:</w:t>
        <w:tab/>
        <w:t>i</w:t>
      </w:r>
      <w:r>
        <w:rPr>
          <w:vertAlign w:val="subscript"/>
        </w:rPr>
        <w:t>el</w:t>
      </w:r>
      <w:r>
        <w:rPr/>
        <w:tab/>
        <w:t xml:space="preserve">= </w:t>
        <w:tab/>
        <w:t>58 kJ/k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261" w:leader="none"/>
          <w:tab w:val="decimal" w:pos="382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  Požadavky na vnitřní prostředí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teplota                          relativní vlhkost</w:t>
      </w:r>
    </w:p>
    <w:p>
      <w:pPr>
        <w:pStyle w:val="Normal"/>
        <w:tabs>
          <w:tab w:val="clear" w:pos="708"/>
          <w:tab w:val="center" w:pos="3402" w:leader="none"/>
          <w:tab w:val="center" w:pos="5103" w:leader="none"/>
          <w:tab w:val="center" w:pos="6946" w:leader="none"/>
        </w:tabs>
        <w:jc w:val="both"/>
        <w:rPr/>
      </w:pPr>
      <w:r>
        <w:rPr/>
        <w:tab/>
        <w:t>zimní</w:t>
        <w:tab/>
        <w:t>letní</w:t>
      </w:r>
    </w:p>
    <w:p>
      <w:pPr>
        <w:pStyle w:val="Normal"/>
        <w:tabs>
          <w:tab w:val="clear" w:pos="708"/>
          <w:tab w:val="center" w:pos="3402" w:leader="none"/>
          <w:tab w:val="center" w:pos="5103" w:leader="none"/>
          <w:tab w:val="center" w:pos="6946" w:leader="none"/>
        </w:tabs>
        <w:jc w:val="both"/>
        <w:rPr/>
      </w:pPr>
      <w:r>
        <w:rPr/>
        <w:t>místnost WC</w:t>
        <w:tab/>
        <w:t>18 ÷ 20 °C</w:t>
        <w:tab/>
        <w:t xml:space="preserve"> 26 °C</w:t>
        <w:tab/>
        <w:t>-</w:t>
      </w:r>
    </w:p>
    <w:p>
      <w:pPr>
        <w:pStyle w:val="Normal"/>
        <w:tabs>
          <w:tab w:val="clear" w:pos="708"/>
          <w:tab w:val="center" w:pos="3402" w:leader="none"/>
          <w:tab w:val="center" w:pos="5103" w:leader="none"/>
          <w:tab w:val="center" w:pos="6946" w:leader="none"/>
        </w:tabs>
        <w:jc w:val="both"/>
        <w:rPr/>
      </w:pPr>
      <w:r>
        <w:rPr/>
        <w:t>sprchový  kout</w:t>
        <w:tab/>
        <w:t>22 ÷ 24 °C</w:t>
        <w:tab/>
        <w:t xml:space="preserve"> 26 °C</w:t>
        <w:tab/>
        <w:t>max 85 %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>kanceláře ,pracovny</w:t>
        <w:tab/>
        <w:tab/>
        <w:t xml:space="preserve"> 20 ÷ 22 °C</w:t>
        <w:tab/>
        <w:t xml:space="preserve">   26÷ 28 °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sávané množství vzduchu z jednotlivých místností a výměna vzduchu za hodinu:</w:t>
      </w:r>
    </w:p>
    <w:p>
      <w:pPr>
        <w:pStyle w:val="Normal"/>
        <w:tabs>
          <w:tab w:val="clear" w:pos="708"/>
          <w:tab w:val="center" w:pos="3402" w:leader="none"/>
          <w:tab w:val="center" w:pos="5103" w:leader="none"/>
          <w:tab w:val="center" w:pos="694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3420" w:leader="none"/>
          <w:tab w:val="right" w:pos="5400" w:leader="none"/>
          <w:tab w:val="left" w:pos="5580" w:leader="none"/>
        </w:tabs>
        <w:jc w:val="both"/>
        <w:rPr/>
      </w:pPr>
      <w:r>
        <w:rPr/>
        <w:t>WC</w:t>
        <w:tab/>
        <w:t>50  m</w:t>
      </w:r>
      <w:r>
        <w:rPr>
          <w:vertAlign w:val="superscript"/>
        </w:rPr>
        <w:t>3</w:t>
      </w:r>
      <w:r>
        <w:rPr/>
        <w:t>/h</w:t>
        <w:tab/>
        <w:t>6 ÷   8</w:t>
        <w:tab/>
        <w:t>krát za hodinu</w:t>
      </w:r>
    </w:p>
    <w:p>
      <w:pPr>
        <w:pStyle w:val="Normal"/>
        <w:tabs>
          <w:tab w:val="clear" w:pos="708"/>
          <w:tab w:val="right" w:pos="3420" w:leader="none"/>
          <w:tab w:val="right" w:pos="5400" w:leader="none"/>
          <w:tab w:val="left" w:pos="5580" w:leader="none"/>
        </w:tabs>
        <w:jc w:val="both"/>
        <w:rPr/>
      </w:pPr>
      <w:r>
        <w:rPr/>
        <w:t>sprchovací kout</w:t>
        <w:tab/>
        <w:t>150÷200  m</w:t>
      </w:r>
      <w:r>
        <w:rPr>
          <w:vertAlign w:val="superscript"/>
        </w:rPr>
        <w:t>3</w:t>
      </w:r>
      <w:r>
        <w:rPr/>
        <w:t>/h</w:t>
        <w:tab/>
        <w:t>10 ÷ 15</w:t>
        <w:tab/>
        <w:t>krát za hodinu</w:t>
      </w:r>
    </w:p>
    <w:p>
      <w:pPr>
        <w:pStyle w:val="Normal"/>
        <w:tabs>
          <w:tab w:val="clear" w:pos="708"/>
          <w:tab w:val="right" w:pos="3060" w:leader="none"/>
          <w:tab w:val="right" w:pos="5400" w:leader="none"/>
          <w:tab w:val="left" w:pos="5580" w:leader="none"/>
        </w:tabs>
        <w:jc w:val="both"/>
        <w:rPr/>
      </w:pPr>
      <w:r>
        <w:rPr/>
        <w:t>CHÚC „A“</w:t>
        <w:tab/>
        <w:t>-</w:t>
        <w:tab/>
        <w:t>10</w:t>
        <w:tab/>
        <w:t>krát za hodinu</w:t>
      </w:r>
    </w:p>
    <w:p>
      <w:pPr>
        <w:pStyle w:val="Normal"/>
        <w:tabs>
          <w:tab w:val="clear" w:pos="708"/>
          <w:tab w:val="right" w:pos="3060" w:leader="none"/>
          <w:tab w:val="right" w:pos="5400" w:leader="none"/>
          <w:tab w:val="left" w:pos="5580" w:leader="none"/>
        </w:tabs>
        <w:jc w:val="both"/>
        <w:rPr/>
      </w:pPr>
      <w:r>
        <w:rPr/>
        <w:t>CHÚC „B“</w:t>
        <w:tab/>
        <w:t>-</w:t>
        <w:tab/>
        <w:t>15</w:t>
        <w:tab/>
        <w:t>krát za hodinu a přetlak 10 – 30 P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 Popis navrhovaného řešení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ind w:left="284" w:hanging="284"/>
        <w:rPr/>
      </w:pPr>
      <w:r>
        <w:rPr/>
        <w:t>Přehled  zařízení:  A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řízení č.1 – Větrání CHÚC typu „A“ </w:t>
      </w:r>
    </w:p>
    <w:p>
      <w:pPr>
        <w:pStyle w:val="Normal"/>
        <w:jc w:val="both"/>
        <w:rPr/>
      </w:pPr>
      <w:r>
        <w:rPr/>
        <w:t>Zařízení č.2 – Větrání CHÚC typu „B“</w:t>
      </w:r>
    </w:p>
    <w:p>
      <w:pPr>
        <w:pStyle w:val="Normal"/>
        <w:jc w:val="both"/>
        <w:rPr/>
      </w:pPr>
      <w:r>
        <w:rPr/>
        <w:t>Zařízení č.3 – Větrání hygienických zařízení a WC  1.PP, 1NP-3.NP a kuchyňky</w:t>
      </w:r>
    </w:p>
    <w:p>
      <w:pPr>
        <w:pStyle w:val="Normal"/>
        <w:jc w:val="both"/>
        <w:rPr>
          <w:u w:val="single"/>
        </w:rPr>
      </w:pPr>
      <w:r>
        <w:rPr/>
        <w:t>Zařízení č.4 – Klimatizace rozvodny slaboproudu  1.PP a skladu potravin</w:t>
      </w:r>
    </w:p>
    <w:p>
      <w:pPr>
        <w:pStyle w:val="Normal"/>
        <w:jc w:val="both"/>
        <w:rPr/>
      </w:pPr>
      <w:r>
        <w:rPr/>
        <w:t xml:space="preserve">Zařízení č.5 – Větrání rozvodny nn  1.PP </w:t>
      </w:r>
    </w:p>
    <w:p>
      <w:pPr>
        <w:pStyle w:val="Normal"/>
        <w:jc w:val="both"/>
        <w:rPr/>
      </w:pPr>
      <w:r>
        <w:rPr/>
        <w:t>Zařízení č.6 – Větrání instalační strojovny  1.PP</w:t>
      </w:r>
    </w:p>
    <w:p>
      <w:pPr>
        <w:pStyle w:val="Normal"/>
        <w:jc w:val="both"/>
        <w:rPr/>
      </w:pPr>
      <w:r>
        <w:rPr/>
        <w:t xml:space="preserve">Zařízení č.7 – Větrání šaten 1.PP </w:t>
      </w:r>
    </w:p>
    <w:p>
      <w:pPr>
        <w:pStyle w:val="Normal"/>
        <w:jc w:val="both"/>
        <w:rPr/>
      </w:pPr>
      <w:r>
        <w:rPr/>
        <w:t xml:space="preserve">Zařízení č.8 – Větrání meziprostoru nad chladícími boxy 1.PP,2.NP </w:t>
      </w:r>
    </w:p>
    <w:p>
      <w:pPr>
        <w:pStyle w:val="Normal"/>
        <w:jc w:val="both"/>
        <w:rPr/>
      </w:pPr>
      <w:r>
        <w:rPr/>
        <w:t>Zařízení č.9 – Větrání technických prostorů</w:t>
      </w:r>
    </w:p>
    <w:p>
      <w:pPr>
        <w:pStyle w:val="Normal"/>
        <w:jc w:val="both"/>
        <w:rPr/>
      </w:pPr>
      <w:r>
        <w:rPr/>
        <w:t>Zařízení č.10 – Větrání výtahové šacht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ařízení č.1 – Větrání CHÚC typu „A“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>
          <w:sz w:val="8"/>
          <w:u w:val="none"/>
        </w:rPr>
      </w:pPr>
      <w:r>
        <w:rPr>
          <w:sz w:val="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Navrženo nucené větrání zajišťující v prostoru schodiště a chodby (chráněné únikové cesty typu „A“) v 1.PP až 3. NP výměnu vzduchu 10 krát za hodinu s přívodem  vzduchu do každého podlaží přes výdechové otvory-vyústky umístěné v podhledu. Dodávka vzduchu musí být zajištěna bez ohledu na místo vzniku požáru v objektu spolehlivým zařízením alespoň po dobu 10 minut. Přívod vzduchu do prostoru chráněné únikové cesty bude zajišťovat větrací jednotka umístěná ve venkovním prostoru na střeše  objektu A3.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</w:t>
      </w:r>
    </w:p>
    <w:p>
      <w:pPr>
        <w:pStyle w:val="Heading1"/>
        <w:rPr/>
      </w:pPr>
      <w:r>
        <w:rPr/>
        <w:t>Větrací jednotka o vzduchovém  výkonu 10 000m</w:t>
      </w:r>
      <w:r>
        <w:rPr>
          <w:vertAlign w:val="superscript"/>
        </w:rPr>
        <w:t>3</w:t>
      </w:r>
      <w:r>
        <w:rPr/>
        <w:t>/h bude složena:</w:t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ze sací komory s kapsovým filtrem EU-4 , ventilátorové komory s radiálním ventilátorem. Větrací jednotka bude připojena na dvě nezávislé přípojky el. energie z  normálního rozvodu silnoproudu a na přípojku el. energie z  nouzového zdroje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Odvod vzduchu bude řešen ve stavební částí přes otvory ve střešní konstrukci, které budou otevřeny současně se uvedením větracího zařízení do provozu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</w:r>
    </w:p>
    <w:p>
      <w:pPr>
        <w:pStyle w:val="Heading6"/>
        <w:rPr/>
      </w:pPr>
      <w:r>
        <w:rPr/>
        <w:t>Zařízení č.2 – Větrání CHÚC typu „B“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Navrženo podtlakové nucené větrání zajišťující v prostoru schodiště (chráněné únikové cesty typu „B“) v 1.PP výměnu vzduchu 15 krát za hodinu. Odsávání musí být zajištěno bez ohledu na místo vzniku požáru v objektu spolehlivým zařízením alespoň po dobu 30 minut. Odsávací ventilátor bude odsávat zplodiny u podlahy schodiště v místnosti 1S31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V prostoru chráněného únikového cesty (schodiště) bude větracím zařízením při provozu zajišťováno odsávání  1 050m</w:t>
      </w:r>
      <w:r>
        <w:rPr>
          <w:vertAlign w:val="superscript"/>
        </w:rPr>
        <w:t>3</w:t>
      </w:r>
      <w:r>
        <w:rPr/>
        <w:t xml:space="preserve">/h a přetlak 10 – 30 Pa. Ventilátor bude připojena na dvě nezávislé přípojky el. energie z  normálního rozvodu silnoproudu a na přípojku el. energie z nouzového zdroje. </w:t>
      </w:r>
    </w:p>
    <w:p>
      <w:pPr>
        <w:pStyle w:val="Zkladntextodsazen2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Zařízení č.3 – Větrání hygienických zařízení a WC  1.PP, 1NP- 3.NP </w:t>
      </w:r>
    </w:p>
    <w:p>
      <w:pPr>
        <w:pStyle w:val="Zkladntextodsazen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Navrženo podtlakové větrání zajišťující v prostoru hygienických zařízení a WC výměnu vzduchu 6÷ 8krát za hodinu a v prostoru hygienické místnosti (sprchy) 10÷ 15 krát za hodinu. Pro odsávání hygienických zařízení a WC a hygienické místnosti (sprchy) bude navržen  společný nástřešní ventilátor pro levou a pravou stranu o vzduchovém výkonu 1850 ÷1900m</w:t>
      </w:r>
      <w:r>
        <w:rPr>
          <w:vertAlign w:val="superscript"/>
        </w:rPr>
        <w:t>3</w:t>
      </w:r>
      <w:r>
        <w:rPr/>
        <w:t>/h a jeden ventilátor pro odsávání v 1.PP. Na hlavní vodorovné odsávací potrubí budou přes ohebné hadice napojeny odsávací plastové talířové ventily. Potrubí a příruby odsávacího potrubí budou zhotoveny ve vodotěsném provedení se spádem k hlavnímu  svislému potrubí, které bude vedené v instalační  šachtě a vyúsťuje nad střechu objektu. Doplňování vzduchu odsátého z prostoru hygienických zařízení bude přes dveřní nebo stěnové mřížky z prostoru chodby.</w:t>
      </w:r>
    </w:p>
    <w:p>
      <w:pPr>
        <w:pStyle w:val="Zkladntextodsazen2"/>
        <w:ind w:left="0" w:hanging="0"/>
        <w:jc w:val="left"/>
        <w:rPr/>
      </w:pPr>
      <w:r>
        <w:rPr/>
        <w:t>Větrání šaten uklizeček  v 1.PP bude podtlakové zajišťující v prostoru šaten výměnu vzduchu 6 </w:t>
      </w:r>
      <w:r>
        <w:rPr>
          <w:rFonts w:eastAsia="Symbol" w:cs="Symbol" w:ascii="Symbol" w:hAnsi="Symbol"/>
        </w:rPr>
        <w:t></w:t>
      </w:r>
      <w:r>
        <w:rPr/>
        <w:t> 8 krát za hodinu. Odsávání hygienických zařízení  bude pomocí malých ventilátorů zajišťující v prostoru  umývárny a WC výměnu vzduchu  15÷ 20 krát za hodinu.</w:t>
      </w:r>
    </w:p>
    <w:p>
      <w:pPr>
        <w:pStyle w:val="Zkladntextodsazen2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Chod odsávacího ventilátoru bude spuštěn od čidla pohybu umístěného v předsíni WC /přes časový spínač pro nastavení doby chodu odsávacího ventilátoru pro rozsah  5-10 min/  se současným rozsvícením osvětlení .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Zařízení č.4 – Klimatizace rozvodny slaboproudu  1.PP a skladu potravin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Pro zajištění bezporuchového provozu bude do místnosti navrženo chladící vzduchotechnické zařízení systému Split. Vnitřní nástěnná jednotka o chladícím výkonu cca 2÷2,5 kW bude umístěna v místnosti rozvodny a vnější jednotka bude umístěna ve venkovním prostoru (anglického dvorku) nebo u obvodové stěny. Navržený systém klimatizace nebude mít 100% výkonovou rezervu. Ovládání vnitřní jednotky bude pomocí termostatu který bude umístěn na stěně místnosti. Nástěnná jednotka bude napojena na odpadní potrubí pro odvod zkondenzované vlhkosti z chladiče vnitřní jednotky. Vnitřní a vnější jednotka bude propojena silovým a ovládacím kabelem a potrubím pro vedení kapalného chladiva  (součást dodávky klimatizační jednotky). Vnější kondenzační jednotky budou umístěny v prostoru garáže.</w:t>
      </w:r>
    </w:p>
    <w:p>
      <w:pPr>
        <w:pStyle w:val="Zkladntextodsazen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Zařízení č.5 – Větrání rozvodny nn  1.PP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 xml:space="preserve">Navrženo  přirozené příčné větrání prostoru rozvodny </w:t>
      </w:r>
      <w:r>
        <w:rPr>
          <w:b/>
        </w:rPr>
        <w:t xml:space="preserve">nn </w:t>
      </w:r>
      <w:r>
        <w:rPr/>
        <w:t xml:space="preserve">zajišťující výměnu vzduchu 1,5÷2 krát za hodinu pomocí požárních stěnových uzávěrů, které budou umístěny ve stěně u podlahy a pod stropem místnosti rozvodn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sz w:val="8"/>
        </w:rPr>
      </w:pPr>
      <w:r>
        <w:rPr>
          <w:b/>
        </w:rPr>
        <w:t>Zařízení č.6 – Větrání instalační strojovny  1.PP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Navrženo  podtlakové  nucené větrání prostoru instalační strojovny axiálním ventilátorem o vzduchovém výkonu 1850 m</w:t>
      </w:r>
      <w:r>
        <w:rPr>
          <w:vertAlign w:val="superscript"/>
        </w:rPr>
        <w:t>3</w:t>
      </w:r>
      <w:r>
        <w:rPr/>
        <w:t xml:space="preserve">/h zajišťující výměnu vzduchu 15 krát za hodinu. Větrací zařízení bude uváděno  automaticky do provozu od  prostorového termostatu při překročení vnitřní teploty v místnosti nad  hodnotu 30 </w:t>
      </w:r>
      <w:r>
        <w:rPr>
          <w:vertAlign w:val="superscript"/>
        </w:rPr>
        <w:t>o</w:t>
      </w:r>
      <w:r>
        <w:rPr/>
        <w:t xml:space="preserve">C. Odsávaný teplý vzduch bude vyfukován do prostoru garáží přes krátké potrubí do, kterého bude osazen požární stěnový uzávěr. Doplňování vzduchu bude z  prostoru  chodby přes mřížky umístěné ve stěně u podlahy a pod stropem instalační strojovny. </w:t>
      </w:r>
    </w:p>
    <w:p>
      <w:pPr>
        <w:pStyle w:val="Heading6"/>
        <w:rPr/>
      </w:pPr>
      <w:r>
        <w:rPr/>
        <w:t xml:space="preserve">Zařízení č.7 – Větrání šaten 1.P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ženo rovnotlakové větrání prostoru  šaten větrací jednotkou s rekuperací tepla o vzduchovém výkonu 800 m</w:t>
      </w:r>
      <w:r>
        <w:rPr>
          <w:vertAlign w:val="superscript"/>
        </w:rPr>
        <w:t>3</w:t>
      </w:r>
      <w:r>
        <w:rPr/>
        <w:t>/h zajišťující v prostoru výměnu vzduchu 6 ÷ 8 krát za hodinu. Větrací jednotka bude navržena pod stropem a bude složena: z uzavírací regulační klapky na sání a výfuku vzduchu, filtračního dílu s kapsovým filtrem třídy EU-4, vodního ohřívače, přívodního a odsávacího ventilátoru. Venkovní vzduch bude k větrací jednotce nasáván z anglického dvorku krátkým potrubím, které bude opatřeno tepelnou izolací. Tepelnou izolací bude opatřeno také potrubí pro odvod vzduchu z prostoru šat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Zařízení č.8 – Větrání meziprostorů nad chladícími boxy 1.PP, 2.NP – 2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Navrženo  podtlakové  nucené větrání meziprostoru nad chladícími boxy potrubním ventilátorem o vzduchovém výkonu 1500 ÷ 1600 m</w:t>
      </w:r>
      <w:r>
        <w:rPr>
          <w:vertAlign w:val="superscript"/>
        </w:rPr>
        <w:t>3</w:t>
      </w:r>
      <w:r>
        <w:rPr/>
        <w:t xml:space="preserve">/h zajišťující výměnu vzduchu 35 krát za hodinu. Větrací zařízení bude uváděno do provozu od  prostorového termostatu při překročení vnitřní teploty v meziprostoru  nad  hodnotu 30 </w:t>
      </w:r>
      <w:r>
        <w:rPr>
          <w:vertAlign w:val="superscript"/>
        </w:rPr>
        <w:t>o</w:t>
      </w:r>
      <w:r>
        <w:rPr/>
        <w:t xml:space="preserve">C. Odsávaný teplý vzduch bude vyfukován do prostoru chodby. Doplňování vzduchu bude z  prostoru  chodby přes mřížku /PÚ/ umístěnou do dělící stěny . Do odsávacího potrubí bude osazena  za potrubním ventilátorem požární klapka a tlumiče hluku. 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Zařízení č.9 – Větrání technických prostor 1.P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Navrženo nucené větrání potrubním ventilátorem o vzduchovém výkonu 1100 m</w:t>
      </w:r>
      <w:r>
        <w:rPr>
          <w:vertAlign w:val="superscript"/>
        </w:rPr>
        <w:t>3</w:t>
      </w:r>
      <w:r>
        <w:rPr/>
        <w:t>/h zajišťující výměnu vzduchu 2 krát za hodinu. Větrací zařízení bude uváděno do provozu dle potře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Zařízení č.10 – Větrání výtahové šachty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Větrání bude přirozené požárním stěnovým uzávěrem osazeným nad dveřmi v 1.PP a s výfukem vzduchu nad střechu objektu potrubím s protidešťovou stříškou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Hygiena a bezpečnost práce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3"/>
        </w:numPr>
        <w:ind w:left="360" w:hanging="284"/>
        <w:jc w:val="left"/>
        <w:rPr/>
      </w:pPr>
      <w:r>
        <w:rPr/>
        <w:t>Všechny rotující části vzduchotechnických zařízení musí být opatřeny kryty</w:t>
      </w:r>
    </w:p>
    <w:p>
      <w:pPr>
        <w:pStyle w:val="TextBodyIndent"/>
        <w:numPr>
          <w:ilvl w:val="0"/>
          <w:numId w:val="3"/>
        </w:numPr>
        <w:ind w:left="360" w:hanging="284"/>
        <w:jc w:val="left"/>
        <w:rPr/>
      </w:pPr>
      <w:r>
        <w:rPr/>
        <w:t>Přívod minimálního podílu čerstvého vzduchu bude v rozmezí podle pracovní zátěže na jednoho pracovníka cca 40 </w:t>
      </w:r>
      <w:r>
        <w:rPr>
          <w:rFonts w:eastAsia="Symbol" w:cs="Symbol" w:ascii="Symbol" w:hAnsi="Symbol"/>
        </w:rPr>
        <w:t></w:t>
      </w:r>
      <w:r>
        <w:rPr/>
        <w:t> 70 m</w:t>
      </w:r>
      <w:r>
        <w:rPr>
          <w:vertAlign w:val="superscript"/>
        </w:rPr>
        <w:t>3</w:t>
      </w:r>
      <w:r>
        <w:rPr/>
        <w:t>/h</w:t>
      </w:r>
    </w:p>
    <w:p>
      <w:pPr>
        <w:pStyle w:val="TextBodyIndent"/>
        <w:numPr>
          <w:ilvl w:val="0"/>
          <w:numId w:val="3"/>
        </w:numPr>
        <w:ind w:left="360" w:hanging="284"/>
        <w:jc w:val="left"/>
        <w:rPr/>
      </w:pPr>
      <w:r>
        <w:rPr/>
        <w:t>Větrání provozu se vznikem škodlivin bude podtlakové s doplňováním vzduchu větrací jednotkou s úpravou přiváděného vzduchu (filtrací a ohřevem)</w:t>
      </w:r>
    </w:p>
    <w:p>
      <w:pPr>
        <w:pStyle w:val="TextBodyIndent"/>
        <w:numPr>
          <w:ilvl w:val="0"/>
          <w:numId w:val="3"/>
        </w:numPr>
        <w:ind w:left="360" w:hanging="284"/>
        <w:jc w:val="left"/>
        <w:rPr/>
      </w:pPr>
      <w:r>
        <w:rPr/>
        <w:t>Větrání hygienických zařízení, sprch a WC bude podtlakové s doplňováním vzduchu z prostoru chodby přes stěnové a dveřní mřížky.</w:t>
      </w:r>
    </w:p>
    <w:p>
      <w:pPr>
        <w:pStyle w:val="TextBodyIndent"/>
        <w:numPr>
          <w:ilvl w:val="0"/>
          <w:numId w:val="3"/>
        </w:numPr>
        <w:ind w:left="360" w:hanging="284"/>
        <w:jc w:val="left"/>
        <w:rPr/>
      </w:pPr>
      <w:r>
        <w:rPr/>
        <w:t>Chladící jednotka Split bude  provozována s ekologickým  chladivem  R 407C , které je povoleno s ohledem na posuzování vlivu na životní prostředí.</w:t>
      </w:r>
    </w:p>
    <w:p>
      <w:pPr>
        <w:pStyle w:val="TextBodyIndent"/>
        <w:numPr>
          <w:ilvl w:val="0"/>
          <w:numId w:val="3"/>
        </w:numPr>
        <w:ind w:left="360" w:hanging="284"/>
        <w:jc w:val="left"/>
        <w:rPr/>
      </w:pPr>
      <w:r>
        <w:rPr/>
        <w:t xml:space="preserve">Vzduchotechnická zařízení jsou navržená tak , aby ve větraných místnostech nebyla překročena nejvyšší přípustná ekvivalentní hladina hluku pro osmihodinovou pracovní dobu L </w:t>
      </w:r>
      <w:r>
        <w:rPr>
          <w:i/>
          <w:vertAlign w:val="subscript"/>
        </w:rPr>
        <w:t>pA max</w:t>
      </w:r>
      <w:r>
        <w:rPr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/>
        <w:t>50dB(A)  stanovená Nařízením vlády č.502/2000ze dne 27.11.2000   „O ochraně zdraví před nepříznivými účinky hluku a vibrací“ 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5.  Požární ochrana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/>
        <w:t>Při návrhu vzduchotechnického zařízení byla respektována norma ČSN 73 0872 „Ochrana staveb proti šíření požáru vzduchotechnickým zařízením“. Potrubí VZT procházející do jiného požárního úseku bude opatřeno v místě průchodu požární dělící konstrukcí požární klapkou nebo bude potrubí opatřeno požární izolací. U prostupů potrubí malých rozměrů do průřezu 0,4m² a vzájemně vzdálených od sebe cca 0,5m  nebude potrubí chráněno požární izolací a do potrubí nebudou navrženy požární klapky (při zaústění potrubí do svislých šachet). Samostatným požárním úsekem budou svislé instalační  šachty ve kterých bude vedeno vzduchotechnického potrubí do jednotlivých podlaží .  Každá odbočka přívodního a odsávacího potrubí ze svislé šachty bude opatřena požární klapkou. Uzavírání požárních klapek bude od tepelné pojistky  při dosažení teploty 73ºC . Požární klapky budou vybaveny koncovým spínačem „Zavřeno.- Otevřeno“.  Větrací zařízení pro větrání CHÚC typu A a  B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</w:rPr>
      </w:pPr>
      <w:r>
        <w:rPr/>
        <w:t xml:space="preserve">ČSN 73 0802 bude připojeno na dvě nezávislé přípojky el. energie z  normálního rozvodu silnoproudu a na přípojku el. energie z nouzového zdroje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6.  Měření a regul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490" w:leader="none"/>
          <w:tab w:val="left" w:pos="5760" w:leader="none"/>
        </w:tabs>
        <w:jc w:val="both"/>
        <w:rPr/>
      </w:pPr>
      <w:r>
        <w:rPr/>
        <w:t xml:space="preserve">Navržená větrací jednotka bude vybaveny automatickou regulací pro udržování vnitřní teploty vzduchu v místnosti. Vodní ohřívač bude vybaven ochrannou  proti zamrznutí na straně vzduchu a topné vody, měřením tlakové ztráty zanesených filtrů  a signalizací tlakové ztráty při překročení trojnásobné  hodnoty tlakové ztráty čistého filtru .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7.  Zkoušky a revize zařízení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7.1    Individuální zkoušky</w:t>
      </w:r>
    </w:p>
    <w:p>
      <w:pPr>
        <w:pStyle w:val="TextBodyIndent"/>
        <w:rPr/>
      </w:pPr>
      <w:r>
        <w:rPr/>
        <w:t>budou obsahovat:</w:t>
      </w:r>
    </w:p>
    <w:p>
      <w:pPr>
        <w:pStyle w:val="TextBodyIndent"/>
        <w:rPr/>
      </w:pPr>
      <w:r>
        <w:rPr/>
        <w:t>- funkčnost nepřetržitého chodu zařízení podobu cca 8÷10 hodin</w:t>
      </w:r>
    </w:p>
    <w:p>
      <w:pPr>
        <w:pStyle w:val="TextBodyIndent"/>
        <w:rPr/>
      </w:pPr>
      <w:r>
        <w:rPr/>
        <w:t>- funkčnost a spolehlivost zapínaní a vypínání zařízení</w:t>
      </w:r>
    </w:p>
    <w:p>
      <w:pPr>
        <w:pStyle w:val="TextBodyIndent"/>
        <w:rPr/>
      </w:pPr>
      <w:r>
        <w:rPr/>
        <w:t>- kontrola ustálené teploty ložisek rotujících části strojů</w:t>
      </w:r>
    </w:p>
    <w:p>
      <w:pPr>
        <w:pStyle w:val="TextBodyIndent"/>
        <w:rPr/>
      </w:pPr>
      <w:r>
        <w:rPr/>
        <w:t>- měření a vyhodnocení proudového zatížení elektromotorů ventilátorů a nastavení proudové</w:t>
      </w:r>
    </w:p>
    <w:p>
      <w:pPr>
        <w:pStyle w:val="TextBodyIndent"/>
        <w:rPr/>
      </w:pPr>
      <w:r>
        <w:rPr/>
        <w:t xml:space="preserve">  </w:t>
      </w:r>
      <w:r>
        <w:rPr/>
        <w:t xml:space="preserve">ochrany elektromotorů </w:t>
      </w:r>
    </w:p>
    <w:p>
      <w:pPr>
        <w:pStyle w:val="TextBodyIndent"/>
        <w:ind w:left="0" w:hanging="0"/>
        <w:rPr/>
      </w:pPr>
      <w:r>
        <w:rPr/>
        <w:t>- kontrola ustáleného chodu ventilátorů a větracích jednotek- klidný chod bez vibrací a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nežádoucích akustických projevů a přenos vibrací na stavbu a do vzduchotechnického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potrubí</w:t>
      </w:r>
    </w:p>
    <w:p>
      <w:pPr>
        <w:pStyle w:val="TextBodyIndent"/>
        <w:ind w:left="0" w:hanging="0"/>
        <w:rPr/>
      </w:pPr>
      <w:r>
        <w:rPr/>
        <w:t>-základní nastavení vzduchových výkonů ve všech potrubních úsecích a u větracích jednotek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pro  přívod a odvod vzduchu</w:t>
      </w:r>
    </w:p>
    <w:p>
      <w:pPr>
        <w:pStyle w:val="TextBodyIndent"/>
        <w:ind w:left="0" w:hanging="0"/>
        <w:rPr/>
      </w:pPr>
      <w:r>
        <w:rPr/>
        <w:t>- kontrola funkce uzavíracích elementů a požárních klapek</w:t>
      </w:r>
    </w:p>
    <w:p>
      <w:pPr>
        <w:pStyle w:val="TextBodyIndent"/>
        <w:ind w:left="0" w:hanging="0"/>
        <w:rPr/>
      </w:pPr>
      <w:r>
        <w:rPr/>
        <w:t>- kontrola těsnosti vzduchovodů</w:t>
      </w:r>
    </w:p>
    <w:p>
      <w:pPr>
        <w:pStyle w:val="TextBodyIndent"/>
        <w:ind w:left="0" w:hanging="0"/>
        <w:rPr/>
      </w:pPr>
      <w:r>
        <w:rPr/>
        <w:t>- kontrola funkce požárního větrání CHÚC typu A ,B</w:t>
      </w:r>
    </w:p>
    <w:p>
      <w:pPr>
        <w:pStyle w:val="TextBodyIndent"/>
        <w:ind w:left="0" w:hanging="0"/>
        <w:rPr/>
      </w:pPr>
      <w:r>
        <w:rPr/>
        <w:t xml:space="preserve">- zpracování protokolů o provedení individuálních zkouše pro jednotlivá ucelená zařízení </w:t>
      </w:r>
    </w:p>
    <w:p>
      <w:pPr>
        <w:pStyle w:val="TextBodyIndent"/>
        <w:ind w:left="0" w:hanging="0"/>
        <w:rPr/>
      </w:pPr>
      <w:r>
        <w:rPr/>
        <w:t>- měření hluku od vzduchotechnických zařízení do vnitřního a venkovního prostoru</w:t>
      </w:r>
    </w:p>
    <w:p>
      <w:pPr>
        <w:pStyle w:val="TextBodyIndent"/>
        <w:ind w:left="0" w:hanging="0"/>
        <w:rPr/>
      </w:pPr>
      <w:r>
        <w:rPr/>
        <w:t>- zpracování revizních zpráv od jednotlivých zařízení</w:t>
      </w:r>
    </w:p>
    <w:p>
      <w:pPr>
        <w:pStyle w:val="TextBodyIndent"/>
        <w:ind w:left="0" w:hanging="0"/>
        <w:rPr/>
      </w:pPr>
      <w:r>
        <w:rPr/>
        <w:t>- zpracování protokolů o provedení individuálních zkoušek</w:t>
      </w:r>
    </w:p>
    <w:p>
      <w:pPr>
        <w:pStyle w:val="TextBodyIndent"/>
        <w:rPr/>
      </w:pPr>
      <w:r>
        <w:rPr/>
        <w:t xml:space="preserve">- předání certifikátu a  osvědčení o shodě od navržených vzduchotechnický výrobků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7.2    Komplexní zkoušky</w:t>
      </w:r>
    </w:p>
    <w:p>
      <w:pPr>
        <w:pStyle w:val="TextBodyIndent"/>
        <w:rPr/>
      </w:pPr>
      <w:r>
        <w:rPr/>
        <w:t>budou obsahovat:</w:t>
      </w:r>
    </w:p>
    <w:p>
      <w:pPr>
        <w:pStyle w:val="TextBodyIndent"/>
        <w:ind w:left="0" w:hanging="0"/>
        <w:rPr/>
      </w:pPr>
      <w:r>
        <w:rPr/>
        <w:t>- komplexním vyzkoušením se rozumí uvedení díla do provozu jako celku s tím že dílo je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kvalitní a je schopno trvalého provozu v ručním a automatickém provozu </w:t>
      </w:r>
    </w:p>
    <w:p>
      <w:pPr>
        <w:pStyle w:val="TextBodyIndent"/>
        <w:ind w:left="0" w:hanging="0"/>
        <w:rPr/>
      </w:pPr>
      <w:r>
        <w:rPr/>
        <w:t xml:space="preserve">- komplexní zkoušky probíhají za účasti všech dodavatelů a profesí které zabezpečují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provoz  vzduchotechnických zařízení  MaR , silnoproudu slaboproudu a průmyslových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rozvodů</w:t>
      </w:r>
    </w:p>
    <w:p>
      <w:pPr>
        <w:pStyle w:val="TextBodyIndent"/>
        <w:ind w:left="0" w:hanging="0"/>
        <w:rPr/>
      </w:pPr>
      <w:r>
        <w:rPr/>
        <w:t>- funkčnost nepřetržitého chodu zařízení podobu cca 2÷3 dnů</w:t>
      </w:r>
    </w:p>
    <w:p>
      <w:pPr>
        <w:pStyle w:val="TextBodyIndent"/>
        <w:ind w:left="0" w:hanging="0"/>
        <w:rPr/>
      </w:pPr>
      <w:r>
        <w:rPr/>
        <w:t>- sledování automatického režimu chodu zařízení</w:t>
      </w:r>
      <w:r>
        <w:rPr>
          <w:b/>
          <w:u w:val="single"/>
        </w:rPr>
        <w:t xml:space="preserve"> </w:t>
      </w:r>
    </w:p>
    <w:p>
      <w:pPr>
        <w:pStyle w:val="TextBodyIndent"/>
        <w:ind w:left="0" w:hanging="0"/>
        <w:rPr/>
      </w:pPr>
      <w:r>
        <w:rPr/>
        <w:t>- sledování bezpečnosti, spolehlivosti a bezporuchového provozu</w:t>
      </w:r>
    </w:p>
    <w:p>
      <w:pPr>
        <w:pStyle w:val="TextBodyIndent"/>
        <w:ind w:left="0" w:hanging="0"/>
        <w:rPr/>
      </w:pPr>
      <w:r>
        <w:rPr/>
        <w:t>- prohlídku požárních klapek a jejich funkce</w:t>
      </w:r>
    </w:p>
    <w:p>
      <w:pPr>
        <w:pStyle w:val="TextBodyIndent"/>
        <w:ind w:left="0" w:hanging="0"/>
        <w:rPr/>
      </w:pPr>
      <w:r>
        <w:rPr/>
        <w:t xml:space="preserve">- simulace provozních a havarijních stavů </w:t>
      </w:r>
    </w:p>
    <w:p>
      <w:pPr>
        <w:pStyle w:val="TextBodyIndent"/>
        <w:ind w:left="0" w:hanging="0"/>
        <w:rPr/>
      </w:pPr>
      <w:r>
        <w:rPr/>
        <w:t>- kontrolu funkce ohřevu a chlazení</w:t>
      </w:r>
    </w:p>
    <w:p>
      <w:pPr>
        <w:pStyle w:val="TextBodyIndent"/>
        <w:ind w:left="0" w:hanging="0"/>
        <w:rPr/>
      </w:pPr>
      <w:r>
        <w:rPr/>
        <w:t>- provedení zkoušek , které nebyly provedeny při individuálních zkouškách</w:t>
      </w:r>
    </w:p>
    <w:p>
      <w:pPr>
        <w:pStyle w:val="TextBodyIndent"/>
        <w:ind w:left="0" w:hanging="0"/>
        <w:rPr/>
      </w:pPr>
      <w:r>
        <w:rPr/>
        <w:t xml:space="preserve">- zaškolení budoucí obsluhy zařízení </w:t>
      </w:r>
    </w:p>
    <w:p>
      <w:pPr>
        <w:pStyle w:val="TextBodyIndent"/>
        <w:ind w:left="0" w:hanging="0"/>
        <w:rPr/>
      </w:pPr>
      <w:r>
        <w:rPr/>
        <w:t>- zpracování protokolů o provedení komplexních zkoušek se závěrečným vyhodnocením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včetně zápisu do stavebního deníku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8.  Vzduchotechnické výkony a energetické úda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2970" w:leader="none"/>
          <w:tab w:val="center" w:pos="5580" w:leader="none"/>
          <w:tab w:val="center" w:pos="7920" w:leader="none"/>
        </w:tabs>
        <w:jc w:val="both"/>
        <w:rPr/>
      </w:pPr>
      <w:r>
        <w:rPr/>
        <w:tab/>
      </w:r>
      <w:r>
        <w:rPr>
          <w:b/>
        </w:rPr>
        <w:t>Vzduchový výkon (m</w:t>
      </w:r>
      <w:r>
        <w:rPr>
          <w:b/>
          <w:vertAlign w:val="superscript"/>
        </w:rPr>
        <w:t>3</w:t>
      </w:r>
      <w:r>
        <w:rPr>
          <w:b/>
        </w:rPr>
        <w:t>/h)</w:t>
        <w:tab/>
        <w:t>Topný výkon</w:t>
        <w:tab/>
        <w:t xml:space="preserve">Instalované </w:t>
      </w:r>
    </w:p>
    <w:p>
      <w:pPr>
        <w:pStyle w:val="Normal"/>
        <w:tabs>
          <w:tab w:val="clear" w:pos="708"/>
          <w:tab w:val="center" w:pos="2970" w:leader="none"/>
          <w:tab w:val="center" w:pos="5580" w:leader="none"/>
          <w:tab w:val="center" w:pos="7920" w:leader="none"/>
        </w:tabs>
        <w:jc w:val="both"/>
        <w:rPr>
          <w:b/>
          <w:b/>
        </w:rPr>
      </w:pPr>
      <w:r>
        <w:rPr>
          <w:b/>
        </w:rPr>
        <w:tab/>
        <w:t>přívod / odvod</w:t>
        <w:tab/>
        <w:t xml:space="preserve">(W) </w:t>
        <w:tab/>
        <w:t>kW</w:t>
      </w:r>
    </w:p>
    <w:p>
      <w:pPr>
        <w:pStyle w:val="Normal"/>
        <w:tabs>
          <w:tab w:val="clear" w:pos="708"/>
          <w:tab w:val="center" w:pos="2970" w:leader="none"/>
          <w:tab w:val="center" w:pos="5580" w:leader="none"/>
          <w:tab w:val="center" w:pos="7920" w:leader="none"/>
        </w:tabs>
        <w:jc w:val="both"/>
        <w:rPr/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970" w:leader="none"/>
          <w:tab w:val="center" w:pos="5580" w:leader="none"/>
          <w:tab w:val="center" w:pos="79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1</w:t>
        <w:tab/>
        <w:t xml:space="preserve">                 10 000/</w:t>
        <w:tab/>
        <w:t xml:space="preserve">      -</w:t>
        <w:tab/>
        <w:tab/>
        <w:t>-</w:t>
        <w:tab/>
        <w:t>4</w:t>
      </w:r>
    </w:p>
    <w:p>
      <w:pPr>
        <w:pStyle w:val="Normal"/>
        <w:tabs>
          <w:tab w:val="clear" w:pos="708"/>
          <w:tab w:val="right" w:pos="252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2                   1 050/</w:t>
        <w:tab/>
        <w:t xml:space="preserve">      -</w:t>
        <w:tab/>
        <w:tab/>
        <w:t>-</w:t>
        <w:tab/>
        <w:t>0,13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3</w:t>
        <w:tab/>
        <w:t xml:space="preserve">               2x1 900/      -  </w:t>
        <w:tab/>
        <w:tab/>
        <w:t>-</w:t>
        <w:tab/>
        <w:t>2x0,55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ab/>
        <w:t xml:space="preserve">                                         -    / 900</w:t>
        <w:tab/>
        <w:tab/>
        <w:t>-</w:t>
        <w:tab/>
        <w:t>0,18</w:t>
        <w:tab/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/>
        <w:tab/>
        <w:t>-     / 2x125</w:t>
        <w:tab/>
        <w:tab/>
        <w:t xml:space="preserve">- </w:t>
        <w:tab/>
        <w:t>2x32 W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4</w:t>
        <w:tab/>
        <w:t xml:space="preserve">                     -     /</w:t>
        <w:tab/>
        <w:t xml:space="preserve">      -</w:t>
        <w:tab/>
        <w:tab/>
        <w:t>-</w:t>
        <w:tab/>
        <w:t>0,86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5                     -     /</w:t>
        <w:tab/>
        <w:t xml:space="preserve">      -</w:t>
        <w:tab/>
        <w:tab/>
        <w:t>-</w:t>
        <w:tab/>
        <w:t>2x1.5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6</w:t>
        <w:tab/>
        <w:t xml:space="preserve">                  1 800/</w:t>
        <w:tab/>
        <w:t xml:space="preserve">       -</w:t>
        <w:tab/>
        <w:tab/>
        <w:t>-</w:t>
        <w:tab/>
        <w:t>0,18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7</w:t>
        <w:tab/>
        <w:t xml:space="preserve">                     800/</w:t>
        <w:tab/>
        <w:t xml:space="preserve">       -</w:t>
        <w:tab/>
        <w:tab/>
        <w:t xml:space="preserve"> 8 000</w:t>
        <w:tab/>
        <w:t xml:space="preserve">    2x0,47</w:t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8</w:t>
        <w:tab/>
        <w:t xml:space="preserve">                     -    /</w:t>
        <w:tab/>
        <w:t xml:space="preserve"> 3x1 600 </w:t>
        <w:tab/>
        <w:tab/>
        <w:t>-</w:t>
        <w:tab/>
        <w:t xml:space="preserve">    3x0,69</w:t>
        <w:tab/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  <w:t>Zařízení č. 9</w:t>
        <w:tab/>
        <w:t xml:space="preserve">                1100/1100</w:t>
        <w:tab/>
        <w:tab/>
        <w:tab/>
        <w:t>2x0.4</w:t>
        <w:tab/>
      </w:r>
    </w:p>
    <w:p>
      <w:pPr>
        <w:pStyle w:val="Normal"/>
        <w:tabs>
          <w:tab w:val="clear" w:pos="708"/>
          <w:tab w:val="right" w:pos="2700" w:leader="none"/>
          <w:tab w:val="center" w:pos="2970" w:leader="none"/>
          <w:tab w:val="right" w:pos="3780" w:leader="none"/>
          <w:tab w:val="center" w:pos="5580" w:leader="none"/>
          <w:tab w:val="decimal" w:pos="7920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402" w:leader="none"/>
          <w:tab w:val="right" w:pos="5670" w:leader="none"/>
        </w:tabs>
        <w:rPr/>
      </w:pPr>
      <w:r>
        <w:rPr>
          <w:b/>
          <w:u w:val="single"/>
        </w:rPr>
        <w:t>Instalovaný topný výkon celkem:</w:t>
      </w:r>
      <w:r>
        <w:rPr>
          <w:b/>
        </w:rPr>
        <w:t xml:space="preserve">                                  Q</w:t>
      </w:r>
      <w:r>
        <w:rPr>
          <w:b/>
          <w:vertAlign w:val="subscript"/>
        </w:rPr>
        <w:t>t</w:t>
      </w:r>
      <w:r>
        <w:rPr>
          <w:b/>
        </w:rPr>
        <w:t xml:space="preserve">   = 5000W</w:t>
      </w:r>
    </w:p>
    <w:p>
      <w:pPr>
        <w:pStyle w:val="TextBodyIndent"/>
        <w:tabs>
          <w:tab w:val="clear" w:pos="708"/>
          <w:tab w:val="left" w:pos="3402" w:leader="none"/>
          <w:tab w:val="right" w:pos="5670" w:leader="none"/>
        </w:tabs>
        <w:rPr/>
      </w:pPr>
      <w:r>
        <w:rPr>
          <w:b/>
          <w:u w:val="single"/>
        </w:rPr>
        <w:t>Instalovaný el. příkon elektromotorů celkem:</w:t>
      </w:r>
      <w:r>
        <w:rPr>
          <w:b/>
        </w:rPr>
        <w:t xml:space="preserve">              N</w:t>
      </w:r>
      <w:r>
        <w:rPr>
          <w:b/>
          <w:vertAlign w:val="subscript"/>
        </w:rPr>
        <w:t>ist</w:t>
      </w:r>
      <w:r>
        <w:rPr>
          <w:b/>
        </w:rPr>
        <w:t>= 12,904 kW</w:t>
        <w:tab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17520</wp:posOffset>
            </wp:positionH>
            <wp:positionV relativeFrom="paragraph">
              <wp:posOffset>7620</wp:posOffset>
            </wp:positionV>
            <wp:extent cx="800100" cy="653415"/>
            <wp:effectExtent l="0" t="0" r="0" b="0"/>
            <wp:wrapNone/>
            <wp:docPr id="1" name="Sku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u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ín 15.12.2004</w:t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object w:dxaOrig="1184" w:dyaOrig="7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10.8pt;width:59.15pt;height:3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21986494" r:id="rId3"/>
        </w:object>
      </w:r>
      <w:r>
        <w:rPr>
          <w:rFonts w:cs="Times New Roman" w:ascii="Times New Roman" w:hAnsi="Times New Roman"/>
        </w:rPr>
        <w:t>Vypracoval:</w:t>
        <w:tab/>
        <w:t xml:space="preserve">Ing. Přemysl Škuta    </w:t>
      </w:r>
    </w:p>
    <w:p>
      <w:pPr>
        <w:pStyle w:val="TextBody"/>
        <w:tabs>
          <w:tab w:val="clear" w:pos="708"/>
          <w:tab w:val="left" w:pos="1276" w:leader="none"/>
        </w:tabs>
        <w:ind w:left="0" w:hanging="0"/>
        <w:rPr/>
      </w:pPr>
      <w:r>
        <w:rPr/>
        <w:t xml:space="preserve">Kontroloval:  Jaromír Přikryl           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  <w:tab w:val="left" w:pos="7200" w:leader="none"/>
      </w:tabs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10:00Z</dcterms:created>
  <dc:creator>ing. Božena Knotková</dc:creator>
  <dc:description/>
  <dc:language>en-US</dc:language>
  <cp:lastModifiedBy>Jaromír Přikryl</cp:lastModifiedBy>
  <cp:lastPrinted>2003-10-08T20:17:00Z</cp:lastPrinted>
  <dcterms:modified xsi:type="dcterms:W3CDTF">2004-12-15T07:34:00Z</dcterms:modified>
  <cp:revision>37</cp:revision>
  <dc:subject/>
  <dc:title>MASARYKOVA UNIVERZITA V BRNĚ</dc:title>
</cp:coreProperties>
</file>