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</w:rPr>
      </w:pPr>
      <w:r>
        <w:rPr>
          <w:b/>
        </w:rPr>
        <w:t>MASARYKOVA UNIVERZITA V BRNĚ</w:t>
        <w:tab/>
        <w:t>Počet stran : 4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</w:rPr>
      </w:pPr>
      <w:r>
        <w:rPr>
          <w:b/>
        </w:rPr>
        <w:t>UNIVERZITNÍ KAMPUS BOHUNICE – ILBIT</w:t>
        <w:tab/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</w:rPr>
      </w:pPr>
      <w:r>
        <w:rPr>
          <w:b/>
        </w:rPr>
        <w:t>REALIZAČNÍ DOKUMENTACE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</w:rPr>
      </w:pPr>
      <w:r>
        <w:rPr>
          <w:b/>
        </w:rPr>
        <w:t>Stavebník :</w:t>
        <w:tab/>
        <w:t>Masarykova univerzita v Brně</w:t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</w:rPr>
      </w:pPr>
      <w:r>
        <w:rPr>
          <w:b/>
        </w:rPr>
        <w:tab/>
        <w:t>601 77 Brno, Žerotínovo nám. 9</w:t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  <w:sz w:val="28"/>
        </w:rPr>
      </w:pPr>
      <w:r>
        <w:rPr>
          <w:b/>
          <w:sz w:val="28"/>
        </w:rPr>
        <w:t>TECHNICKÁ ZPRÁVA</w:t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  <w:sz w:val="28"/>
        </w:rPr>
      </w:pPr>
      <w:r>
        <w:rPr>
          <w:b/>
          <w:sz w:val="28"/>
        </w:rPr>
        <w:t>SO 302.2. – PAVILON ILBIT – A3</w:t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/>
      </w:pPr>
      <w:r>
        <w:rPr>
          <w:b/>
          <w:sz w:val="28"/>
        </w:rPr>
        <w:t>SO 302.2.07. – CHLAZENÍ</w:t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</w:rPr>
        <w:t>OBSAH :</w:t>
      </w:r>
      <w:r>
        <w:rPr/>
        <w:tab/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1.  –  ÚVOD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2.  –  ZDROJ  CHLADU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3.  –  VZDUCHOTECHNICKÉ  JEDNOTKY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4.  –  FANCOILY,  KLIMATIZAČNÍ  JEDNOTKY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5.  –  LASERY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6.  –  BILANCE  POTŘEB  CHLADU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7.  –  POUŽITÉ  MATERIÁLY, IZOLACE, NÁTĚRY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/>
      </w:pPr>
      <w:r>
        <w:rPr>
          <w:b/>
        </w:rPr>
        <w:t xml:space="preserve"> </w:t>
      </w:r>
      <w:r>
        <w:rPr>
          <w:b/>
        </w:rPr>
        <w:t>8.  –  BEZPEČNOST  PRÁCE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9.  –  ZKOUŠKY A UVEDENÍ DO PROVOZU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b/>
          <w:b/>
        </w:rPr>
      </w:pPr>
      <w:r>
        <w:rPr>
          <w:b/>
        </w:rPr>
        <w:t>10. –  POUŽITÉ  NORMY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b/>
          <w:b/>
          <w:u w:val="single"/>
        </w:rPr>
      </w:pPr>
      <w:r>
        <w:rPr>
          <w:b/>
          <w:u w:val="single"/>
        </w:rPr>
        <w:t>1.   ÚVOD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/>
      </w:pPr>
      <w:r>
        <w:rPr/>
        <w:tab/>
        <w:t xml:space="preserve">Projekt řeší distribuci chladící vody od zdroje chladu ke spotřebičům – fancoily, vzduchotechnické jednotky a „lasery“. 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/>
      </w:pPr>
      <w:r>
        <w:rPr/>
        <w:t>Výpočet tepelných zisků je součástí projektu vzduchotechniky PS 202.2.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b/>
          <w:b/>
          <w:u w:val="single"/>
        </w:rPr>
      </w:pPr>
      <w:r>
        <w:rPr>
          <w:b/>
          <w:u w:val="single"/>
        </w:rPr>
        <w:t>2.   ZDROJ  CHLADU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/>
      </w:pPr>
      <w:r>
        <w:rPr/>
        <w:tab/>
        <w:t>Vlastní zdroj chladu pro VZT jednotky a fancoily je umístěn na střeše objektu a je  součástí projektu PS 203.2. Zdroj chladu není v celoročním provozu. Chlazení laserů je řešeno autonomně s vlastním zdrojem chladu (je součástí  PS 203.2.) v m.č. 1S63 a vlastním uzavřeným okruhem s celoročním provozem. Jako přenosové medium je použita voda o jmenovitém tepelném spádu 8/14°C. Zdroje chladu jsou vybaveny hydraulickým modulem se zajištěním všech potřebných provozních funkcí (expanzní nádoba s pojišťovacím ventilem, zásobník chladící vody, oběhové čerpadlo systému chlazení, regulace výstupní teploty chladící vody, regulace tlaku v systému, havarijní funkce …).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/>
      </w:pPr>
      <w:r>
        <w:rPr/>
        <w:t xml:space="preserve">Čisté prostory mají vlastní zdroj chladu. 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/>
      </w:pPr>
      <w:r>
        <w:rPr/>
        <w:tab/>
        <w:t>V dodávce chlazení je připojení „hlavního“ chladícího okruhu a okruhu „lasery“ na doplňovací upravenou vodu ve strojovně instalací. Upravená voda je odebírána za výstupem z A-T stanice (dodávka ZI).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/>
      </w:pPr>
      <w:r>
        <w:rPr/>
        <w:t>Zde je osazen ruční uzávěr se solenoidovým ventilem (dodávka MaR) jehož prostřednictvím se systém dopouští. Pro umožnění dávkování korekčních chemikálií na úpravu chladící vody je zde osazen také dávkovací kotlík.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/>
      </w:pPr>
      <w:r>
        <w:rPr/>
        <w:tab/>
        <w:t>Potrubí na střeše objektu, které končí před zdrojem chladu uzávěry, je pod tepelnou izolací opatřeno elektrickým topným kabelem (dodávka elektroinstalace) – ochrana proti zamrznutí.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b/>
          <w:b/>
          <w:u w:val="single"/>
        </w:rPr>
      </w:pPr>
      <w:r>
        <w:rPr>
          <w:b/>
          <w:u w:val="single"/>
        </w:rPr>
        <w:t>3.   VZDUCHOTECHNICKÉ  JEDNOTKY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/>
      </w:pPr>
      <w:r>
        <w:rPr/>
        <w:tab/>
        <w:t xml:space="preserve">Objekt je vybaven dvěma centrálními vzduchotechnickými jednotkami umístěnými na střeše a VZT jednotkou „ČISTÉ PROSTORY“ , která je také osazena na střeše. Čisté prostory mají vlastní zdroj chladu a propojení s VZT jednotkou není součástí této dodávky.. 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/>
      </w:pPr>
      <w:r>
        <w:rPr/>
        <w:tab/>
        <w:t xml:space="preserve">Chlazení ke dvěma centrálním jednotkám přivádí chladící vodu 8/14 </w:t>
      </w:r>
      <w:r>
        <w:rPr>
          <w:vertAlign w:val="superscript"/>
        </w:rPr>
        <w:t>o</w:t>
      </w:r>
      <w:r>
        <w:rPr/>
        <w:t>C. Potrubí na střeše objektu bude pod tepelnou izolací opatřeno elektrickým topným kabelem (dodávka elektroinstalace)  – ochrana proti zamrznutí. Dodávka chlazení končí uzavíracími armaturami. Vlastní směšovací uzly u VZT jednotek jsou součástí PS 202.2.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b/>
          <w:b/>
          <w:u w:val="single"/>
        </w:rPr>
      </w:pPr>
      <w:r>
        <w:rPr>
          <w:b/>
          <w:u w:val="single"/>
        </w:rPr>
        <w:t>4.   FANCOILY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/>
      </w:pPr>
      <w:r>
        <w:rPr/>
        <w:tab/>
        <w:t xml:space="preserve">Tepelné zisky místností objektu budou pokrývat v určených místnostech podstropní chladící fancoily. Chlazení k těmto spotřebičům přivádí chladící vodu 8/14 </w:t>
      </w:r>
      <w:r>
        <w:rPr>
          <w:vertAlign w:val="superscript"/>
        </w:rPr>
        <w:t>o</w:t>
      </w:r>
      <w:r>
        <w:rPr/>
        <w:t>C. Potrubí před těmito spotřebiči je ukončeno uzávěrem a vyvažovacím ventilem. Vlastní připojení – hadicové přípojky – je součástí PS 202.2.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/>
      </w:pPr>
      <w:r>
        <w:rPr/>
        <w:tab/>
        <w:t xml:space="preserve">Pro umožnění výhledového dovybavení dalších exponovaných místností chladícími fancoily je potrubí chladící vody nadimenzováno na konečný výhledový stav. V určených místnostech jsou z potrubí vysazeny odbočky a ukončeny uzávěry. 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5.  LASERY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/>
      </w:pPr>
      <w:r>
        <w:rPr/>
        <w:tab/>
        <w:t xml:space="preserve">Objekt má v místnostech č. 225 a 1S33 technologické lasery. Toto zařízení bude chlazeno autonomním uzavřeným okruhem s celoročním provozem. Chlazení k  tomuto zařízení přivádí chladící médium 10/16 </w:t>
      </w:r>
      <w:r>
        <w:rPr>
          <w:vertAlign w:val="superscript"/>
        </w:rPr>
        <w:t>o</w:t>
      </w:r>
      <w:r>
        <w:rPr/>
        <w:t>C, potrubím od zdroje chladu v m.č. 1S63. Chladící výkon pro každý laser je 14,5 kW.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/>
      </w:pPr>
      <w:r>
        <w:rPr/>
        <w:tab/>
        <w:t xml:space="preserve">Dodávka chlazení končí u laseru uzavíracími armaturami. 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center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u w:val="single"/>
        </w:rPr>
      </w:pPr>
      <w:r>
        <w:rPr>
          <w:b/>
          <w:u w:val="single"/>
        </w:rPr>
        <w:t>6.   BILANCE  POTŘEB  CHLADU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  <w:tab w:val="left" w:pos="5400" w:leader="none"/>
          <w:tab w:val="left" w:pos="6660" w:leader="none"/>
        </w:tabs>
        <w:rPr/>
      </w:pPr>
      <w:r>
        <w:rPr/>
        <w:tab/>
        <w:tab/>
        <w:t>Hodinové</w:t>
        <w:tab/>
        <w:t xml:space="preserve"> </w:t>
      </w:r>
    </w:p>
    <w:p>
      <w:pPr>
        <w:pStyle w:val="Header"/>
        <w:tabs>
          <w:tab w:val="clear" w:pos="4536"/>
          <w:tab w:val="clear" w:pos="9072"/>
          <w:tab w:val="left" w:pos="540" w:leader="none"/>
          <w:tab w:val="left" w:pos="5400" w:leader="none"/>
          <w:tab w:val="left" w:pos="6840" w:leader="none"/>
        </w:tabs>
        <w:rPr/>
      </w:pPr>
      <w:r>
        <w:rPr/>
        <w:t>Vzduchotechnické jednotky…….……….</w:t>
        <w:tab/>
        <w:t>100,6 kW</w:t>
        <w:tab/>
        <w:tab/>
      </w:r>
    </w:p>
    <w:p>
      <w:pPr>
        <w:pStyle w:val="Heading1"/>
        <w:tabs>
          <w:tab w:val="clear" w:pos="6840"/>
          <w:tab w:val="left" w:pos="540" w:leader="none"/>
          <w:tab w:val="left" w:pos="5400" w:leader="none"/>
          <w:tab w:val="left" w:pos="6660" w:leader="none"/>
        </w:tabs>
        <w:rPr>
          <w:u w:val="none"/>
        </w:rPr>
      </w:pPr>
      <w:r>
        <w:rPr>
          <w:u w:val="none"/>
        </w:rPr>
        <w:t>Fancoily……..…………………………...</w:t>
        <w:tab/>
        <w:t>109,7 kW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Lasery……… .…………………………..</w:t>
        <w:tab/>
        <w:tab/>
        <w:t xml:space="preserve">         29,0  kW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  <w:tab w:val="left" w:pos="5400" w:leader="none"/>
          <w:tab w:val="left" w:pos="6660" w:leader="none"/>
        </w:tabs>
        <w:rPr/>
      </w:pPr>
      <w:r>
        <w:rPr/>
        <w:t>Celkem</w:t>
        <w:tab/>
        <w:t>239,3 kW</w:t>
        <w:tab/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b/>
          <w:b/>
          <w:u w:val="single"/>
        </w:rPr>
      </w:pPr>
      <w:r>
        <w:rPr>
          <w:b/>
          <w:u w:val="single"/>
        </w:rPr>
        <w:t>7.   POUŽITÉ  MATERIÁLY,  IZOLACE,  NÁTĚRY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/>
      </w:pPr>
      <w:r>
        <w:rPr/>
        <w:tab/>
        <w:t>Rozvod chladící vody je od zdroje chladu veden pod stropem 3.NP k jednotlivým stoupačkám. Ze stoupaček jsou pro každé podlaží vysazeny odbočky s vyvažovacími ventily. Odtud je potrubí chladící vody vedeno v podhledu souproudně (Tichelmann) k jednotlivým fancoilům. Před těmito spotřebiči je osazen uzávěr a vyvažovací ventil.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/>
      </w:pPr>
      <w:r>
        <w:rPr/>
        <w:tab/>
        <w:t>Rozvody chladící vody budou provedeny z trub ocelových bezešvých závitových jak. mat. 11 353 do DN 50, z trub ocelových černých bezešvých hladkých od DN 65 spojovaných svařováním. Rozvody chladící vody v podhledech budou provedeny z trub ocelových černých spojovaných svařováním.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/>
      </w:pPr>
      <w:r>
        <w:rPr/>
        <w:tab/>
        <w:t xml:space="preserve">Tepelně izolovány budou veškeré rozvody chladící vody. Ve strojovně instalací a na střeše bude izolace s povrchovou úpravou hliníkovým plechem. Izolace bude provedena parotěsně materiálem s vysokým odporem proti difúzi vodní páry (syntetický kaučuk) v celém rozsahu, tzn. i v místech uložení, i při prostupu stavebními konstrukcemi. Kvalitě a parotěsnosti izolací musí být věnována enormní pozornost. 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/>
      </w:pPr>
      <w:r>
        <w:rPr/>
        <w:tab/>
        <w:t>Tloušťka tepelných izolací musí odpovídat vyhlášce 151/2001 Sb.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/>
      </w:pPr>
      <w:r>
        <w:rPr/>
        <w:tab/>
        <w:t>Uložení a upevnění potrubí bude provedeno pomocí typových upevňovacích prvků. Závěsy v provedení bez tepelných mostů !!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/>
      </w:pPr>
      <w:r>
        <w:rPr/>
        <w:tab/>
        <w:t>Prostupy potrubí stěnami se opatří prostupovými manžetami. V případě průchodu potrubí požárními úseky se prostup opatří požárním tmelem či požární ucpávkou.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/>
      </w:pPr>
      <w:r>
        <w:rPr/>
        <w:tab/>
        <w:t>Potrubí je vedeno bezespádově, na nejvyšších místech odvzdušněno, na nejnižších místech opatřeno vypouštěním.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/>
      </w:pPr>
      <w:r>
        <w:rPr/>
        <w:tab/>
        <w:t>Izolované ocelové potrubí bude opatřeno jednovrstvým základním nátěrem  syntetickou barvou. Pomocné ocelové konstrukce se opatří 1 x základním syntetickým nátěrem a 2 x emailem syntetickým venkovním.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/>
      </w:pPr>
      <w:r>
        <w:rPr/>
        <w:tab/>
        <w:t xml:space="preserve">Jednotlivá potrubí budou označena barevnými pruhy dle protékajícího média v souladu s ČSN 13 00 72. Barevné značení bude doplněno štítky dle ČSN 13 00 72. 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8.   BEZPEČNOST  A  OCHRANA  ZDRAVÍ  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jc w:val="both"/>
        <w:rPr/>
      </w:pPr>
      <w:r>
        <w:rPr/>
        <w:tab/>
        <w:t>Veškeré montážní práce je nutno provádět v souladu s platnými technologickými předpisy, předpisy bezpečnostními a ustanoveními STN. Rovněž požární bezpečnosti je nutno věnovat zvýšenou pozornost – spolupracovat s požárním technikem provozovatele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9.   ZKOUŠKY A UVEDENÍ DO PROVOZU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/>
      </w:pPr>
      <w:r>
        <w:rPr/>
        <w:t>Součástí dodávky bude: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/>
      </w:pPr>
      <w:r>
        <w:rPr/>
        <w:t xml:space="preserve">-Proplachy potrubí –ČSN 060310 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/>
      </w:pPr>
      <w:r>
        <w:rPr/>
        <w:t xml:space="preserve">-Tlakové zkoušky –ČSN 060310 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/>
      </w:pPr>
      <w:r>
        <w:rPr/>
        <w:t xml:space="preserve">-Napuštění systému upravenou vodou, odvzdušnění systému 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/>
      </w:pPr>
      <w:r>
        <w:rPr/>
        <w:t>-Vyregulování systému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/>
      </w:pPr>
      <w:r>
        <w:rPr/>
        <w:t xml:space="preserve">-Zkouška chlazení 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/>
      </w:pPr>
      <w:r>
        <w:rPr/>
        <w:t>-Zaškolení obsluhy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b/>
          <w:b/>
          <w:u w:val="single"/>
        </w:rPr>
      </w:pPr>
      <w:r>
        <w:rPr>
          <w:b/>
          <w:u w:val="single"/>
        </w:rPr>
        <w:t>10.   POUŽITÉ  NORMY  A  PŘEDPISY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  <w:tab w:val="left" w:pos="7200" w:leader="none"/>
        </w:tabs>
        <w:rPr/>
      </w:pPr>
      <w:r>
        <w:rPr/>
        <w:tab/>
        <w:t>Zákon 406/2000 Sb. – o hospodaření energií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/>
      </w:pPr>
      <w:r>
        <w:rPr/>
        <w:tab/>
        <w:t>Vyhláška 151/2001 Sb. – účinnost užití energie při rozvodu tep. energie a vnitřním rozvodu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/>
      </w:pPr>
      <w:r>
        <w:rPr/>
        <w:tab/>
        <w:t>Vyhláška 152/2001 Sb. – Pravidla pro vytápění a dodávku teplé vody užitkové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/>
      </w:pPr>
      <w:r>
        <w:rPr/>
        <w:tab/>
        <w:t>ČSN 73 0540 – Tepelná ochrana budov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/>
      </w:pPr>
      <w:r>
        <w:rPr/>
        <w:tab/>
        <w:t>ČSN 06 0310 – Ústřední vytápění – projektování a montáž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/>
      </w:pPr>
      <w:r>
        <w:rPr/>
        <w:tab/>
        <w:t>ČSN 06 0830 – Zabezpečovací zařízení pro ústřední vytápění a ohřev TUV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/>
      </w:pPr>
      <w:r>
        <w:rPr/>
        <w:tab/>
        <w:t>ČSN 13 0101 – Bezpečnostní technika – požadavky na projektování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/>
      </w:pPr>
      <w:r>
        <w:rPr/>
        <w:tab/>
        <w:t>ČSN 73 0802 – Požární bezpečnost staveb – nevýrobní objekty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/>
      </w:pPr>
      <w:r>
        <w:rPr/>
        <w:tab/>
        <w:t>ČSN 13 0072 – Potrubí . Označování potrubí dle provozní tekutiny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7200" w:leader="none"/>
        </w:tabs>
        <w:rPr/>
      </w:pPr>
      <w:r>
        <w:rPr/>
        <w:t>Ve Zlíně 10.12.2004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/>
      </w:pPr>
      <w:r>
        <w:rPr/>
        <w:t>Vypracoval :   Antonín Janošek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  <w:tab w:val="left" w:pos="5400" w:leader="none"/>
        <w:tab w:val="left" w:pos="6840" w:leader="none"/>
      </w:tabs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  <w:tab w:val="left" w:pos="72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40" w:leader="none"/>
        <w:tab w:val="left" w:pos="7200" w:leader="none"/>
      </w:tabs>
      <w:ind w:firstLine="1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3:51:00Z</dcterms:created>
  <dc:creator>ing. Božena Knotková</dc:creator>
  <dc:description/>
  <dc:language>en-US</dc:language>
  <cp:lastModifiedBy>Tomáš Vrzalik</cp:lastModifiedBy>
  <cp:lastPrinted>2003-09-09T11:08:00Z</cp:lastPrinted>
  <dcterms:modified xsi:type="dcterms:W3CDTF">2005-07-21T13:51:00Z</dcterms:modified>
  <cp:revision>2</cp:revision>
  <dc:subject/>
  <dc:title>MASARYKOVA UNIVERZITA V BRNĚ</dc:title>
</cp:coreProperties>
</file>