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</w:t>
        <w:tab/>
        <w:t xml:space="preserve"> TECHNICKÁ ZPRÁVA</w:t>
      </w:r>
    </w:p>
    <w:p>
      <w:pPr>
        <w:pStyle w:val="Normal"/>
        <w:rPr/>
      </w:pPr>
      <w:r>
        <w:rPr/>
        <w:t>002</w:t>
        <w:tab/>
        <w:t xml:space="preserve">1. PODZEMNÍ  PODLAŽÍ </w:t>
        <w:tab/>
        <w:tab/>
        <w:t>(REVIZE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714"/>
        <w:gridCol w:w="2160"/>
        <w:gridCol w:w="659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.7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kryl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é provedení</w:t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VIZ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MÉNO, PODPI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14"/>
              </w:rPr>
              <w:t>POPIS REVIZE</w:t>
            </w:r>
          </w:p>
        </w:tc>
      </w:tr>
    </w:tbl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UKB - 0 – RD– C – 205.1 – 04</w:t>
      </w:r>
    </w:p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drawing>
          <wp:inline distT="0" distB="0" distL="0" distR="0">
            <wp:extent cx="6610985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969"/>
        <w:gridCol w:w="40"/>
        <w:gridCol w:w="1094"/>
        <w:gridCol w:w="1418"/>
        <w:gridCol w:w="548"/>
        <w:gridCol w:w="19"/>
      </w:tblGrid>
      <w:tr>
        <w:trPr>
          <w:trHeight w:val="1594" w:hRule="atLeast"/>
        </w:trPr>
        <w:tc>
          <w:tcPr>
            <w:tcW w:w="7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1.95pt;height:78.7pt" filled="f" o:ole="">
                  <v:imagedata r:id="rId4" o:title=""/>
                </v:shape>
                <o:OLEObject Type="Embed" ProgID="" ShapeID="ole_rId3" DrawAspect="Content" ObjectID="_1453177890" r:id="rId3"/>
              </w:objec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pacing w:val="-10"/>
                <w:sz w:val="18"/>
                <w:lang w:val="en-US" w:eastAsia="en-US"/>
              </w:rPr>
              <w:object w:dxaOrig="991" w:dyaOrig="55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34pt;margin-top:9.55pt;width:70pt;height:39pt;mso-wrap-distance-left:9.05pt;mso-wrap-distance-right:9.0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205409459" r:id="rId5"/>
              </w:objec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PŘÍMÝ ZPRACOVATEL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CENTROPROJEKT a.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HIP.  ING. RADIM  HEJNÝ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ŠTEFÁNIKOVA 167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6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760 30 ZLÍN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G. PŘEMYSL ŠKUTA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NISLAV KŮR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JAROMÍR  PŘIKRYL</w: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VESTOR   MASARYKOVA UNIVERZITA V BRNĚ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VBA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UNIVERZITNÍ KAMPUS BOHUNICE - ILBIT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ČÁST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>C.   PS  205 . 1.        ODPADOVÉ HOSPODÁŘSTVÍ - A3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18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 xml:space="preserve">PJ   205. 1. 04.   VZDUCHOTECHNIKA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ÚČEL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RD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DATUM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5.12..2004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</w:rPr>
              <w:t>POČET  F A4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Č. ZAKÁZKY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3081-25-000-00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</w:rPr>
              <w:t>ARCH. .ČÍSL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BLJ  / V /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NÁZEV VÝKRESU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8"/>
              </w:rPr>
              <w:t xml:space="preserve">                  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MĚŘÍT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ČÍSLO VÝKRESU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  <w:t>REVI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</w:t>
        <w:tab/>
        <w:t>TECHNICKÁ ZPRÁVA</w:t>
      </w:r>
    </w:p>
    <w:p>
      <w:pPr>
        <w:pStyle w:val="Normal"/>
        <w:rPr/>
      </w:pPr>
      <w:r>
        <w:rPr/>
        <w:t>002</w:t>
        <w:tab/>
        <w:t>2. NADZEMNÍ PODLAŽÍ</w:t>
        <w:tab/>
        <w:tab/>
        <w:t>(REVIZE 1)</w:t>
      </w:r>
    </w:p>
    <w:p>
      <w:pPr>
        <w:pStyle w:val="Normal"/>
        <w:rPr/>
      </w:pPr>
      <w:r>
        <w:rPr/>
        <w:t>003</w:t>
        <w:tab/>
        <w:t>3. NADZEMNÍ PODLAŽÍ</w:t>
        <w:tab/>
        <w:tab/>
        <w:t>(REVIZE 1)</w:t>
      </w:r>
    </w:p>
    <w:p>
      <w:pPr>
        <w:pStyle w:val="Normal"/>
        <w:rPr/>
      </w:pPr>
      <w:r>
        <w:rPr/>
        <w:t>004</w:t>
        <w:tab/>
        <w:t>PŮDORYS STŘECHY</w:t>
        <w:tab/>
        <w:tab/>
        <w:t>(REVIZE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714"/>
        <w:gridCol w:w="2160"/>
        <w:gridCol w:w="659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.7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kryl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é provedení</w:t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VIZ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MÉNO, PODPI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14"/>
              </w:rPr>
              <w:t>POPIS REVIZE</w:t>
            </w:r>
          </w:p>
        </w:tc>
      </w:tr>
    </w:tbl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UKB - 0 – RD – C – 201 .2 – 04</w:t>
      </w:r>
    </w:p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drawing>
          <wp:inline distT="0" distB="0" distL="0" distR="0">
            <wp:extent cx="6610985" cy="78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969"/>
        <w:gridCol w:w="40"/>
        <w:gridCol w:w="1094"/>
        <w:gridCol w:w="1418"/>
        <w:gridCol w:w="548"/>
        <w:gridCol w:w="19"/>
      </w:tblGrid>
      <w:tr>
        <w:trPr>
          <w:trHeight w:val="1594" w:hRule="atLeast"/>
        </w:trPr>
        <w:tc>
          <w:tcPr>
            <w:tcW w:w="7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1.95pt;height:78.7pt" filled="f" o:ole="">
                  <v:imagedata r:id="rId9" o:title=""/>
                </v:shape>
                <o:OLEObject Type="Embed" ProgID="" ShapeID="ole_rId8" DrawAspect="Content" ObjectID="_179792672" r:id="rId8"/>
              </w:objec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pacing w:val="-10"/>
                <w:sz w:val="18"/>
                <w:lang w:val="en-US" w:eastAsia="en-US"/>
              </w:rPr>
              <w:object w:dxaOrig="991" w:dyaOrig="55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34pt;margin-top:9.55pt;width:70pt;height:39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387815799" r:id="rId10"/>
              </w:objec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PŘÍMÝ ZPRACOVATEL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CENTROPROJEKT a.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HIP.  ING. RADIM  HEJNÝ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ŠTEFÁNIKOVA 167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6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760 30 ZLÍN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G. PŘEMYSL ŠKUTA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NISLAV KŮR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JAROMÍR  PŘIKRYL</w: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VESTOR   MASARYKOVA UNIVERZITA V BRNĚ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VB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MASARYKOVA UNIVERZITA V BRNĚ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UNIVERZITNÍ KAMPUS BOHUNICE - ILBIT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ČÁST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>C.   PS  201. 2 .       TECHNOLOGICKÉ VYBAVENÍ LABORATOŘÍ – A3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18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>PJ  201. 2. 04.   VZDUCHOTECHNIK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ÚČEL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RD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DATUM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5.12. .2004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</w:rPr>
              <w:t>POČET  F A4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Č. ZAKÁZKY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3081-25-000-00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</w:rPr>
              <w:t>ARCH.. ČÍSL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 xml:space="preserve">BLJ  / V / 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NÁZEV VÝKRESU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8"/>
              </w:rPr>
              <w:t xml:space="preserve">                  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MĚŘÍT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ČÍSLO VÝKRESU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  <w:t>REVI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</w:t>
        <w:tab/>
        <w:t>TECHNICKÁ ZPRÁVA</w:t>
      </w:r>
    </w:p>
    <w:p>
      <w:pPr>
        <w:pStyle w:val="Normal"/>
        <w:rPr/>
      </w:pPr>
      <w:r>
        <w:rPr/>
        <w:t>002</w:t>
        <w:tab/>
        <w:t>1. PODZEMNÍ PODLAŽÍ</w:t>
        <w:tab/>
        <w:tab/>
        <w:t>(REVIZE 1)</w:t>
      </w:r>
    </w:p>
    <w:p>
      <w:pPr>
        <w:pStyle w:val="Normal"/>
        <w:rPr/>
      </w:pPr>
      <w:r>
        <w:rPr/>
        <w:t>003</w:t>
        <w:tab/>
        <w:t>1. NADZEMNÍ PODLAŽÍ</w:t>
        <w:tab/>
        <w:tab/>
        <w:t>(REVIZE 1)</w:t>
      </w:r>
    </w:p>
    <w:p>
      <w:pPr>
        <w:pStyle w:val="Normal"/>
        <w:rPr/>
      </w:pPr>
      <w:r>
        <w:rPr/>
        <w:t>004</w:t>
        <w:tab/>
        <w:t>2. NADZEMNÍ PODLAŽÍ</w:t>
        <w:tab/>
        <w:tab/>
        <w:t>(REVIZE 1)</w:t>
      </w:r>
    </w:p>
    <w:p>
      <w:pPr>
        <w:pStyle w:val="Normal"/>
        <w:rPr/>
      </w:pPr>
      <w:r>
        <w:rPr/>
        <w:t>005</w:t>
        <w:tab/>
        <w:t>3. NADZEMNÍ PODLAŽÍ</w:t>
        <w:tab/>
        <w:tab/>
        <w:t>(REVIZE 1)</w:t>
      </w:r>
    </w:p>
    <w:p>
      <w:pPr>
        <w:pStyle w:val="Normal"/>
        <w:rPr/>
      </w:pPr>
      <w:r>
        <w:rPr/>
        <w:t>006</w:t>
        <w:tab/>
        <w:t>PŮDORYS STŘECHY</w:t>
        <w:tab/>
        <w:tab/>
        <w:t>(REVIZE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714"/>
        <w:gridCol w:w="2160"/>
        <w:gridCol w:w="659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.7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kryl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é provedení</w:t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VIZ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MÉNO, PODPI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14"/>
              </w:rPr>
              <w:t>POPIS REVIZE</w:t>
            </w:r>
          </w:p>
        </w:tc>
      </w:tr>
    </w:tbl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UKB - 0 – RD – C – 202 .2 –  01</w:t>
      </w:r>
    </w:p>
    <w:p>
      <w:pPr>
        <w:pStyle w:val="Normal"/>
        <w:spacing w:before="120" w:after="120"/>
        <w:ind w:left="-180" w:hanging="0"/>
        <w:rPr/>
      </w:pPr>
      <w:r>
        <w:rPr/>
        <w:drawing>
          <wp:inline distT="0" distB="0" distL="0" distR="0">
            <wp:extent cx="6610985" cy="784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969"/>
        <w:gridCol w:w="40"/>
        <w:gridCol w:w="1094"/>
        <w:gridCol w:w="1418"/>
        <w:gridCol w:w="548"/>
        <w:gridCol w:w="19"/>
      </w:tblGrid>
      <w:tr>
        <w:trPr>
          <w:trHeight w:val="1594" w:hRule="atLeast"/>
        </w:trPr>
        <w:tc>
          <w:tcPr>
            <w:tcW w:w="7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41.95pt;height:78.7pt" filled="f" o:ole="">
                  <v:imagedata r:id="rId14" o:title=""/>
                </v:shape>
                <o:OLEObject Type="Embed" ProgID="" ShapeID="ole_rId13" DrawAspect="Content" ObjectID="_905325894" r:id="rId13"/>
              </w:objec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pacing w:val="-10"/>
                <w:sz w:val="18"/>
                <w:lang w:val="en-US" w:eastAsia="en-US"/>
              </w:rPr>
              <w:object w:dxaOrig="991" w:dyaOrig="55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234pt;margin-top:9.55pt;width:70pt;height:39pt;mso-wrap-distance-left:9.05pt;mso-wrap-distance-right:9.05pt;mso-position-horizontal-relative:margin;mso-position-vertical-relative:text" filled="f" o:ole="">
                  <v:imagedata r:id="rId16" o:title=""/>
                </v:shape>
                <o:OLEObject Type="Embed" ProgID="" ShapeID="ole_rId15" DrawAspect="Content" ObjectID="_1842430496" r:id="rId15"/>
              </w:objec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PŘÍMÝ ZPRACOVATEL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CENTROPROJEKT a.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HIP.  ING. RADIM  HEJNÝ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ŠTEFÁNIKOVA 167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6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760 30 ZLÍN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G. PŘEMYSL ŠKUTA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NISLAV KŮR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JAROMÍR  PŘIKRYL</w: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VESTOR   MASARYKOVA UNIVERZITA V BRNĚ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VB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MASARYKOVA UNIVERZITA V BRNĚ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UNIVERZITNÍ KAMPUS BOHUNICE - ILBIT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ČÁST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>C.   PS  202. 2.        VZDUCHOTECHNIKA PRO VYBAVENÍ LABORATOŘÍ – A3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18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 xml:space="preserve">PJ  202. 2. 01.  STROJE  A  ZAŘÍZENÍ 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ÚČEL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RD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DATUM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5.12.2004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</w:rPr>
              <w:t>POČET  F A4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Č. ZAKÁZKY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3081-25-000-00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</w:rPr>
              <w:t>ARCH.. ČÍSL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 xml:space="preserve">BLJ  / V / 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NÁZEV VÝKRESU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8"/>
              </w:rPr>
              <w:t xml:space="preserve">                  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MĚŘÍT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ČÍSLO VÝKRESU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  <w:t>REVI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</w:t>
        <w:tab/>
        <w:t>TECHNICKÁ ZPRÁVA</w:t>
      </w:r>
    </w:p>
    <w:p>
      <w:pPr>
        <w:pStyle w:val="Normal"/>
        <w:rPr/>
      </w:pPr>
      <w:r>
        <w:rPr/>
        <w:t>002</w:t>
        <w:tab/>
        <w:t>PŮDORYS STŘECHY</w:t>
        <w:tab/>
        <w:tab/>
        <w:t>(REVIZE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714"/>
        <w:gridCol w:w="2160"/>
        <w:gridCol w:w="659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.7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kryl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é provedení</w:t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VIZ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MÉNO, PODPI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14"/>
              </w:rPr>
              <w:t>POPIS REVIZE</w:t>
            </w:r>
          </w:p>
        </w:tc>
      </w:tr>
    </w:tbl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UKB - 0 – RD – C – 203 .2 –  01 </w:t>
      </w:r>
      <w:r>
        <w:rPr>
          <w:b/>
        </w:rPr>
        <w:drawing>
          <wp:inline distT="0" distB="0" distL="0" distR="0">
            <wp:extent cx="6610985" cy="784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969"/>
        <w:gridCol w:w="40"/>
        <w:gridCol w:w="1094"/>
        <w:gridCol w:w="1418"/>
        <w:gridCol w:w="548"/>
        <w:gridCol w:w="19"/>
      </w:tblGrid>
      <w:tr>
        <w:trPr>
          <w:trHeight w:val="1594" w:hRule="atLeast"/>
        </w:trPr>
        <w:tc>
          <w:tcPr>
            <w:tcW w:w="7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1.95pt;height:78.7pt" filled="f" o:ole="">
                  <v:imagedata r:id="rId19" o:title=""/>
                </v:shape>
                <o:OLEObject Type="Embed" ProgID="" ShapeID="ole_rId18" DrawAspect="Content" ObjectID="_816028850" r:id="rId18"/>
              </w:objec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pacing w:val="-10"/>
                <w:sz w:val="18"/>
                <w:lang w:val="en-US" w:eastAsia="en-US"/>
              </w:rPr>
              <w:object w:dxaOrig="991" w:dyaOrig="55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234pt;margin-top:9.55pt;width:70pt;height:39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1512696301" r:id="rId20"/>
              </w:objec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PŘÍMÝ ZPRACOVATEL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CENTROPROJEKT a.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HIP.  ING. RADIM  HEJNÝ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ŠTEFÁNIKOVA 167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6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760 30 ZLÍN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G. PŘEMYSL ŠKUTA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NISLAV KŮR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JAROMÍR  PŘIKRYL</w: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VESTOR   MASARYKOVA UNIVERZITA V BRNĚ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VB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UNIVERZITNÍ KAMPUS BOHUNICE - ILBIT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ČÁST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>C.   PS  203. 2.          ZDROJ  CHLADU – A3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18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 xml:space="preserve">PJ  203. 2.  01.   STROJE  A  ZAŘÍZENÍ 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ÚČEL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RD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DATUM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5.12...2004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</w:rPr>
              <w:t>POČET  F A4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Č. ZAKÁZKY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3081-25-000-00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</w:rPr>
              <w:t>ARCH.. ČÍSL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 xml:space="preserve">BLJ  / V / 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NÁZEV VÝKRESU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8"/>
              </w:rPr>
              <w:t xml:space="preserve">                  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MĚŘÍT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ČÍSLO VÝKRESU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  <w:t>REVI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</w:t>
        <w:tab/>
        <w:t>TECHNICKÁ ZPRÁVA</w:t>
      </w:r>
    </w:p>
    <w:p>
      <w:pPr>
        <w:pStyle w:val="Normal"/>
        <w:rPr/>
      </w:pPr>
      <w:r>
        <w:rPr/>
        <w:t>002</w:t>
        <w:tab/>
        <w:t>1. PODZEMNÍ PODLAŽÍ</w:t>
        <w:tab/>
        <w:tab/>
        <w:t>(REVIZE 1)</w:t>
      </w:r>
    </w:p>
    <w:p>
      <w:pPr>
        <w:pStyle w:val="Normal"/>
        <w:rPr/>
      </w:pPr>
      <w:r>
        <w:rPr/>
        <w:t>003</w:t>
        <w:tab/>
        <w:t>1. NADZEMNÍ PODLAŽÍ</w:t>
        <w:tab/>
        <w:tab/>
        <w:t>(REVIZE 1)</w:t>
      </w:r>
    </w:p>
    <w:p>
      <w:pPr>
        <w:pStyle w:val="Normal"/>
        <w:rPr/>
      </w:pPr>
      <w:r>
        <w:rPr/>
        <w:t>004</w:t>
        <w:tab/>
        <w:t>2. NADZEMNÍ PODLAŽÍ</w:t>
        <w:tab/>
        <w:tab/>
        <w:t>(REVIZE 1)</w:t>
      </w:r>
    </w:p>
    <w:p>
      <w:pPr>
        <w:pStyle w:val="Normal"/>
        <w:rPr/>
      </w:pPr>
      <w:r>
        <w:rPr/>
        <w:t>005</w:t>
        <w:tab/>
        <w:t>3. NADZEMNÍ PODLAŽÍ</w:t>
        <w:tab/>
        <w:tab/>
        <w:t>(REVIZE 1)</w:t>
      </w:r>
    </w:p>
    <w:p>
      <w:pPr>
        <w:pStyle w:val="Normal"/>
        <w:rPr/>
      </w:pPr>
      <w:r>
        <w:rPr/>
        <w:t>006</w:t>
        <w:tab/>
        <w:t>PŮDORYS STŘECHY</w:t>
        <w:tab/>
        <w:tab/>
        <w:t>(REVIZE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714"/>
        <w:gridCol w:w="2160"/>
        <w:gridCol w:w="659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.7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kryl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é provedení</w:t>
            </w:r>
          </w:p>
        </w:tc>
      </w:tr>
      <w:tr>
        <w:trPr>
          <w:trHeight w:val="2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VIZ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MÉNO, PODPI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14"/>
              </w:rPr>
              <w:t>POPIS REVIZE</w:t>
            </w:r>
          </w:p>
        </w:tc>
      </w:tr>
    </w:tbl>
    <w:p>
      <w:pPr>
        <w:pStyle w:val="Normal"/>
        <w:spacing w:before="120" w:after="120"/>
        <w:ind w:left="-180" w:hanging="0"/>
        <w:rPr/>
      </w:pPr>
      <w:r>
        <w:rPr>
          <w:b/>
        </w:rPr>
        <w:t xml:space="preserve"> </w:t>
      </w:r>
      <w:r>
        <w:rPr>
          <w:b/>
        </w:rPr>
        <w:t>UKB - 0 – RD – D – 302 .2–  09</w:t>
      </w:r>
    </w:p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drawing>
          <wp:inline distT="0" distB="0" distL="0" distR="0">
            <wp:extent cx="6610985" cy="784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969"/>
        <w:gridCol w:w="40"/>
        <w:gridCol w:w="1094"/>
        <w:gridCol w:w="1418"/>
        <w:gridCol w:w="548"/>
        <w:gridCol w:w="19"/>
      </w:tblGrid>
      <w:tr>
        <w:trPr>
          <w:trHeight w:val="1594" w:hRule="atLeast"/>
        </w:trPr>
        <w:tc>
          <w:tcPr>
            <w:tcW w:w="7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1.95pt;height:78.7pt" filled="f" o:ole="">
                  <v:imagedata r:id="rId24" o:title=""/>
                </v:shape>
                <o:OLEObject Type="Embed" ProgID="" ShapeID="ole_rId23" DrawAspect="Content" ObjectID="_2043884408" r:id="rId23"/>
              </w:objec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pacing w:val="-10"/>
                <w:sz w:val="18"/>
                <w:lang w:val="en-US" w:eastAsia="en-US"/>
              </w:rPr>
              <w:object w:dxaOrig="991" w:dyaOrig="55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234pt;margin-top:9.55pt;width:70pt;height:39pt;mso-wrap-distance-left:9.05pt;mso-wrap-distance-right:9.05pt;mso-position-horizontal-relative:margin;mso-position-vertical-relative:text" filled="f" o:ole="">
                  <v:imagedata r:id="rId26" o:title=""/>
                </v:shape>
                <o:OLEObject Type="Embed" ProgID="" ShapeID="ole_rId25" DrawAspect="Content" ObjectID="_1940180329" r:id="rId25"/>
              </w:objec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PŘÍMÝ ZPRACOVATEL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CENTROPROJEKT a.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HIP.  ING. RADIM  HEJNÝ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ŠTEFÁNIKOVA 167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6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</w:rPr>
              <w:t>760 30 ZLÍN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G. PŘEMYSL ŠKUTA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NISLAV KŮR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JAROMÍR  PŘIKRYL</w: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VESTOR   MASARYKOVA UNIVERZITA V BRNĚ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VB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</w:rPr>
              <w:t>UNIVERZITNÍ KAMPUS BOHUNICE - ILBIT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ČÁST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>D.   SO 302. 2.           PAVILON   ILBIT –A3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18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 xml:space="preserve">SO 302. 2  .09 .  VZDUCHOTECHNIKA 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ÚČEL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RD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DATUM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5.12.2004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</w:rPr>
              <w:t>POČET  F A4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Č. ZAKÁZKY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3081-25-000-00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</w:rPr>
              <w:t>ARCH.. ČÍSL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 xml:space="preserve">BLJ  / V / 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NÁZEV VÝKRESU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MĚŘÍT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ČÍSLO VÝKRESU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  <w:t>REVIZ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bmp"/><Relationship Id="rId12" Type="http://schemas.openxmlformats.org/officeDocument/2006/relationships/image" Target="media/image1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png"/><Relationship Id="rId15" Type="http://schemas.openxmlformats.org/officeDocument/2006/relationships/oleObject" Target="embeddings/oleObject6.bin"/><Relationship Id="rId16" Type="http://schemas.openxmlformats.org/officeDocument/2006/relationships/image" Target="media/image3.bmp"/><Relationship Id="rId17" Type="http://schemas.openxmlformats.org/officeDocument/2006/relationships/image" Target="media/image1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png"/><Relationship Id="rId20" Type="http://schemas.openxmlformats.org/officeDocument/2006/relationships/oleObject" Target="embeddings/oleObject8.bin"/><Relationship Id="rId21" Type="http://schemas.openxmlformats.org/officeDocument/2006/relationships/image" Target="media/image3.bmp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png"/><Relationship Id="rId25" Type="http://schemas.openxmlformats.org/officeDocument/2006/relationships/oleObject" Target="embeddings/oleObject10.bin"/><Relationship Id="rId26" Type="http://schemas.openxmlformats.org/officeDocument/2006/relationships/image" Target="media/image3.bmp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0:01:00Z</dcterms:created>
  <dc:creator>ing. Božena Knotková</dc:creator>
  <dc:description/>
  <dc:language>en-US</dc:language>
  <cp:lastModifiedBy>Jaromír Přikryl</cp:lastModifiedBy>
  <cp:lastPrinted>2005-07-28T12:13:00Z</cp:lastPrinted>
  <dcterms:modified xsi:type="dcterms:W3CDTF">2005-07-28T10:18:00Z</dcterms:modified>
  <cp:revision>5</cp:revision>
  <dc:subject/>
  <dc:title>SCHVÁLIL</dc:title>
</cp:coreProperties>
</file>