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double"/>
        </w:rPr>
        <w:t>Obsah:</w:t>
      </w:r>
      <w:r>
        <w:rPr>
          <w:rFonts w:cs="Arial Narrow" w:ascii="Arial Narrow" w:hAnsi="Arial Narrow"/>
          <w:sz w:val="24"/>
        </w:rPr>
        <w:tab/>
        <w:tab/>
      </w:r>
      <w:r>
        <w:rPr>
          <w:rFonts w:cs="Arial Narrow" w:ascii="Arial Narrow" w:hAnsi="Arial Narrow"/>
          <w:b/>
          <w:sz w:val="24"/>
        </w:rPr>
        <w:t>1.</w:t>
        <w:tab/>
        <w:t>Úvod</w:t>
      </w:r>
      <w:r>
        <w:rPr>
          <w:rFonts w:cs="Arial Narrow" w:ascii="Arial Narrow" w:hAnsi="Arial Narrow"/>
          <w:b/>
          <w:sz w:val="24"/>
          <w:u w:val="single"/>
        </w:rPr>
        <w:t xml:space="preserve"> </w:t>
      </w:r>
    </w:p>
    <w:p>
      <w:pPr>
        <w:pStyle w:val="Normal"/>
        <w:ind w:left="705" w:firstLine="708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2.</w:t>
        <w:tab/>
        <w:t>Základní popis funkce chladícího zařízení</w:t>
      </w:r>
    </w:p>
    <w:p>
      <w:pPr>
        <w:pStyle w:val="Normal"/>
        <w:ind w:left="705" w:firstLine="708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3.</w:t>
        <w:tab/>
        <w:t>Požadavky na energie</w:t>
      </w:r>
    </w:p>
    <w:p>
      <w:pPr>
        <w:pStyle w:val="Normal"/>
        <w:ind w:left="705" w:firstLine="708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4.</w:t>
        <w:tab/>
        <w:t>Prostorové požadavky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</w:rPr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Úvod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"/>
        <w:jc w:val="both"/>
        <w:rPr/>
      </w:pPr>
      <w:r>
        <w:rPr/>
        <w:t xml:space="preserve">Projekt řeší zásobování chlazenou vodou 7/13°C  pěti sestavných klimatizačních jednotek, které slouží pro klimatizaci morfologie. Dále budou na rozvod chlazené vody napojeny jednotky typu fan-coil, umístěné povětšinou v podhledech přímo v prostorách morfologie.   </w:t>
      </w:r>
    </w:p>
    <w:p>
      <w:pPr>
        <w:pStyle w:val="TextBody"/>
        <w:jc w:val="both"/>
        <w:rPr/>
      </w:pPr>
      <w:r>
        <w:rPr/>
        <w:t>Zdrojem chladící vody bude kompresorová chladící jednotka se šroubovými kompresory s kaskádovou regulací chladícího výkonu umístněná ve strojovně chlazení na střeše objektu. Chladící médium je použito ekologicky vhodné chladivo R 134a . S ohledem na co nejnižší hlučnost chladícího zařízení je uvažováno, že chladící stroj bude mít oddělený vzduchem chlazený kondenzátor v tichém provedení a ten bude umístěn vedle strojovny chlazení na střeše objektu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Základní popis funkce chladícího zařízení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Pro pokrytí potřeby chladu pro klimatizační jednotky bude nainstalována jedna chladicí jednotka se šroubovými kompresory a kaskádovou regulací výkonu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Chlazená voda 7/13°C z kompresorové chladící jednotky je přivedena do chladičů klimatizačních jednotek   a také do jednotek -fancoilů. Potřebný chladicí příkon bude regulován u každého chladiče pomocí trojcestného ventilu na vnitřní teplotu klimatizovaného prostoru.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Cirkulaci chlazené vody zajišťuje na primární a sekundární straně u chladicí jednotky oběhové čerpadlo, které je součástí technologie strojovny chlazení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Akumulace chladu je řešena v jedné nádrži o obsahu 800 L. Její funkce zajišťuje bezproblémový provoz chladící jednotky při variabilním odběru chladu. 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Doplňování systému chlazené vody bude vzhledem k minimálním únikům řešeno přes změkčovač vody automaticky na základě signálu  od kontaktního tlakoměru osazeného v primárním okruhu chlazené vody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měna objemu chlazené vody bude vyrovnávána v tlakové expanzní nádobě s membránou. Před nepřístupným stoupnutím tlaku je primární okruh chlazené vody chráněn pojistným ventilem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a okruzích chlazené i chladicí vody budou osazeny teploměry a tlakoměry pro kontrolu správné funkce chladicího systému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lastní kompresorová chladicí jednotka je vybavena řídícím mikropanelem a její provoz bude automatický. Součástí automatiky jednotek jsou i čidla indikace průtoku. Podmínka startu jednotky je chod čerpadla chlazené vody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ředpokládá se, že chladicí jednotka vč. kondenzátoru bude v provozu i v přechodovém období tzn., že bude v provedení pro celoroční provoz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ovoz zdroje chladu je automatický bez nároku na trvalou obsluhu. Vyžaduje pouze občasný dozor ve smyslu ČSN 140646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otrubní rozvody jsou uvažovány z ocelových bezešvých trubek černých a budou vedeny v mezistropu. Odvod kondenzátu bude proveden z umělohmotných trubek HOSTALEN a bude zaústěn v mezistropu do kanalizačních svodů a je řešen profesí ZTI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otrubí bude uloženo na typových závěsech Hilti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celové potrubní rozvody a všechny armatury budou opatřeny izolací s parotěsnou zábranou  ARMAFLEX SH .Potrubí pod izolací bude natřeno základní syntetickou barvou.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3.</w:t>
        <w:tab/>
        <w:t>Požadavky na energie</w:t>
      </w:r>
    </w:p>
    <w:p>
      <w:pPr>
        <w:pStyle w:val="Heading1"/>
        <w:rPr>
          <w:rFonts w:ascii="Arial Narrow" w:hAnsi="Arial Narrow" w:cs="Arial Narrow"/>
          <w:b/>
          <w:b/>
          <w:sz w:val="24"/>
        </w:rPr>
      </w:pPr>
      <w:r>
        <w:rPr>
          <w:rFonts w:cs="Arial Narrow"/>
          <w:b/>
          <w:sz w:val="24"/>
        </w:rPr>
      </w:r>
    </w:p>
    <w:p>
      <w:pPr>
        <w:pStyle w:val="Heading1"/>
        <w:rPr/>
      </w:pPr>
      <w:r>
        <w:rPr/>
        <w:t>Chladící výkon : 250 kW</w:t>
        <w:tab/>
        <w:tab/>
        <w:tab/>
        <w:tab/>
      </w:r>
      <w:r>
        <w:rPr>
          <w:b/>
        </w:rPr>
        <w:t>Silnoproud</w:t>
      </w:r>
    </w:p>
    <w:p>
      <w:pPr>
        <w:pStyle w:val="Heading1"/>
        <w:rPr>
          <w:b/>
          <w:b/>
        </w:rPr>
      </w:pPr>
      <w:r>
        <w:rPr/>
        <w:tab/>
        <w:tab/>
        <w:tab/>
        <w:tab/>
        <w:tab/>
        <w:tab/>
      </w:r>
    </w:p>
    <w:p>
      <w:pPr>
        <w:pStyle w:val="Heading1"/>
        <w:rPr/>
      </w:pPr>
      <w:r>
        <w:rPr/>
        <w:t xml:space="preserve">Zdroj  chladné vody  </w:t>
        <w:tab/>
        <w:tab/>
        <w:tab/>
        <w:t>67,2 kW /400V, startov. proud 210,0 A, maximální 114 A</w:t>
      </w:r>
    </w:p>
    <w:p>
      <w:pPr>
        <w:pStyle w:val="Heading1"/>
        <w:rPr/>
      </w:pPr>
      <w:r>
        <w:rPr/>
        <w:t xml:space="preserve">Kondenzátor  </w:t>
        <w:tab/>
        <w:tab/>
        <w:tab/>
        <w:tab/>
        <w:t>3,2 kW/400V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ěhové čerpadlo                                          3,0 kW/400 V</w:t>
      </w:r>
    </w:p>
    <w:p>
      <w:pPr>
        <w:pStyle w:val="Normal"/>
        <w:rPr>
          <w:rFonts w:ascii="Arial Narrow" w:hAnsi="Arial Narrow" w:eastAsia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4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4.</w:t>
        <w:tab/>
        <w:t>Prostorové požadavky</w:t>
      </w:r>
    </w:p>
    <w:p>
      <w:pPr>
        <w:pStyle w:val="Heading1"/>
        <w:rPr>
          <w:rFonts w:ascii="Arial Narrow" w:hAnsi="Arial Narrow" w:cs="Arial Narrow"/>
          <w:b/>
          <w:b/>
          <w:sz w:val="24"/>
        </w:rPr>
      </w:pPr>
      <w:r>
        <w:rPr>
          <w:rFonts w:cs="Arial Narrow"/>
          <w:b/>
          <w:sz w:val="24"/>
        </w:rPr>
      </w:r>
    </w:p>
    <w:p>
      <w:pPr>
        <w:pStyle w:val="Heading1"/>
        <w:rPr/>
      </w:pPr>
      <w:r>
        <w:rPr>
          <w:rFonts w:eastAsia="Arial Narrow"/>
        </w:rPr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Rozměry zdroje chl.vody</w:t>
        <w:tab/>
        <w:tab/>
        <w:tab/>
        <w:t>950 š x 2672dl x 1110 v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Rozměry vzduchem chl. kondenzátoru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místěného na střeše</w:t>
        <w:tab/>
        <w:tab/>
        <w:tab/>
        <w:tab/>
        <w:t>1635 š x 7135dl x 2060 v, G=1222 kg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ing1"/>
        <w:rPr>
          <w:rFonts w:ascii="Arial Narrow" w:hAnsi="Arial Narrow" w:cs="Arial Narrow"/>
          <w:b/>
          <w:b/>
          <w:sz w:val="24"/>
        </w:rPr>
      </w:pPr>
      <w:r>
        <w:rPr>
          <w:rFonts w:cs="Arial Narrow"/>
          <w:b/>
          <w:sz w:val="24"/>
        </w:rPr>
      </w:r>
    </w:p>
    <w:p>
      <w:pPr>
        <w:pStyle w:val="Heading1"/>
        <w:rPr>
          <w:rFonts w:eastAsia="Arial Narrow"/>
        </w:rPr>
      </w:pPr>
      <w:r>
        <w:rPr>
          <w:rFonts w:eastAsia="Arial Narrow"/>
        </w:rPr>
        <w:t xml:space="preserve">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Brno, únor 2003                                </w:t>
        <w:tab/>
        <w:tab/>
        <w:t>Vypracoval: Ing.Josef  H e j č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/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eastAsia="Arial Narrow" w:cs="Arial Narrow" w:ascii="Arial Narrow" w:hAnsi="Arial Narrow"/>
          <w:b/>
          <w:sz w:val="32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ng.Josef Hejč, klimatizace,větrání, chlazení</w:t>
      <w:tab/>
      <w:t xml:space="preserve">                                      akce Brno, Bohunice, Morfologie III.etapa</w:t>
      <w:tab/>
    </w:r>
  </w:p>
  <w:p>
    <w:pPr>
      <w:pStyle w:val="Footer"/>
      <w:rPr/>
    </w:pPr>
    <w:r>
      <w:rPr/>
      <w:t>ústřední vytápění, 602 00 Brno,m Kounicova 26</w:t>
      <w:tab/>
      <w:t xml:space="preserve">                                 SO-303, Objekt pracoven a laboratoří </w:t>
      <w:tab/>
    </w:r>
  </w:p>
  <w:p>
    <w:pPr>
      <w:pStyle w:val="Footer"/>
      <w:rPr/>
    </w:pPr>
    <w:r>
      <w:rPr/>
      <w:t>tel.541175373, 602949046, fax: 541211310,                                       Chlazení pro klimatizaci</w:t>
      <w:tab/>
      <w:tab/>
    </w:r>
  </w:p>
  <w:p>
    <w:pPr>
      <w:pStyle w:val="Footer"/>
      <w:rPr/>
    </w:pPr>
    <w:r>
      <w:rPr/>
      <w:t xml:space="preserve"> </w:t>
    </w:r>
    <w:r>
      <w:rPr/>
      <w:t>e-mail: jhejc@sudop-brno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aps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aps/>
      <w:color w:val="0000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u w:val="singl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u w:val="single"/>
    </w:rPr>
  </w:style>
  <w:style w:type="character" w:styleId="WW8Num45z0">
    <w:name w:val="WW8Num45z0"/>
    <w:qFormat/>
    <w:rPr>
      <w:b/>
      <w:u w:val="singl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u w:val="none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u w:val="none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/>
      <w:u w:val="single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b/>
      <w:u w:val="singl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u w:val="none"/>
    </w:rPr>
  </w:style>
  <w:style w:type="character" w:styleId="WW8Num87z0">
    <w:name w:val="WW8Num87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708" w:hanging="708"/>
    </w:pPr>
    <w:rPr>
      <w:rFonts w:ascii="Arial Narrow" w:hAnsi="Arial Narrow" w:cs="Arial Narrow"/>
      <w:sz w:val="24"/>
    </w:rPr>
  </w:style>
  <w:style w:type="paragraph" w:styleId="TextBodyIndent">
    <w:name w:val="Body Text Indent"/>
    <w:basedOn w:val="Normal"/>
    <w:pPr>
      <w:ind w:hanging="5"/>
    </w:pPr>
    <w:rPr>
      <w:rFonts w:ascii="Arial Narrow" w:hAnsi="Arial Narrow" w:cs="Arial Narro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 Narro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7:32:00Z</dcterms:created>
  <dc:creator>Ing. Petr Šperlich</dc:creator>
  <dc:description/>
  <dc:language>en-US</dc:language>
  <cp:lastModifiedBy>Hejc</cp:lastModifiedBy>
  <cp:lastPrinted>2003-02-23T11:26:00Z</cp:lastPrinted>
  <dcterms:modified xsi:type="dcterms:W3CDTF">2003-02-23T10:26:00Z</dcterms:modified>
  <cp:revision>4</cp:revision>
  <dc:subject/>
  <dc:title>NOVÝ SESAM, </dc:title>
</cp:coreProperties>
</file>