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Masarykova univerzita v Brně</w:t>
      </w:r>
    </w:p>
    <w:p>
      <w:pPr>
        <w:pStyle w:val="Normal"/>
        <w:ind w:left="567" w:hanging="0"/>
        <w:jc w:val="both"/>
        <w:rPr/>
      </w:pPr>
      <w:r>
        <w:rPr/>
        <w:t>Univerzitní kampus Bohunice - ILBIT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PD pro provedení stavby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Stavebník</w:t>
        <w:tab/>
        <w:t>Masarykova univerzita v Brně</w:t>
      </w:r>
    </w:p>
    <w:p>
      <w:pPr>
        <w:pStyle w:val="Normal"/>
        <w:ind w:left="567" w:hanging="0"/>
        <w:jc w:val="both"/>
        <w:rPr/>
      </w:pPr>
      <w:r>
        <w:rPr/>
        <w:tab/>
        <w:tab/>
        <w:tab/>
        <w:t>601 77 Brno,Žerotínovo nám.9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Technická zpráva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SO 302.1. – Pavilon ILBIT – A2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SO 302.1.07. - Chlazení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</w:r>
    </w:p>
    <w:p>
      <w:pPr>
        <w:pStyle w:val="Normal"/>
        <w:ind w:left="567" w:hanging="0"/>
        <w:jc w:val="both"/>
        <w:rPr/>
      </w:pPr>
      <w:r>
        <w:rPr/>
        <w:tab/>
        <w:tab/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Obsah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1. Úvod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>2. Zdroj chladu</w:t>
      </w:r>
    </w:p>
    <w:p>
      <w:pPr>
        <w:pStyle w:val="Normal"/>
        <w:ind w:left="567" w:hanging="0"/>
        <w:jc w:val="both"/>
        <w:rPr/>
      </w:pPr>
      <w:r>
        <w:rPr/>
        <w:t>3. Vzduchotechnické jednotky</w:t>
      </w:r>
    </w:p>
    <w:p>
      <w:pPr>
        <w:pStyle w:val="Normal"/>
        <w:ind w:left="567" w:hanging="0"/>
        <w:jc w:val="both"/>
        <w:rPr/>
      </w:pPr>
      <w:r>
        <w:rPr/>
        <w:t>4. Fancoily</w:t>
      </w:r>
    </w:p>
    <w:p>
      <w:pPr>
        <w:pStyle w:val="Normal"/>
        <w:ind w:left="567" w:hanging="0"/>
        <w:jc w:val="both"/>
        <w:rPr/>
      </w:pPr>
      <w:r>
        <w:rPr/>
        <w:t>5. Bilance potřeb chladu</w:t>
      </w:r>
    </w:p>
    <w:p>
      <w:pPr>
        <w:pStyle w:val="Normal"/>
        <w:ind w:left="567" w:hanging="0"/>
        <w:jc w:val="both"/>
        <w:rPr/>
      </w:pPr>
      <w:r>
        <w:rPr/>
        <w:t>6. Použité materiály,izolace,nátěry</w:t>
      </w:r>
    </w:p>
    <w:p>
      <w:pPr>
        <w:pStyle w:val="Normal"/>
        <w:ind w:left="567" w:hanging="0"/>
        <w:jc w:val="both"/>
        <w:rPr/>
      </w:pPr>
      <w:r>
        <w:rPr/>
        <w:t>7. Bezpečnost práce</w:t>
      </w:r>
    </w:p>
    <w:p>
      <w:pPr>
        <w:pStyle w:val="Normal"/>
        <w:ind w:left="567" w:hanging="0"/>
        <w:jc w:val="both"/>
        <w:rPr/>
      </w:pPr>
      <w:r>
        <w:rPr/>
        <w:t>8. Zkoušky a uvedení do provozu</w:t>
      </w:r>
    </w:p>
    <w:p>
      <w:pPr>
        <w:pStyle w:val="Normal"/>
        <w:ind w:hanging="180"/>
        <w:rPr/>
      </w:pPr>
      <w:r>
        <w:rPr/>
        <w:tab/>
        <w:t xml:space="preserve">        9. Použité nor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1. Úvod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kt řeší distribuci chladící vody od zdroje chladu ke spotřebičům tj.fancoilům a vzduchotechnickým jednotkám na střeše objektu.Výpočet tepelných zisků je součástí projektu vzduchotechniky PS 202.1.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2. Zdroj chladu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droje chladu pro výše uvedené spotřebiče jsou umístěny na střeše objektu a jsou součástí projektu PS 203.1.Vzduchotechnické jednotky a fancoily mají jeden vlastní hlavní zdroj chladu,který není v celoročním provozu.Jako přenosové médium je použita voda o jmenovitém tepelném spádu 8/14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  <w:t>Zdroj chladu je vybaven hydraulickými moduly se zajištěním všech potřebných provozních funkcí (expanzní nádoba s pojišťovacím ventilem,zásobník chladící vody,oběhové čerpadlo systému chlazení,regulace výstupní teploty chladící vody,regulace tlaku v systému, havarijní funkce atd.</w:t>
      </w:r>
    </w:p>
    <w:p>
      <w:pPr>
        <w:pStyle w:val="Normal"/>
        <w:rPr/>
      </w:pPr>
      <w:r>
        <w:rPr/>
        <w:t>V dodávce chlazení je připojení hlavního chladícího okruhu na doplňovací upravenou vodu ve strojovně instalací.Upravená voda je odebírána za výstupem z A-T stanice (dod.ZI).Zde je osazen ruční uzávěr se solenoidovým ventilem (dod.MaR),jehož prostřednictvím se systém dopouští.Pro umožnění dávkování korekčních chemikálií na úpravu chladící vody je zde osazena dávkovací stanice.</w:t>
      </w:r>
    </w:p>
    <w:p>
      <w:pPr>
        <w:pStyle w:val="Normal"/>
        <w:rPr/>
      </w:pPr>
      <w:r>
        <w:rPr/>
        <w:t>Potrubí na střeše objektu,které končí před hlavním zdrojem chladu uzávěry je pod tepelnou izolací opatřeno elektrickým topným kabelem (dod.elektroinstalace)-ochrana proti zamrznutí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3. Vzduchotechnické jednotky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Objekt je vybaven dvěma centrálními vzduchotechnickými jednotkami,umístěnými na střeše.Chlazení k těmto jednotkám přivádí chladící vodu 8/14 </w:t>
      </w:r>
      <w:r>
        <w:rPr>
          <w:vertAlign w:val="superscript"/>
        </w:rPr>
        <w:t>o</w:t>
      </w:r>
      <w:r>
        <w:rPr/>
        <w:t>C.Potrubí na střeše objektu bude pod tepelnou izolací opatřeno elektrickým topným kabelem (dod.elektroinstalace). Dodávka chlazení končí uzavíracími armaturami.Vlastní směšovací uzly u VZT jednotek jsou součástí PS 202.1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4. Fancoily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epelné zisky místností objektu budou pokrývat v určených místnostech podstropní chladící fancoily.Chlazení k těmto spotřebičům přivádí chladící vodu 8/14 </w:t>
      </w:r>
      <w:r>
        <w:rPr>
          <w:vertAlign w:val="superscript"/>
        </w:rPr>
        <w:t>o</w:t>
      </w:r>
      <w:r>
        <w:rPr/>
        <w:t>C.Potrubí před těmito spotřebiči je ukončeno směšovací 3-cestnou armaturou Honeywell V 5833 C 4003.Celý fancoil vč.trojcestného směš.ventilu lze odstavit a vypustit prostřednictvím dvou kulových ventilů z nichž jeden je s vypouštěním,které jsou umístěny před fancoilem.Vlastní připojení hadicovými přípojkami je součástí PS 202.1.</w:t>
      </w:r>
    </w:p>
    <w:p>
      <w:pPr>
        <w:pStyle w:val="Normal"/>
        <w:rPr/>
      </w:pPr>
      <w:r>
        <w:rPr/>
        <w:t>Pro umožnění výhledového dovybavení dalších exponovaných místností chladícími fancoily je potrubí chladící vody vč.armatur dimenzováno na konečný výhledový stav.V určených místnostech jsou z potrubí vysazeny odbočky a uzavřeny uzávěry.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5. Bilance potřeb chladu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ancoily</w:t>
        <w:tab/>
        <w:tab/>
        <w:tab/>
        <w:tab/>
        <w:t>143,6 kW</w:t>
      </w:r>
    </w:p>
    <w:p>
      <w:pPr>
        <w:pStyle w:val="Normal"/>
        <w:rPr/>
      </w:pPr>
      <w:r>
        <w:rPr/>
        <w:t>vzduchotechnické jednotky</w:t>
        <w:tab/>
        <w:tab/>
        <w:t>144,0 kW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6. Použité materiály,izolace,nátěry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ozvod chladící vody je od zdroje chladu veden pod stropem 3 NP k jednotlivým stoupačkám.Ze stoupaček jsou pro každé podlaží vysazeny odbočky s vyvažovacími ventily. Odtud je potrubí chladící vody vedeno v podhledu souproudem (Tichelmann) k jednotlivým fancoilům a klimatizačním jednotkám.Před těmito jednotkami je osazena 3-cestná směšovací armatura a dvě uzavírací armatury s vypouštěním.</w:t>
      </w:r>
    </w:p>
    <w:p>
      <w:pPr>
        <w:pStyle w:val="Normal"/>
        <w:rPr/>
      </w:pPr>
      <w:r>
        <w:rPr/>
        <w:t>Rozvody chladící vody jsou provedeny z trub ocelových bezešvých závitových jak.11 353 do DN 50,z trub ocelových černých bezešvých hladkých od DN 65 spojovaných svařováním. Rozvody chladící vody v podhledech jsou provedeny z trub měděných spojovaných pájením.</w:t>
      </w:r>
    </w:p>
    <w:p>
      <w:pPr>
        <w:pStyle w:val="Normal"/>
        <w:rPr/>
      </w:pPr>
      <w:r>
        <w:rPr/>
        <w:t>Tepelně izolovány budou veškeré rozvody chladící vody.Ve strojovně instalací a na střeše bude izolace s povrchovou úpravou hliníkovým plechem.Izolace bude provedena parotěsně materiálem s vysokým odporem proti difuzi vodní páry (Armacell typ Armaflex AC,</w:t>
      </w:r>
      <w:r>
        <w:rPr>
          <w:rFonts w:cs="Symbol" w:ascii="Symbol" w:hAnsi="Symbol"/>
        </w:rPr>
        <w:t></w:t>
      </w:r>
      <w:r>
        <w:rPr/>
        <w:t xml:space="preserve"> faktor 7960 podle DIN 52615,</w:t>
      </w:r>
      <w:r>
        <w:rPr>
          <w:rFonts w:cs="Symbol" w:ascii="Symbol" w:hAnsi="Symbol"/>
        </w:rPr>
        <w:t></w:t>
      </w:r>
      <w:r>
        <w:rPr/>
        <w:t xml:space="preserve"> = 0,035 Wm</w:t>
      </w:r>
      <w:r>
        <w:rPr>
          <w:vertAlign w:val="superscript"/>
        </w:rPr>
        <w:t>-1</w:t>
      </w:r>
      <w:r>
        <w:rPr/>
        <w:t>K</w:t>
      </w:r>
      <w:r>
        <w:rPr>
          <w:vertAlign w:val="superscript"/>
        </w:rPr>
        <w:t>-1</w:t>
      </w:r>
      <w:r>
        <w:rPr/>
        <w:t>) v celém rozsahu tzn.i v místech uložení a při prostupu stavebními konstrukcemi.Tloušťky tepelných izolací budou provedeny podle následující tabulky a tím dle Vyhl.151/2001 Sb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969"/>
        <w:gridCol w:w="403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řáde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jmenovitý průměr DN potrubív mm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minimální tl.izolační vrstvy při tep. vodivosti o hodnotě </w:t>
            </w:r>
            <w:r>
              <w:rPr>
                <w:rFonts w:cs="Symbol" w:ascii="Symbol" w:hAnsi="Symbol"/>
                <w:sz w:val="18"/>
              </w:rPr>
              <w:t></w:t>
            </w:r>
            <w:r>
              <w:rPr>
                <w:sz w:val="18"/>
              </w:rPr>
              <w:t xml:space="preserve"> = 0,035 Wm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K</w:t>
            </w:r>
            <w:r>
              <w:rPr>
                <w:sz w:val="18"/>
                <w:vertAlign w:val="superscript"/>
              </w:rPr>
              <w:t>-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do DN 20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20 mm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DN 20 – DN 32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30 mm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DN 40 – DN 100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stejná jako DN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nad DN 100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100 mm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Uložení a upevnění potrubí bude v typovém provedení se závěsy bez tepelných mostů. Prostupy potrubí stěnami budou opatřeny prostupovými manžetami.Potrubí je vedeno bez spádu,na nejvyšších místech je provedeno odvzdušnění,na nejnižších místech je vypouštění.</w:t>
      </w:r>
    </w:p>
    <w:p>
      <w:pPr>
        <w:pStyle w:val="Normal"/>
        <w:rPr/>
      </w:pPr>
      <w:r>
        <w:rPr/>
        <w:t>Potrubí s izolací budou opatřeny nátěrem jednovrstvým,emailem syntetickým.Pomocné konstrukce ocelové se opatří 1-vrstvým nátěrem základním syntetickým a 2-vrstvým nátěrem venkovním syntetickým.Potrubí bude označeno v barevném odstínu zeleň pastelová světlá 5014 se dvěma pruhy šeď světlá 1110.Barevné značení bude doplněno štítky (délka štítku 100 mm) vzor č.1 (látka bezpečná) s uložením podle směru toku.Tyto budou osazeny v místech odbočení vodorovných větví ze stoupacích potrubí,vše podle ČSN 13 0072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7. Bezpečnost a ochrana zdraví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eškeré montážní práce je nutno provádět v souladu s platnými technologickými předpisy,bezpečnostními předpisy a ustanoveními STN.Rovněž požární bezpečnosti je nutno věnovat zvýšenou pozornost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8. Zkoušky a uvedení do provozu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učástí dodávky jsou proplachy (podle ČSN 06 0310),tlakové zkoušky (ČSN 06 0310), napuštění systému upravenou vodou,odvzdušnění systému,zaregulování systému,zkouška chlazení,zaškolení obsluhy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9. Použité normy a předpisy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ákon 406/2000 Sb. O hospodaření s energií</w:t>
      </w:r>
    </w:p>
    <w:p>
      <w:pPr>
        <w:pStyle w:val="Normal"/>
        <w:rPr/>
      </w:pPr>
      <w:r>
        <w:rPr/>
        <w:t>Vyhl.151/2001 Sb. Účinnost užití energie při rozvodu tep.energie a vnitřním rozvodu</w:t>
      </w:r>
    </w:p>
    <w:p>
      <w:pPr>
        <w:pStyle w:val="Normal"/>
        <w:rPr/>
      </w:pPr>
      <w:r>
        <w:rPr/>
        <w:t>Vyhl.152/2001 Sb. Pravidla pro vytápění a dodávku TUV</w:t>
      </w:r>
    </w:p>
    <w:p>
      <w:pPr>
        <w:pStyle w:val="Normal"/>
        <w:rPr/>
      </w:pPr>
      <w:r>
        <w:rPr/>
        <w:t>ČSN 73 0540 Tepelná ochrana budov</w:t>
      </w:r>
    </w:p>
    <w:p>
      <w:pPr>
        <w:pStyle w:val="Normal"/>
        <w:rPr/>
      </w:pPr>
      <w:r>
        <w:rPr/>
        <w:t>ČSN 06 0310 Ústřední vytápění-projektování a montáž</w:t>
      </w:r>
    </w:p>
    <w:p>
      <w:pPr>
        <w:pStyle w:val="Normal"/>
        <w:rPr/>
      </w:pPr>
      <w:r>
        <w:rPr/>
        <w:t>ČSN 06 0830 Zabezpečovací zařízení pro ústřední vytápění a ohřev TUV</w:t>
      </w:r>
    </w:p>
    <w:p>
      <w:pPr>
        <w:pStyle w:val="Normal"/>
        <w:rPr/>
      </w:pPr>
      <w:r>
        <w:rPr/>
        <w:t>ČSN 13 0101 Bezpečnostní technika,požadavky na projektování</w:t>
      </w:r>
    </w:p>
    <w:p>
      <w:pPr>
        <w:pStyle w:val="Normal"/>
        <w:rPr/>
      </w:pPr>
      <w:r>
        <w:rPr/>
        <w:t>ČSN 73 0802 Požární bezpečnost staveb,nevýrobní objekty</w:t>
      </w:r>
    </w:p>
    <w:p>
      <w:pPr>
        <w:pStyle w:val="Normal"/>
        <w:rPr/>
      </w:pPr>
      <w:r>
        <w:rPr/>
        <w:t>ČSN 13 0072 Potrubí,označování potrubí dle provozní tekutin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iCs/>
        <w:sz w:val="16"/>
      </w:rPr>
      <w:t xml:space="preserve">Masarykova univerzita v Brně,Univerzitní kampus Bohunice-ILBIT,D.SO 302.1 Pavilon ILBIT-A2,07.Chlazení                          </w:t>
    </w:r>
    <w:r>
      <w:rPr>
        <w:rStyle w:val="PageNumber"/>
        <w:i/>
        <w:iCs/>
        <w:sz w:val="16"/>
      </w:rPr>
      <w:fldChar w:fldCharType="begin"/>
    </w:r>
    <w:r>
      <w:rPr>
        <w:rStyle w:val="PageNumber"/>
        <w:sz w:val="16"/>
        <w:i/>
        <w:iCs/>
      </w:rPr>
      <w:instrText xml:space="preserve"> PAGE </w:instrText>
    </w:r>
    <w:r>
      <w:rPr>
        <w:rStyle w:val="PageNumber"/>
        <w:sz w:val="16"/>
        <w:i/>
        <w:iCs/>
      </w:rPr>
      <w:fldChar w:fldCharType="separate"/>
    </w:r>
    <w:r>
      <w:rPr>
        <w:rStyle w:val="PageNumber"/>
        <w:sz w:val="16"/>
        <w:i/>
        <w:iCs/>
      </w:rPr>
      <w:t>4</w:t>
    </w:r>
    <w:r>
      <w:rPr>
        <w:rStyle w:val="PageNumber"/>
        <w:sz w:val="16"/>
        <w:i/>
        <w:iCs/>
      </w:rPr>
      <w:fldChar w:fldCharType="end"/>
    </w:r>
    <w:r>
      <w:rPr>
        <w:i/>
        <w:iCs/>
        <w:sz w:val="16"/>
      </w:rPr>
      <w:t xml:space="preserve">                                                               </w:t>
    </w:r>
    <w:r>
      <w:rPr>
        <w:rFonts w:cs="Arial Narrow" w:ascii="Arial Narrow" w:hAnsi="Arial Narrow"/>
        <w:sz w:val="18"/>
      </w:rPr>
      <w:t xml:space="preserve">                                                                                                  </w:t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3300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color w:val="0033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rFonts w:ascii="Trebuchet MS" w:hAnsi="Trebuchet MS" w:cs="Trebuchet MS"/>
      <w:color w:val="993300"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426"/>
      <w:jc w:val="both"/>
      <w:textAlignment w:val="baseline"/>
      <w:outlineLvl w:val="3"/>
    </w:pPr>
    <w:rPr>
      <w:rFonts w:ascii="Trebuchet MS" w:hAnsi="Trebuchet MS" w:cs="Trebuchet MS"/>
      <w:color w:val="993300"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rebuchet MS" w:hAnsi="Trebuchet MS" w:cs="Trebuchet MS"/>
      <w:color w:val="800000"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color w:val="800000"/>
      <w:sz w:val="20"/>
      <w:u w:val="single"/>
    </w:rPr>
  </w:style>
  <w:style w:type="character" w:styleId="WW8Num28z0">
    <w:name w:val="WW8Num28z0"/>
    <w:qFormat/>
    <w:rPr>
      <w:rFonts w:ascii="Arial" w:hAnsi="Arial" w:cs="Arial"/>
      <w:b/>
      <w:i w:val="false"/>
      <w:color w:val="800000"/>
      <w:sz w:val="20"/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/>
      <w:i w:val="false"/>
      <w:color w:val="800000"/>
      <w:sz w:val="20"/>
      <w:u w:val="singl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48z0">
    <w:name w:val="WW8Num48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1z3">
    <w:name w:val="WW8Num51z3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color w:val="000080"/>
      <w:sz w:val="22"/>
      <w:u w:val="single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80"/>
      <w:sz w:val="22"/>
      <w:u w:val="singl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80"/>
      <w:sz w:val="22"/>
      <w:u w:val="singl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color w:val="000080"/>
      <w:sz w:val="22"/>
      <w:u w:val="singl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65z0">
    <w:name w:val="WW8Num65z0"/>
    <w:qFormat/>
    <w:rPr>
      <w:rFonts w:ascii="Arial" w:hAnsi="Arial" w:cs="Arial"/>
      <w:b w:val="false"/>
      <w:i w:val="false"/>
      <w:color w:val="000080"/>
      <w:sz w:val="22"/>
      <w:u w:val="singl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color w:val="000080"/>
      <w:sz w:val="22"/>
      <w:u w:val="none"/>
    </w:rPr>
  </w:style>
  <w:style w:type="character" w:styleId="WW8NumSt55z0">
    <w:name w:val="WW8NumSt55z0"/>
    <w:qFormat/>
    <w:rPr>
      <w:rFonts w:ascii="Symbol" w:hAnsi="Symbol" w:cs="Times New Roman"/>
    </w:rPr>
  </w:style>
  <w:style w:type="character" w:styleId="WW8NumSt56z0">
    <w:name w:val="WW8NumSt56z0"/>
    <w:qFormat/>
    <w:rPr>
      <w:rFonts w:ascii="Symbol" w:hAnsi="Symbol" w:cs="Times New Roman"/>
    </w:rPr>
  </w:style>
  <w:style w:type="character" w:styleId="WW8NumSt58z0">
    <w:name w:val="WW8NumSt58z0"/>
    <w:qFormat/>
    <w:rPr>
      <w:rFonts w:ascii="Symbol" w:hAnsi="Symbol" w:cs="Times New Roman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Times New Roman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</w:rPr>
  </w:style>
  <w:style w:type="paragraph" w:styleId="Zkladntext2">
    <w:name w:val="Základní text 2"/>
    <w:basedOn w:val="Normal"/>
    <w:qFormat/>
    <w:pPr/>
    <w:rPr>
      <w:rFonts w:ascii="Trebuchet MS" w:hAnsi="Trebuchet MS" w:cs="Trebuchet MS"/>
      <w:sz w:val="22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567"/>
      <w:textAlignment w:val="baseline"/>
    </w:pPr>
    <w:rPr>
      <w:rFonts w:ascii="Trebuchet MS" w:hAnsi="Trebuchet MS" w:cs="Trebuchet MS"/>
      <w:color w:val="000080"/>
      <w:sz w:val="22"/>
      <w:szCs w:val="20"/>
    </w:rPr>
  </w:style>
  <w:style w:type="paragraph" w:styleId="Zkladntext3">
    <w:name w:val="Základní text 3"/>
    <w:basedOn w:val="Normal"/>
    <w:qFormat/>
    <w:pPr>
      <w:overflowPunct w:val="false"/>
      <w:autoSpaceDE w:val="false"/>
      <w:textAlignment w:val="baseline"/>
    </w:pPr>
    <w:rPr>
      <w:rFonts w:ascii="Trebuchet MS" w:hAnsi="Trebuchet MS" w:cs="Trebuchet MS"/>
      <w:color w:val="00008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ind w:firstLine="720"/>
    </w:pPr>
    <w:rPr>
      <w:rFonts w:ascii="Trebuchet MS" w:hAnsi="Trebuchet MS" w:cs="Trebuchet MS"/>
      <w:color w:val="800000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5:28:00Z</dcterms:created>
  <dc:creator>Surý</dc:creator>
  <dc:description/>
  <dc:language>en-US</dc:language>
  <cp:lastModifiedBy>Radim Chmela</cp:lastModifiedBy>
  <cp:lastPrinted>2003-10-30T13:32:00Z</cp:lastPrinted>
  <dcterms:modified xsi:type="dcterms:W3CDTF">2005-07-27T05:28:00Z</dcterms:modified>
  <cp:revision>2</cp:revision>
  <dc:subject/>
  <dc:title>Zpracoval:  Surý Jiří</dc:title>
</cp:coreProperties>
</file>