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pacing w:val="-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UKB - 0 – RD – D – 302.3 – 07 – 001 – 00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310736280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462426852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3   PAVILON ILBIT –A4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28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401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4"/>
              </w:rPr>
              <w:t>TECHNICKÁ  ZPRÁV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6:00Z</dcterms:created>
  <dc:creator>ing. Božena Knotková</dc:creator>
  <dc:description/>
  <dc:language>en-US</dc:language>
  <cp:lastModifiedBy>Antoním Sigmund</cp:lastModifiedBy>
  <cp:lastPrinted>2004-12-14T11:53:00Z</cp:lastPrinted>
  <dcterms:modified xsi:type="dcterms:W3CDTF">2004-12-14T10:57:00Z</dcterms:modified>
  <cp:revision>3</cp:revision>
  <dc:subject/>
  <dc:title>SCHVÁLIL</dc:title>
</cp:coreProperties>
</file>