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MASARYKOVA UNIVERZITA V BRNĚ</w:t>
        <w:tab/>
        <w:t xml:space="preserve">                        Počet stran : 7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UNIVERZITNÍ KAMPUS BOHUNICE – ILBIT</w:t>
        <w:tab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REALIZAČNÍ DOKUMENTACE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  <w:t>Stavebník :</w:t>
        <w:tab/>
        <w:t>Masarykova univerzita v Brně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  <w:tab/>
        <w:t>601 77 Brno, Žerotínovo nám. 9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TECHNICKÁ ZPRÁVA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>
          <w:b/>
          <w:sz w:val="28"/>
        </w:rPr>
        <w:t>SO 302.4.</w:t>
        <w:tab/>
        <w:t xml:space="preserve">   PAVILON ILBIT – A6 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  <w:t>SO 302.4.09   VZDUCHOTECHNIKA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u w:val="single"/>
        </w:rPr>
        <w:t>Obsah</w:t>
      </w:r>
      <w:r>
        <w:rPr>
          <w:b/>
        </w:rPr>
        <w:t xml:space="preserve"> :  </w:t>
      </w:r>
      <w:r>
        <w:rPr/>
        <w:t>řeší přirozené a nucené přetlakové a podtlakové větrání  ostatních místností v objektu A6 , které byly zahrnuty do stavební části.</w:t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 Úvod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Úkolem navrženého vzduchotechnického zařízení je zajištění větrání ostatních místností, které nevyžadují přiváděný vzduchu dochlazovat nebo zajistit udržování přesné vnitřní teploty případně relativní vlhkosti v místnosti v letním  a zimním období.</w:t>
      </w:r>
    </w:p>
    <w:p>
      <w:pPr>
        <w:pStyle w:val="Normal"/>
        <w:rPr>
          <w:u w:val="single"/>
        </w:rPr>
      </w:pPr>
      <w:r>
        <w:rPr/>
        <w:t>Při návrhu zařízení byly respektovány normy ČSN 12 7010, ČSN 75 0872 ,ČSN 730802, ČSN 736858, ČSN 734108, ČSN 127040 a vládní nařízení č. 178/2001 Sb., který stanoví podmínky ochrany zdraví zaměstnanců při prác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Výchoz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1 Vnější klimatické údaje</w:t>
      </w:r>
    </w:p>
    <w:p>
      <w:pPr>
        <w:pStyle w:val="Normal"/>
        <w:rPr>
          <w:u w:val="single"/>
        </w:rPr>
      </w:pPr>
      <w:r>
        <w:rPr/>
        <w:t>výpočtová letní teplota</w:t>
        <w:tab/>
        <w:t>:</w:t>
        <w:tab/>
        <w:t>t</w:t>
      </w:r>
      <w:r>
        <w:rPr>
          <w:vertAlign w:val="subscript"/>
        </w:rPr>
        <w:t>el</w:t>
      </w:r>
      <w:r>
        <w:rPr/>
        <w:tab/>
        <w:t>=</w:t>
        <w:tab/>
        <w:t xml:space="preserve">   29°C</w:t>
      </w:r>
    </w:p>
    <w:p>
      <w:pPr>
        <w:pStyle w:val="Normal"/>
        <w:rPr>
          <w:u w:val="single"/>
        </w:rPr>
      </w:pPr>
      <w:r>
        <w:rPr/>
        <w:t>výpočtová zimní teplota</w:t>
        <w:tab/>
        <w:t>:</w:t>
        <w:tab/>
        <w:t>t</w:t>
      </w:r>
      <w:r>
        <w:rPr>
          <w:vertAlign w:val="subscript"/>
        </w:rPr>
        <w:t>ez</w:t>
      </w:r>
      <w:r>
        <w:rPr/>
        <w:tab/>
        <w:t>=</w:t>
        <w:tab/>
        <w:t xml:space="preserve"> -12°C</w:t>
      </w:r>
    </w:p>
    <w:p>
      <w:pPr>
        <w:pStyle w:val="Normal"/>
        <w:rPr>
          <w:u w:val="single"/>
        </w:rPr>
      </w:pPr>
      <w:r>
        <w:rPr/>
        <w:t>entalpie vzduchu letní</w:t>
        <w:tab/>
        <w:t>:</w:t>
        <w:tab/>
        <w:t>:</w:t>
        <w:tab/>
        <w:t>i</w:t>
      </w:r>
      <w:r>
        <w:rPr>
          <w:vertAlign w:val="subscript"/>
        </w:rPr>
        <w:t>el</w:t>
      </w:r>
      <w:r>
        <w:rPr/>
        <w:tab/>
        <w:t xml:space="preserve">= </w:t>
        <w:tab/>
        <w:t>58 kJ/k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2  Požadavky na vnitřní prostředí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teplota                          relativní vlhkost</w:t>
      </w:r>
    </w:p>
    <w:p>
      <w:pPr>
        <w:pStyle w:val="Normal"/>
        <w:rPr/>
      </w:pPr>
      <w:r>
        <w:rPr/>
        <w:tab/>
        <w:tab/>
        <w:tab/>
        <w:tab/>
        <w:t xml:space="preserve">     zimní</w:t>
        <w:tab/>
        <w:tab/>
        <w:t>letní</w:t>
      </w:r>
    </w:p>
    <w:p>
      <w:pPr>
        <w:pStyle w:val="Normal"/>
        <w:rPr/>
      </w:pPr>
      <w:r>
        <w:rPr/>
        <w:t>místnost WC</w:t>
        <w:tab/>
        <w:tab/>
        <w:tab/>
        <w:t xml:space="preserve"> 18 ÷ 20 °C</w:t>
        <w:tab/>
        <w:tab/>
        <w:t xml:space="preserve"> 26 °C</w:t>
        <w:tab/>
      </w:r>
    </w:p>
    <w:p>
      <w:pPr>
        <w:pStyle w:val="Normal"/>
        <w:rPr/>
      </w:pPr>
      <w:r>
        <w:rPr/>
        <w:t>sprchový  kout</w:t>
        <w:tab/>
        <w:tab/>
        <w:t xml:space="preserve"> 22 ÷ 24 °C</w:t>
        <w:tab/>
        <w:t xml:space="preserve">  </w:t>
        <w:tab/>
        <w:t xml:space="preserve"> 26 °C</w:t>
        <w:tab/>
        <w:tab/>
        <w:t xml:space="preserve">     max 85 %</w:t>
      </w:r>
    </w:p>
    <w:p>
      <w:pPr>
        <w:pStyle w:val="Normal"/>
        <w:rPr>
          <w:u w:val="single"/>
        </w:rPr>
      </w:pPr>
      <w:r>
        <w:rPr/>
        <w:t>kanceláře ,pracovny</w:t>
        <w:tab/>
        <w:tab/>
        <w:t xml:space="preserve"> 20 ÷ 22 °C</w:t>
        <w:tab/>
        <w:t xml:space="preserve">   </w:t>
        <w:tab/>
        <w:t xml:space="preserve"> 26÷ 28 °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Odsávané množství vzduchu z jednotlivých místností a výměna vzduchu za hodinu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C</w:t>
        <w:tab/>
        <w:tab/>
        <w:tab/>
        <w:tab/>
        <w:t>50  m</w:t>
      </w:r>
      <w:r>
        <w:rPr>
          <w:vertAlign w:val="superscript"/>
        </w:rPr>
        <w:t>3</w:t>
      </w:r>
      <w:r>
        <w:rPr/>
        <w:t>/h</w:t>
        <w:tab/>
        <w:t xml:space="preserve">     6 ÷   8  krát za hodinu</w:t>
      </w:r>
    </w:p>
    <w:p>
      <w:pPr>
        <w:pStyle w:val="Normal"/>
        <w:rPr/>
      </w:pPr>
      <w:r>
        <w:rPr/>
        <w:t>sprchovací kout</w:t>
        <w:tab/>
        <w:t xml:space="preserve">  150÷200  m</w:t>
      </w:r>
      <w:r>
        <w:rPr>
          <w:vertAlign w:val="superscript"/>
        </w:rPr>
        <w:t>3</w:t>
      </w:r>
      <w:r>
        <w:rPr/>
        <w:t>/h</w:t>
        <w:tab/>
        <w:t xml:space="preserve">   10 ÷  15 krát za hodinu</w:t>
      </w:r>
    </w:p>
    <w:p>
      <w:pPr>
        <w:pStyle w:val="Normal"/>
        <w:rPr/>
      </w:pPr>
      <w:r>
        <w:rPr/>
        <w:t>CHÚC „A“</w:t>
        <w:tab/>
        <w:t>-</w:t>
        <w:tab/>
        <w:tab/>
        <w:tab/>
        <w:tab/>
        <w:tab/>
        <w:t xml:space="preserve"> 10 krát za hodinu</w:t>
      </w:r>
    </w:p>
    <w:p>
      <w:pPr>
        <w:pStyle w:val="Normal"/>
        <w:rPr/>
      </w:pPr>
      <w:r>
        <w:rPr/>
        <w:t>Garáže</w:t>
        <w:tab/>
        <w:t xml:space="preserve">                               300  m</w:t>
      </w:r>
      <w:r>
        <w:rPr>
          <w:vertAlign w:val="superscript"/>
        </w:rPr>
        <w:t>3</w:t>
      </w:r>
      <w:r>
        <w:rPr/>
        <w:t>/h/ 1.stání  2,0 ÷  2,5krát za hodin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 Popis navrhovaného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tabs>
          <w:tab w:val="clear" w:pos="6120"/>
        </w:tabs>
        <w:rPr>
          <w:u w:val="single"/>
        </w:rPr>
      </w:pPr>
      <w:r>
        <w:rPr>
          <w:u w:val="single"/>
        </w:rPr>
        <w:t xml:space="preserve">Přehled  zařízení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ařízení č.1 –  Větrání CHÚC typu „A“ </w:t>
      </w:r>
    </w:p>
    <w:p>
      <w:pPr>
        <w:pStyle w:val="Normal"/>
        <w:rPr/>
      </w:pPr>
      <w:r>
        <w:rPr/>
        <w:t>Zařízení č.2 –  Zařízení zrušeno</w:t>
      </w:r>
    </w:p>
    <w:p>
      <w:pPr>
        <w:pStyle w:val="Normal"/>
        <w:rPr/>
      </w:pPr>
      <w:r>
        <w:rPr/>
        <w:t>Zařízení č.3 –  Větrání hygienických zařízení a WC  1.PP, 1NP-3.NP</w:t>
      </w:r>
    </w:p>
    <w:p>
      <w:pPr>
        <w:pStyle w:val="Normal"/>
        <w:rPr>
          <w:u w:val="single"/>
        </w:rPr>
      </w:pPr>
      <w:r>
        <w:rPr/>
        <w:t>Zařízení č.4 –  Klimatizace rozvodny slaboproudu  1.PP</w:t>
      </w:r>
    </w:p>
    <w:p>
      <w:pPr>
        <w:pStyle w:val="Normal"/>
        <w:rPr/>
      </w:pPr>
      <w:r>
        <w:rPr/>
        <w:t>Zařízení č.5 –  Větrání rozvodny nn  1.PP</w:t>
      </w:r>
    </w:p>
    <w:p>
      <w:pPr>
        <w:pStyle w:val="Normal"/>
        <w:rPr/>
      </w:pPr>
      <w:r>
        <w:rPr/>
        <w:t>Zařízení č.6 –  Větrání instalační strojovny  1.PP</w:t>
      </w:r>
    </w:p>
    <w:p>
      <w:pPr>
        <w:pStyle w:val="Normal"/>
        <w:rPr/>
      </w:pPr>
      <w:r>
        <w:rPr/>
        <w:t xml:space="preserve">Zařízení č.7 –  Větrání šatny a kanceláře  1.PP </w:t>
      </w:r>
    </w:p>
    <w:p>
      <w:pPr>
        <w:pStyle w:val="Normal"/>
        <w:rPr/>
      </w:pPr>
      <w:r>
        <w:rPr/>
        <w:t>Zařízení č.8 –  Větrání garáží  1.PP</w:t>
      </w:r>
    </w:p>
    <w:p>
      <w:pPr>
        <w:pStyle w:val="Normal"/>
        <w:rPr/>
      </w:pPr>
      <w:r>
        <w:rPr/>
        <w:t>Zařízení č.9 –  Větrání místnosti stání úklidových mechanismů 1.PP</w:t>
      </w:r>
    </w:p>
    <w:p>
      <w:pPr>
        <w:pStyle w:val="Normal"/>
        <w:rPr/>
      </w:pPr>
      <w:r>
        <w:rPr/>
        <w:t>Zařízení č.10 –Větrání meziprostoru nad komorovou lednicí 2.NP</w:t>
      </w:r>
    </w:p>
    <w:p>
      <w:pPr>
        <w:pStyle w:val="Normal"/>
        <w:rPr/>
      </w:pPr>
      <w:r>
        <w:rPr/>
        <w:t>Zařízení č.11 –Zařízení bude řešeno v další etapě</w:t>
      </w:r>
    </w:p>
    <w:p>
      <w:pPr>
        <w:pStyle w:val="Normal"/>
        <w:rPr/>
      </w:pPr>
      <w:r>
        <w:rPr/>
        <w:t xml:space="preserve">Zařízení č.12 –Větrání místnosti kompresorovny 1.PP </w:t>
      </w:r>
    </w:p>
    <w:p>
      <w:pPr>
        <w:pStyle w:val="Normal"/>
        <w:rPr/>
      </w:pPr>
      <w:r>
        <w:rPr/>
        <w:t xml:space="preserve">Zařízení č.13 –Větrání místnosti vakuové stanice 1.PP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Zařízení č.1 – Větrání CHÚC typu „A“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Navrženo nucené přetlakové  větrání zajišťující v prostoru schodiště a chodby (chráněné únikové cesty typu „A“) v 1.NP až 3. NP výměnu vzduchu 10 krát za hodinu s přívodem  vzduchu do každého podlaží přes výdechové otvory-vyústky umístěné v podhledu. Dodávka vzduchu musí být zajištěna bez ohledu na místo vzniku požáru v objektu spolehlivým zařízením alespoň po dobu 10 minut. Přívod vzduchu do prostoru chráněné únikové cesty bude zajišťovat větrací jednotka KLM 10 umístěná ve venkovním prostoru na střeše  objektu A6.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</w:t>
      </w:r>
    </w:p>
    <w:p>
      <w:pPr>
        <w:pStyle w:val="Heading1"/>
        <w:rPr/>
      </w:pPr>
      <w:r>
        <w:rPr/>
        <w:t>Větrací jednotka o vzduchovém  výkonu 10 000m</w:t>
      </w:r>
      <w:r>
        <w:rPr>
          <w:vertAlign w:val="superscript"/>
        </w:rPr>
        <w:t>3</w:t>
      </w:r>
      <w:r>
        <w:rPr/>
        <w:t>/h bude složena:</w:t>
      </w:r>
    </w:p>
    <w:p>
      <w:pPr>
        <w:pStyle w:val="Heading1"/>
        <w:rPr/>
      </w:pPr>
      <w:r>
        <w:rPr>
          <w:u w:val="none"/>
        </w:rPr>
        <w:t>Z ventilátorové komory s radiálním ventilátorem, která bude na výtlačné straně opatřena tlumící manžetou a na sací straně bude navržen nasávací potrubní díl s podtlakovou klapkou  a ochranou sítí.</w:t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 xml:space="preserve">Větrací jednotka bude připojena na dvě nezávislé přípojky el. energie z  normálního rozvodu silnoproudu a na přípojku el. energie z  nouzového zdroje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Odvod vzduchu z prostoru chráněné únikové cesty bude řešen ve stavební částí přes kouřovou klapku 1000x1000mm ve střešní konstrukci, který bude otevíraná od čidla signalizující kouř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rPr/>
      </w:pPr>
      <w:r>
        <w:rPr/>
      </w:r>
    </w:p>
    <w:p>
      <w:pPr>
        <w:pStyle w:val="Heading5"/>
        <w:tabs>
          <w:tab w:val="clear" w:pos="6120"/>
          <w:tab w:val="left" w:pos="851" w:leader="none"/>
          <w:tab w:val="left" w:pos="1276" w:leader="none"/>
          <w:tab w:val="left" w:pos="1560" w:leader="none"/>
        </w:tabs>
        <w:rPr>
          <w:u w:val="single"/>
        </w:rPr>
      </w:pPr>
      <w:r>
        <w:rPr>
          <w:u w:val="single"/>
        </w:rPr>
        <w:t>Zařízení č.2 – Větrání CHÚC typu „B“ zruše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 xml:space="preserve">Zařízení č.3 – Větrání hygienických zařízení a WC  1.PP, 1NP- 3.NP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vrženo podtlakové větrání zajišťující v prostoru hygienických zařízení a WC výměnu vzduchu 6÷ 8krát za hodinu a v prostoru hygienické místnosti (sprchy) 10÷ 15 krát za hodinu. Pro odsávání hygienických zařízení a WC a hygienické místnosti (sprchy) bude navržen jeden společný nástřešní ventilátor NA 315  /NA 400/ o vzduchovém výkonu 1650 ÷2000m</w:t>
      </w:r>
      <w:r>
        <w:rPr>
          <w:vertAlign w:val="superscript"/>
        </w:rPr>
        <w:t>3</w:t>
      </w:r>
      <w:r>
        <w:rPr/>
        <w:t>/h .Na hlavní vodorovné odsávací potrubí budou přes ohebné hadice napojeny odsávací plastové talířové ventily DAV . Potrubí a příruby odsávacího potrubí budou zhotoveny ve vodotěsném provedení se spádem k hlavnímu  svislému potrubí, které bude vedené v instalační  šachtě a vyúsťuje na střechu objektu. Doplňování vzduchu odsátého z prostoru hygienických zařízení bude přes dveřní nebo stěnové mřížky z prostoru chodby.</w:t>
      </w:r>
    </w:p>
    <w:p>
      <w:pPr>
        <w:pStyle w:val="Normal"/>
        <w:jc w:val="both"/>
        <w:rPr/>
      </w:pPr>
      <w:r>
        <w:rPr/>
        <w:t>Chod odsávacího ventilátoru bude spuštěn od čidla pohybu umístěného v předsíni WC /přes časový spínač pro nastavení doby chodu odsávacího ventilátoru pro rozsah  5-10 min/  se současným rozsvícením osvětlení 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Zařízení č.4 – Klimatizace rozvodny slaboproudu  1.PP</w:t>
      </w:r>
    </w:p>
    <w:p>
      <w:pPr>
        <w:pStyle w:val="Normal"/>
        <w:rPr/>
      </w:pPr>
      <w:r>
        <w:rPr/>
      </w:r>
    </w:p>
    <w:p>
      <w:pPr>
        <w:pStyle w:val="Zkladntextodsazen2"/>
        <w:ind w:left="0" w:hanging="0"/>
        <w:rPr/>
      </w:pPr>
      <w:r>
        <w:rPr/>
        <w:t>Pro zajištění bezporuchového provozu rozvodny slaboproudu bude do místnosti navrženo chladící vzduchotechnické zařízení systému Split. Vnitřní nástěnná jednotka o chladícím výkonu cca 2÷2,5 kW bude umístěna v místnosti rozvodny a vnější jednotka bude umístěna na vnitřní stěně v prostoru garáže.</w:t>
      </w:r>
    </w:p>
    <w:p>
      <w:pPr>
        <w:pStyle w:val="Zkladntextodsazen2"/>
        <w:ind w:left="0" w:hanging="0"/>
        <w:rPr/>
      </w:pPr>
      <w:r>
        <w:rPr/>
        <w:t xml:space="preserve"> </w:t>
      </w:r>
      <w:r>
        <w:rPr/>
        <w:t xml:space="preserve">Navržený systém klimatizace nebude mít 100% výkonovou rezervu. Ovládání vnitřní jednotky bude pomocí pevného termostatu, který bude umístěn na stěně v místnosti rozvodny. Nástěnná jednotka bude napojena na odpadní potrubí pro odvod zkondenzované vlhkosti z chladiče vnitřní jednotky. Vnitřní a vnější jednotka bude propojena silovým a ovládacím kabelem a potrubím pro vedení kapalného chladiva  včetně úchytného a závěsového materiálu. (součást dodávky klimatizační jednotky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Zařízení č.5 – Větrání rozvodny nn  1.P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 xml:space="preserve">Navrženo  přirozené příčné větrání prostoru rozvodny </w:t>
      </w:r>
      <w:r>
        <w:rPr>
          <w:b/>
        </w:rPr>
        <w:t xml:space="preserve">nn </w:t>
      </w:r>
      <w:r>
        <w:rPr/>
        <w:t xml:space="preserve">zajišťující výměnu vzduchu 1,5÷2 krát za hodinu pomocí větracích mřížek, které budou umístěny ve stěně u podlahy a pod stropem místnosti rozvodn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tabs>
          <w:tab w:val="clear" w:pos="6120"/>
        </w:tabs>
        <w:rPr>
          <w:u w:val="single"/>
        </w:rPr>
      </w:pPr>
      <w:r>
        <w:rPr>
          <w:u w:val="single"/>
        </w:rPr>
        <w:t>Zařízení č.6 – Větrání instalační strojovny  1.P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vrženo  podtlakové  nucené větrání zajišťující v prostoru instalační strojovny výměnu vzduchu 25krát za hodinu.Pro větrání bude navržen axiální ventilátor VAP 3523 o vzduchovém výkonu 3800 m</w:t>
      </w:r>
      <w:r>
        <w:rPr>
          <w:vertAlign w:val="superscript"/>
        </w:rPr>
        <w:t>3</w:t>
      </w:r>
      <w:r>
        <w:rPr/>
        <w:t>/h . Axiální ventilátor bude uváděn do provozu od  prostorového termostatu při překročení vnitřní teploty v místnosti  nad  hodnotu 30</w:t>
      </w:r>
      <w:r>
        <w:rPr>
          <w:vertAlign w:val="superscript"/>
        </w:rPr>
        <w:t>o</w:t>
      </w:r>
      <w:r>
        <w:rPr/>
        <w:t xml:space="preserve">C. Odsávaný teplý vzduch bude vyfukován do prostoru garáže přes krátké kruhové  potrubí s tlumičem hluku. Do výfukového potrubí vyúsťující do prostoru garáže bude osazena požární klapka. Doplňování vzduchu bude z  prostor  garáže přes otvor u podlahy  do kterého bude osazen požární stěnový uzávěr. </w:t>
      </w:r>
    </w:p>
    <w:p>
      <w:pPr>
        <w:pStyle w:val="Heading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Zařízení č.7 – Větrání šatny a kanceláře  1.PP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rženo přetlakové teplovzdušné větrání prostoru  šatny a kanceláře větrací jednotkou o vzduchovém výkonu 500 m</w:t>
      </w:r>
      <w:r>
        <w:rPr>
          <w:vertAlign w:val="superscript"/>
        </w:rPr>
        <w:t>3</w:t>
      </w:r>
      <w:r>
        <w:rPr/>
        <w:t>/h zajišťující v prostoru výměnu vzduchu 4 ÷ 6krát za hodinu. Větrací jednotka bude navržena pod stropem chodby a bude složena: z uzavírací regulační klapky, filtračního dílu s kapsovým filtrem třídy G 3, vodního ohřívače , přívodního potrubního ventilátoru s tlumičem hluku. Větrací jednotka bude zajišťovat přívod vzduchu do společné místnosti šatny a kanceláře. Odvod vzduchu z prostoru šatny a kanceláře bude přetlakem přes mřížky u podlahy do chodby a hygienické zařízení. Venkovní vzduch bude k větrací jednotce nasáván z anglického dvorku krátkým potrubím, které bude opatřeno tepelnou a požární izol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Zařízení č.8 – Větrání garáží  1.P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rženo podtlakové větrací zařízení zajišťuje výměnu vzduchu v prostoru garáží 2– 2,5 krát za hodinu. Při dimenzování odsávacího zařízení se počítalo z hodnotou 300 m</w:t>
      </w:r>
      <w:r>
        <w:rPr>
          <w:vertAlign w:val="superscript"/>
        </w:rPr>
        <w:t>3</w:t>
      </w:r>
      <w:r>
        <w:rPr/>
        <w:t>/h odsávaného vzduchu na jedno stání. Pro větrání prostoru garáží budou navrženy dva radiální ventilátory RNH-500 o vzduchovém výkonu 2x9000 m</w:t>
      </w:r>
      <w:r>
        <w:rPr>
          <w:vertAlign w:val="superscript"/>
        </w:rPr>
        <w:t>3</w:t>
      </w:r>
      <w:r>
        <w:rPr/>
        <w:t>/h s dvouotáčkovými el. motory zajišťující třetinový vzduchový výkon v době tlumeného provozu v nočních hodinách. Na každých 500 m</w:t>
      </w:r>
      <w:r>
        <w:rPr>
          <w:vertAlign w:val="superscript"/>
        </w:rPr>
        <w:t>2</w:t>
      </w:r>
      <w:r>
        <w:rPr/>
        <w:t xml:space="preserve"> garážové plochy bude umístěno jedno čidlo měření koncentrace CO. Do výtlačného potrubí za odsávacím ventilátorem bude osazena regulační klapka, tlumič hluku. Odsávaný vzduch z prostoru garáží bude vyfukován přes protidešťové žaluzie umístěné v nadzemním světlíku. </w:t>
      </w:r>
    </w:p>
    <w:p>
      <w:pPr>
        <w:pStyle w:val="Normal"/>
        <w:jc w:val="both"/>
        <w:rPr/>
      </w:pPr>
      <w:r>
        <w:rPr/>
        <w:t xml:space="preserve">Odvod vzduchu z prostorů garáží bude hranatým nebo kruhovým potrubím  „ SPIRO “ </w:t>
      </w:r>
      <w:r>
        <w:rPr>
          <w:rFonts w:eastAsia="Symbol" w:cs="Symbol" w:ascii="Symbol" w:hAnsi="Symbol"/>
        </w:rPr>
        <w:t></w:t>
      </w:r>
      <w:r>
        <w:rPr/>
        <w:t xml:space="preserve"> 315 </w:t>
      </w:r>
      <w:r>
        <w:rPr>
          <w:rFonts w:eastAsia="Technic" w:cs="Technic" w:ascii="Technic" w:hAnsi="Technic"/>
        </w:rPr>
        <w:t></w:t>
      </w:r>
      <w:r>
        <w:rPr/>
        <w:t xml:space="preserve"> 355 mm zajišťující odvod vzduchu u podlahy (svislými odbočkami </w:t>
      </w:r>
      <w:r>
        <w:rPr>
          <w:rFonts w:eastAsia="Symbol" w:cs="Symbol" w:ascii="Symbol" w:hAnsi="Symbol"/>
        </w:rPr>
        <w:t></w:t>
      </w:r>
      <w:r>
        <w:rPr/>
        <w:t xml:space="preserve"> 160) a pod stropem přes vyústky navržené do kruhového  potrubí.  Přívod venkovního vzduchu do prostoru garáží bude navržen  přes svislé šachty (anglické dvorky) vyúsťující do venkovního prostoru travnaté plochy a přes hlavní vjezdové vr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Zařízení č.9 – Větrání místnosti stání úklidových mechanismů 1.P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avrženo podtlakové větrání prostoru pro údržbu ,mytí a dobíjení úklidových mechanismů s výměnou vzduchu 10 krát za hodinu. Pro větrání je navržen radiální plastový ventilátor o vzduchovém výkonu 2300m</w:t>
      </w:r>
      <w:r>
        <w:rPr>
          <w:vertAlign w:val="superscript"/>
        </w:rPr>
        <w:t>3</w:t>
      </w:r>
      <w:r>
        <w:rPr/>
        <w:t>/h  napojený na plastové potrubí vedené pod stropem místnosti se dvěma svislými odbočkami svedenými k podlaze.Výtlačné potrubí odsávaného vzduchu bude zaústěno do stěny nad vjezdovými vraty. Doplňování vzduchu odsátého z prostoru  pro údržbu a dobíjení úklidových mechanismů bude přes stěnové mřížky umístěné těsně pod stropem z prostoru garáže. Spouštění odsávacího zařízení do chodu bude ručně pracovníkem úklidové údržby nebo od zařízení na dobíjení úklidových vozí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řízení č.10 –Větrání meziprostoru nad komorovou lednicí 2.N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Navrženo  podtlakové  nucené větrání meziprostoru nad chladícím boxem kanálovým ventilátorem o vzduchovém výkonu 1000 m</w:t>
      </w:r>
      <w:r>
        <w:rPr>
          <w:vertAlign w:val="superscript"/>
        </w:rPr>
        <w:t>3</w:t>
      </w:r>
      <w:r>
        <w:rPr/>
        <w:t>/h zajišťující výměnu vzduchu 30 krát za hodinu. Kanálový ventilátor bude uváděn automaticky do provozu od  prostorového termostatu, který bude umístěn v mezistropu.  Při překročení vnitřní teploty v meziprostoru  nad  hodnotu 30</w:t>
      </w:r>
      <w:r>
        <w:rPr>
          <w:vertAlign w:val="superscript"/>
        </w:rPr>
        <w:t xml:space="preserve">o </w:t>
      </w:r>
      <w:r>
        <w:rPr/>
        <w:t>C a vypnuto při poklesu teploty pod hodnotu 28</w:t>
      </w:r>
      <w:r>
        <w:rPr>
          <w:vertAlign w:val="superscript"/>
        </w:rPr>
        <w:t xml:space="preserve">o </w:t>
      </w:r>
      <w:r>
        <w:rPr/>
        <w:t xml:space="preserve">C. Odsávaný teplý vzduch bude vyfukován do prostoru chodby. Doplňování vzduchu bude z  prostoru  chodby přes požární stěnový uzávěr  umístěný do dělící stěny . Za kanálový ventilátor bude do odsávacího potrubí osazen kruhový tlumič hlu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6120"/>
        </w:tabs>
        <w:rPr/>
      </w:pPr>
      <w:r>
        <w:rPr>
          <w:u w:val="single"/>
        </w:rPr>
        <w:t>Zařízení č.11 –Větrání místnosti strojovna výtahu 1.PP</w:t>
      </w:r>
      <w:r>
        <w:rPr/>
        <w:t xml:space="preserve">   /bude řešeno v další etapě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 xml:space="preserve">Zařízení č.12 –Větrání místnosti kompresorovny 1.PP </w:t>
      </w:r>
    </w:p>
    <w:p>
      <w:pPr>
        <w:pStyle w:val="Heading6"/>
        <w:rPr/>
      </w:pPr>
      <w:r>
        <w:rPr/>
      </w:r>
    </w:p>
    <w:p>
      <w:pPr>
        <w:pStyle w:val="Normal"/>
        <w:jc w:val="both"/>
        <w:rPr/>
      </w:pPr>
      <w:r>
        <w:rPr/>
        <w:t>Navrženo  podtlakové  nucené větrání prostoru místnosti  kompresorovny kanálovým ventilátorem o vzduchovém výkonu 750 m</w:t>
      </w:r>
      <w:r>
        <w:rPr>
          <w:vertAlign w:val="superscript"/>
        </w:rPr>
        <w:t>3</w:t>
      </w:r>
      <w:r>
        <w:rPr/>
        <w:t>/h zajišťující výměnu vzduchu v kompresorovně  7 krát za hodinu. Větrací zařízení bude uváděno automatiky do provozu od prostorového termostatu při překročení vnitřní teploty v kompresorovně nad  hodnotu 30</w:t>
      </w:r>
      <w:r>
        <w:rPr>
          <w:vertAlign w:val="superscript"/>
        </w:rPr>
        <w:t>o</w:t>
      </w:r>
      <w:r>
        <w:rPr/>
        <w:t xml:space="preserve">C a vypnuto při poklesu teploty pod hodnotu 25 </w:t>
      </w:r>
      <w:r>
        <w:rPr>
          <w:vertAlign w:val="superscript"/>
        </w:rPr>
        <w:t xml:space="preserve">o </w:t>
      </w:r>
      <w:r>
        <w:rPr/>
        <w:t>C. Odsávaný teplý vzduch bude vyfukován do odděleného prostoru anglického dvorku  krátkým potrubí zakončeným protidešťovou žaluzií.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Zařízení č.13 –Větrání místnosti vakuové stanice 1.PP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rženo  podtlakové  nucené větrání prostoru místnosti  vakuové stanice kanálovým ventilátorem o vzduchovém výkonu 550 m</w:t>
      </w:r>
      <w:r>
        <w:rPr>
          <w:vertAlign w:val="superscript"/>
        </w:rPr>
        <w:t>3</w:t>
      </w:r>
      <w:r>
        <w:rPr/>
        <w:t xml:space="preserve">/h zajišťující výměnu vzduchu v prostoru vakuové stanice 7 krát za hodinu. Větrací zařízení bude uváděno automatiky do provozu od prostorového termostatu při překročení vnitřní teploty v místnosti nad  hodnotu 30 </w:t>
      </w:r>
      <w:r>
        <w:rPr>
          <w:vertAlign w:val="superscript"/>
        </w:rPr>
        <w:t>o</w:t>
      </w:r>
      <w:r>
        <w:rPr/>
        <w:t xml:space="preserve">C a vypnuto při poklesu teploty pod hodnotu 25 </w:t>
      </w:r>
      <w:r>
        <w:rPr>
          <w:vertAlign w:val="superscript"/>
        </w:rPr>
        <w:t>o</w:t>
      </w:r>
      <w:r>
        <w:rPr/>
        <w:t>C. Odsávaný teplý vzduch bude vyfukován do odděleného prostoru anglického dvorku  krátkým potrubí zakončeným protidešťovou žaluzií.</w:t>
      </w:r>
    </w:p>
    <w:p>
      <w:pPr>
        <w:pStyle w:val="Heading6"/>
        <w:rPr/>
      </w:pPr>
      <w:r>
        <w:rPr/>
      </w:r>
    </w:p>
    <w:p>
      <w:pPr>
        <w:pStyle w:val="Normal"/>
        <w:jc w:val="both"/>
        <w:rPr/>
      </w:pPr>
      <w:r>
        <w:rPr/>
        <w:t>Ostatní místnosti bez nároků na nucené větrání budou větrány přirozeným způsobem ok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u w:val="single"/>
        </w:rPr>
        <w:t>Hygiena a bezpečnost prá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šechny rotující části vzduchotechnických zařízení musí být opatřeny kryty</w:t>
      </w:r>
    </w:p>
    <w:p>
      <w:pPr>
        <w:pStyle w:val="Normal"/>
        <w:rPr/>
      </w:pPr>
      <w:r>
        <w:rPr/>
        <w:t>Přívod minimálního podílu čerstvého vzduchu bude v rozmezí podle pracovní zátěže na jednoho pracovníka cca 40 </w:t>
      </w:r>
      <w:r>
        <w:rPr>
          <w:rFonts w:eastAsia="Symbol" w:cs="Symbol" w:ascii="Symbol" w:hAnsi="Symbol"/>
        </w:rPr>
        <w:t></w:t>
      </w:r>
      <w:r>
        <w:rPr/>
        <w:t> 70 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Větrání provozu se vznikem škodlivin bude podtlakové s doplňováním vzduchu větrací jednotkou s úpravou přiváděného vzduchu (filtrací a ohřevem)</w:t>
      </w:r>
    </w:p>
    <w:p>
      <w:pPr>
        <w:pStyle w:val="Normal"/>
        <w:rPr/>
      </w:pPr>
      <w:r>
        <w:rPr/>
        <w:t>Větrání hygienických zařízení, sprch a WC bude podtlakové s doplňováním vzduchu z prostoru chodby přes stěnové a dveřní mřížky.</w:t>
      </w:r>
    </w:p>
    <w:p>
      <w:pPr>
        <w:pStyle w:val="Normal"/>
        <w:rPr/>
      </w:pPr>
      <w:r>
        <w:rPr/>
        <w:t>Chladící jednotka Split bude  provozována s ekologickým chladivem  R407C , které je povoleno s ohledem na posuzování vlivu na životní prostředí.</w:t>
      </w:r>
    </w:p>
    <w:p>
      <w:pPr>
        <w:pStyle w:val="TextBodyIndent"/>
        <w:ind w:left="0" w:hanging="0"/>
        <w:jc w:val="left"/>
        <w:rPr/>
      </w:pPr>
      <w:r>
        <w:rPr/>
        <w:t>Vzduchotechnická zařízení jsou navržená tak , aby ve větraných místnostech nebyla překročena nejvyšší přípustná ekvivalentní hladina hluku pro osmihodinovou pracovní dobu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 xml:space="preserve">L </w:t>
      </w:r>
      <w:r>
        <w:rPr>
          <w:i/>
          <w:vertAlign w:val="subscript"/>
        </w:rPr>
        <w:t>pA max</w:t>
      </w:r>
      <w:r>
        <w:rPr>
          <w:vertAlign w:val="sub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/>
        <w:t>50dB(A)  stanovená Nařízením vlády č.502/2000ze dne 27.11.2000   „O ochraně zdraví před nepříznivými účinky hluku a vibrací“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 Požární ochra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 xml:space="preserve">Při návrhu vzduchotechnického zařízení byla respektována norma ČSN 73 0872 „Ochrana staveb proti šíření požáru vzduchotechnickým zařízením“. Potrubí VZT procházející do jiného požárního úseku bude opatřeno v místě průchodu požární dělící konstrukcí požární klapkou nebo bude potrubí opatřeno požární izolací. U prostupů potrubí malých rozměrů do průřezu 0,4m² a vzájemně vzdálených od sebe cca 0,5m  nebude potrubí chráněno požární izolací a do potrubí nebudou navrženy požární klapky (při vyústění potrubí ze svislých šachet). Samostatným požárním úsekem budou svislé instalační  šachty ve kterých bude vedeno vzduchotechnického potrubí do jednotlivých podlaží .  Každá odbočka přívodního a odsávacího potrubí ze svislé šachty bude opatřena požární klapkou. Uzavírání požárních klapek bude od tepelné pojistky  při dosažení teploty 73ºC . Požární klapky budou vybaveny koncovým spínačem „Zavřeno.- Otevřeno“.  Větrací zařízení pro větrání CHÚC typu A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</w:rPr>
      </w:pPr>
      <w:r>
        <w:rPr/>
        <w:t xml:space="preserve">ČSN 73 0802 bude připojeno na dvě nezávislé přípojky el. energie z  normálního rozvodu silnoproudu a na přípojku el. energie z nouzového zdroje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 Měření a regu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490" w:leader="none"/>
          <w:tab w:val="left" w:pos="5760" w:leader="none"/>
        </w:tabs>
        <w:jc w:val="both"/>
        <w:rPr/>
      </w:pPr>
      <w:r>
        <w:rPr/>
        <w:t xml:space="preserve">Navržená větrací jednotka bude vybaveny automatickou regulací pro udržování vnitřní teploty vzduchu v místnosti. Vodní ohřívač bude vybaven ochrannou  proti zamrznutí na straně vzduchu a topné vody, měřením tlakové ztráty zanesených filtrů  a signalizací tlakové ztráty při překročení trojnásobné  hodnoty tlakové ztráty čistého filtru .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pínání plného provozu na provoz tlumený u větracího zařízení garáží bude automaticky dle spínacích hodin nastavených podle ročního období. V případě, že při tlumeném provozu dojde ke zvýšení koncentrace CO bude od čidla CO automaticky zapnut plný výkon větracího zařízení po dobu než koncentrace CO klesne pod přípustnou hodnot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7.  Zkoušky a revize zařízení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7.1    Individuální zkoušky</w:t>
      </w:r>
    </w:p>
    <w:p>
      <w:pPr>
        <w:pStyle w:val="TextBodyIndent"/>
        <w:rPr/>
      </w:pPr>
      <w:r>
        <w:rPr/>
        <w:t>budou obsahovat:</w:t>
      </w:r>
    </w:p>
    <w:p>
      <w:pPr>
        <w:pStyle w:val="TextBodyIndent"/>
        <w:rPr/>
      </w:pPr>
      <w:r>
        <w:rPr/>
        <w:t>- funkčnost nepřetržitého chodu zařízení podobu cca 8÷10 hodin</w:t>
      </w:r>
    </w:p>
    <w:p>
      <w:pPr>
        <w:pStyle w:val="TextBodyIndent"/>
        <w:rPr/>
      </w:pPr>
      <w:r>
        <w:rPr/>
        <w:t>- funkčnost a spolehlivost zapínaní a vypínání zařízení</w:t>
      </w:r>
    </w:p>
    <w:p>
      <w:pPr>
        <w:pStyle w:val="TextBodyIndent"/>
        <w:rPr/>
      </w:pPr>
      <w:r>
        <w:rPr/>
        <w:t>- kontrola ustálené teploty ložisek rotujících části strojů</w:t>
      </w:r>
    </w:p>
    <w:p>
      <w:pPr>
        <w:pStyle w:val="TextBodyIndent"/>
        <w:rPr/>
      </w:pPr>
      <w:r>
        <w:rPr/>
        <w:t>- měření a vyhodnocení proudového zatížení elektromotorů ventilátorů a nastavení proudové</w:t>
      </w:r>
    </w:p>
    <w:p>
      <w:pPr>
        <w:pStyle w:val="TextBodyIndent"/>
        <w:rPr/>
      </w:pPr>
      <w:r>
        <w:rPr/>
        <w:t xml:space="preserve">  </w:t>
      </w:r>
      <w:r>
        <w:rPr/>
        <w:t xml:space="preserve">ochrany elektromotorů </w:t>
      </w:r>
    </w:p>
    <w:p>
      <w:pPr>
        <w:pStyle w:val="TextBodyIndent"/>
        <w:ind w:left="0" w:hanging="0"/>
        <w:rPr/>
      </w:pPr>
      <w:r>
        <w:rPr/>
        <w:t>- kontrola ustáleného chodu ventilátorů a větracích jednotek- klidný chod bez vibrací a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nežádoucích akustických projevů a přenos vibrací na stavbu a do vzduchotechnického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potrubí</w:t>
      </w:r>
    </w:p>
    <w:p>
      <w:pPr>
        <w:pStyle w:val="TextBodyIndent"/>
        <w:ind w:left="0" w:hanging="0"/>
        <w:rPr/>
      </w:pPr>
      <w:r>
        <w:rPr/>
        <w:t>-základní nastavení vzduchových výkonů ve všech potrubních úsecích a u větracích jednotek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pro  přívod a odvod vzduchu</w:t>
      </w:r>
    </w:p>
    <w:p>
      <w:pPr>
        <w:pStyle w:val="TextBodyIndent"/>
        <w:ind w:left="0" w:hanging="0"/>
        <w:rPr/>
      </w:pPr>
      <w:r>
        <w:rPr/>
        <w:t>- kontrola funkce uzavíracích elementů a požárních klapek</w:t>
      </w:r>
    </w:p>
    <w:p>
      <w:pPr>
        <w:pStyle w:val="TextBodyIndent"/>
        <w:ind w:left="0" w:hanging="0"/>
        <w:rPr/>
      </w:pPr>
      <w:r>
        <w:rPr/>
        <w:t>- kontrola těsnosti vzduchovodů</w:t>
      </w:r>
    </w:p>
    <w:p>
      <w:pPr>
        <w:pStyle w:val="TextBodyIndent"/>
        <w:ind w:left="0" w:hanging="0"/>
        <w:rPr/>
      </w:pPr>
      <w:r>
        <w:rPr/>
        <w:t xml:space="preserve">- kontrola funkce požárního větrání CHÚC typu A </w:t>
      </w:r>
    </w:p>
    <w:p>
      <w:pPr>
        <w:pStyle w:val="TextBodyIndent"/>
        <w:ind w:left="0" w:hanging="0"/>
        <w:rPr/>
      </w:pPr>
      <w:r>
        <w:rPr/>
        <w:t xml:space="preserve">- zpracování protokolů o provedení individuálních zkouše pro jednotlivá ucelená zařízení </w:t>
      </w:r>
    </w:p>
    <w:p>
      <w:pPr>
        <w:pStyle w:val="TextBodyIndent"/>
        <w:ind w:left="0" w:hanging="0"/>
        <w:rPr/>
      </w:pPr>
      <w:r>
        <w:rPr/>
        <w:t>- měření hluku od vzduchotechnických zařízení do vnitřního a venkovního prostoru</w:t>
      </w:r>
    </w:p>
    <w:p>
      <w:pPr>
        <w:pStyle w:val="TextBodyIndent"/>
        <w:ind w:left="0" w:hanging="0"/>
        <w:rPr/>
      </w:pPr>
      <w:r>
        <w:rPr/>
        <w:t>- zpracování revizních zpráv od jednotlivých zařízení</w:t>
      </w:r>
    </w:p>
    <w:p>
      <w:pPr>
        <w:pStyle w:val="TextBodyIndent"/>
        <w:ind w:left="0" w:hanging="0"/>
        <w:rPr/>
      </w:pPr>
      <w:r>
        <w:rPr/>
        <w:t>- zpracování protokolů o provedení individuálních zkoušek</w:t>
      </w:r>
    </w:p>
    <w:p>
      <w:pPr>
        <w:pStyle w:val="TextBodyIndent"/>
        <w:rPr/>
      </w:pPr>
      <w:r>
        <w:rPr/>
        <w:t xml:space="preserve">- předání certifikátu a  osvědčení o shodě od navržených vzduchotechnický výrobků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7.2    Komplexní zkoušky</w:t>
      </w:r>
    </w:p>
    <w:p>
      <w:pPr>
        <w:pStyle w:val="TextBodyIndent"/>
        <w:rPr/>
      </w:pPr>
      <w:r>
        <w:rPr/>
        <w:t>budou obsahovat:</w:t>
      </w:r>
    </w:p>
    <w:p>
      <w:pPr>
        <w:pStyle w:val="TextBodyIndent"/>
        <w:ind w:left="0" w:hanging="0"/>
        <w:rPr/>
      </w:pPr>
      <w:r>
        <w:rPr/>
        <w:t>- komplexním vyzkoušením se rozumí uvedení díla do provozu jako celku s tím že dílo je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kvalitní a je schopno trvalého provozu v ručním a automatickém provozu </w:t>
      </w:r>
    </w:p>
    <w:p>
      <w:pPr>
        <w:pStyle w:val="TextBodyIndent"/>
        <w:ind w:left="0" w:hanging="0"/>
        <w:rPr/>
      </w:pPr>
      <w:r>
        <w:rPr/>
        <w:t xml:space="preserve">- komplexní zkoušky probíhají za účasti všech dodavatelů a profesí které zabezpečují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provoz  vzduchotechnických zařízení  MaR , silnoproudu slaboproudu a průmyslových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rozvodů</w:t>
      </w:r>
    </w:p>
    <w:p>
      <w:pPr>
        <w:pStyle w:val="TextBodyIndent"/>
        <w:ind w:left="0" w:hanging="0"/>
        <w:rPr/>
      </w:pPr>
      <w:r>
        <w:rPr/>
        <w:t>- funkčnost nepřetržitého chodu zařízení podobu cca 2÷3 dnů</w:t>
      </w:r>
    </w:p>
    <w:p>
      <w:pPr>
        <w:pStyle w:val="TextBodyIndent"/>
        <w:ind w:left="0" w:hanging="0"/>
        <w:rPr/>
      </w:pPr>
      <w:r>
        <w:rPr/>
        <w:t>- sledování automatického režimu chodu zařízení</w:t>
      </w:r>
      <w:r>
        <w:rPr>
          <w:b/>
          <w:u w:val="single"/>
        </w:rPr>
        <w:t xml:space="preserve"> </w:t>
      </w:r>
    </w:p>
    <w:p>
      <w:pPr>
        <w:pStyle w:val="TextBodyIndent"/>
        <w:ind w:left="0" w:hanging="0"/>
        <w:rPr/>
      </w:pPr>
      <w:r>
        <w:rPr/>
        <w:t>- sledování bezpečnosti, spolehlivosti a bezporuchového provozu</w:t>
      </w:r>
    </w:p>
    <w:p>
      <w:pPr>
        <w:pStyle w:val="TextBodyIndent"/>
        <w:ind w:left="0" w:hanging="0"/>
        <w:rPr/>
      </w:pPr>
      <w:r>
        <w:rPr/>
        <w:t>- prohlídku požárních klapek a jejich funkce</w:t>
      </w:r>
    </w:p>
    <w:p>
      <w:pPr>
        <w:pStyle w:val="TextBodyIndent"/>
        <w:ind w:left="0" w:hanging="0"/>
        <w:rPr/>
      </w:pPr>
      <w:r>
        <w:rPr/>
        <w:t xml:space="preserve">- simulace provozních a havarijních stavů </w:t>
      </w:r>
    </w:p>
    <w:p>
      <w:pPr>
        <w:pStyle w:val="TextBodyIndent"/>
        <w:ind w:left="0" w:hanging="0"/>
        <w:rPr/>
      </w:pPr>
      <w:r>
        <w:rPr/>
        <w:t>- kontrolu funkce ohřevu a chlazení</w:t>
      </w:r>
    </w:p>
    <w:p>
      <w:pPr>
        <w:pStyle w:val="TextBodyIndent"/>
        <w:ind w:left="0" w:hanging="0"/>
        <w:rPr/>
      </w:pPr>
      <w:r>
        <w:rPr/>
        <w:t>- provedení zkoušek , které nebyly provedeny při individuálních zkouškách</w:t>
      </w:r>
    </w:p>
    <w:p>
      <w:pPr>
        <w:pStyle w:val="TextBodyIndent"/>
        <w:ind w:left="0" w:hanging="0"/>
        <w:rPr/>
      </w:pPr>
      <w:r>
        <w:rPr/>
        <w:t xml:space="preserve">- zaškolení budoucí obsluhy zařízení </w:t>
      </w:r>
    </w:p>
    <w:p>
      <w:pPr>
        <w:pStyle w:val="TextBodyIndent"/>
        <w:ind w:left="0" w:hanging="0"/>
        <w:rPr/>
      </w:pPr>
      <w:r>
        <w:rPr/>
        <w:t>- zpracování protokolů o provedení komplexních zkoušek se závěrečným vyhodnocením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včetně zápisu do stavebního deníku</w:t>
      </w:r>
    </w:p>
    <w:p>
      <w:pPr>
        <w:pStyle w:val="TextBodyInden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8.  Vzduchotechnické výkony a energetické údaj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2970" w:leader="none"/>
          <w:tab w:val="center" w:pos="5580" w:leader="none"/>
          <w:tab w:val="center" w:pos="7920" w:leader="none"/>
        </w:tabs>
        <w:jc w:val="both"/>
        <w:rPr/>
      </w:pPr>
      <w:r>
        <w:rPr/>
        <w:tab/>
      </w:r>
      <w:r>
        <w:rPr>
          <w:b/>
        </w:rPr>
        <w:t>Vzduchový výkon (m</w:t>
      </w:r>
      <w:r>
        <w:rPr>
          <w:b/>
          <w:vertAlign w:val="superscript"/>
        </w:rPr>
        <w:t>3</w:t>
      </w:r>
      <w:r>
        <w:rPr>
          <w:b/>
        </w:rPr>
        <w:t>/h)</w:t>
        <w:tab/>
        <w:t>Topný výkon</w:t>
        <w:tab/>
        <w:t xml:space="preserve">Instalované </w:t>
      </w:r>
    </w:p>
    <w:p>
      <w:pPr>
        <w:pStyle w:val="Normal"/>
        <w:tabs>
          <w:tab w:val="clear" w:pos="708"/>
          <w:tab w:val="center" w:pos="2970" w:leader="none"/>
          <w:tab w:val="center" w:pos="5580" w:leader="none"/>
          <w:tab w:val="center" w:pos="7920" w:leader="none"/>
        </w:tabs>
        <w:jc w:val="both"/>
        <w:rPr>
          <w:b/>
          <w:b/>
        </w:rPr>
      </w:pPr>
      <w:r>
        <w:rPr>
          <w:b/>
        </w:rPr>
        <w:tab/>
        <w:t>přívod / odvod</w:t>
        <w:tab/>
        <w:t xml:space="preserve">(W) </w:t>
        <w:tab/>
        <w:t>kW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1</w:t>
        <w:tab/>
        <w:t xml:space="preserve">                 10 000/</w:t>
        <w:tab/>
        <w:t xml:space="preserve">      -</w:t>
        <w:tab/>
        <w:tab/>
        <w:t>-</w:t>
        <w:tab/>
        <w:t>4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2                 zrušeno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3</w:t>
        <w:tab/>
        <w:t xml:space="preserve">               2x1 900/      -  </w:t>
        <w:tab/>
        <w:tab/>
        <w:t>-</w:t>
        <w:tab/>
        <w:t>2x0,55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4</w:t>
        <w:tab/>
        <w:t xml:space="preserve">                     -     /</w:t>
        <w:tab/>
        <w:t xml:space="preserve">      -</w:t>
        <w:tab/>
        <w:tab/>
        <w:t>-</w:t>
        <w:tab/>
        <w:t>0,86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5                     -     /</w:t>
        <w:tab/>
        <w:t xml:space="preserve">      -</w:t>
        <w:tab/>
        <w:tab/>
        <w:t>-</w:t>
        <w:tab/>
        <w:t>-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6</w:t>
        <w:tab/>
        <w:t xml:space="preserve">                  1 800/</w:t>
        <w:tab/>
        <w:t xml:space="preserve">       -</w:t>
        <w:tab/>
        <w:tab/>
        <w:t>-</w:t>
        <w:tab/>
        <w:t>0,18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7</w:t>
        <w:tab/>
        <w:t xml:space="preserve">                     550/</w:t>
        <w:tab/>
        <w:t xml:space="preserve">       -</w:t>
        <w:tab/>
        <w:tab/>
        <w:t xml:space="preserve"> 6 000</w:t>
        <w:tab/>
        <w:t xml:space="preserve">    0,55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8                       -   /</w:t>
        <w:tab/>
        <w:t>2x 9 000</w:t>
        <w:tab/>
        <w:tab/>
        <w:t>-</w:t>
        <w:tab/>
        <w:t>2x3</w:t>
        <w:tab/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 xml:space="preserve">Zařízení č.9                       -   </w:t>
        <w:tab/>
        <w:t>/2 200</w:t>
        <w:tab/>
        <w:tab/>
        <w:t xml:space="preserve"> -</w:t>
        <w:tab/>
        <w:t>0,55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 xml:space="preserve">Zařízení č.10                      -   </w:t>
        <w:tab/>
        <w:t>/1 000</w:t>
        <w:tab/>
        <w:tab/>
        <w:t xml:space="preserve"> -</w:t>
        <w:tab/>
        <w:t>0,2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 xml:space="preserve">Zařízení č.11    </w:t>
        <w:tab/>
        <w:t xml:space="preserve">            zrušeno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 xml:space="preserve">Zařízení č.12                      -   </w:t>
        <w:tab/>
        <w:t>/   750</w:t>
        <w:tab/>
        <w:tab/>
        <w:t xml:space="preserve"> -</w:t>
        <w:tab/>
        <w:t>0,3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 xml:space="preserve">Zařízení č.13                      -   </w:t>
        <w:tab/>
        <w:t>/   550</w:t>
        <w:tab/>
        <w:tab/>
        <w:t xml:space="preserve"> -</w:t>
        <w:tab/>
        <w:t>0,3</w:t>
      </w:r>
    </w:p>
    <w:p>
      <w:pPr>
        <w:pStyle w:val="TextBodyIndent"/>
        <w:tabs>
          <w:tab w:val="clear" w:pos="708"/>
          <w:tab w:val="left" w:pos="3402" w:leader="none"/>
          <w:tab w:val="right" w:pos="56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3402" w:leader="none"/>
          <w:tab w:val="right" w:pos="56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3402" w:leader="none"/>
          <w:tab w:val="right" w:pos="5670" w:leader="none"/>
        </w:tabs>
        <w:rPr/>
      </w:pPr>
      <w:r>
        <w:rPr>
          <w:b/>
          <w:u w:val="single"/>
        </w:rPr>
        <w:t>Instalovaný topný výkon celkem:</w:t>
      </w:r>
      <w:r>
        <w:rPr>
          <w:b/>
        </w:rPr>
        <w:t xml:space="preserve">                                  Q</w:t>
      </w:r>
      <w:r>
        <w:rPr>
          <w:b/>
          <w:vertAlign w:val="subscript"/>
        </w:rPr>
        <w:t>t</w:t>
      </w:r>
      <w:r>
        <w:rPr>
          <w:b/>
        </w:rPr>
        <w:t xml:space="preserve">   = 6 000W</w:t>
      </w:r>
    </w:p>
    <w:p>
      <w:pPr>
        <w:pStyle w:val="TextBodyIndent"/>
        <w:tabs>
          <w:tab w:val="clear" w:pos="708"/>
          <w:tab w:val="left" w:pos="3402" w:leader="none"/>
          <w:tab w:val="right" w:pos="5670" w:leader="none"/>
        </w:tabs>
        <w:rPr/>
      </w:pPr>
      <w:r>
        <w:rPr>
          <w:b/>
          <w:u w:val="single"/>
        </w:rPr>
        <w:t>Instalovaný el. příkon elektromotorů celkem:</w:t>
      </w:r>
      <w:r>
        <w:rPr>
          <w:b/>
        </w:rPr>
        <w:t xml:space="preserve">              N</w:t>
      </w:r>
      <w:r>
        <w:rPr>
          <w:b/>
          <w:vertAlign w:val="subscript"/>
        </w:rPr>
        <w:t>ist</w:t>
      </w:r>
      <w:r>
        <w:rPr>
          <w:b/>
        </w:rPr>
        <w:t>= 17,64 kW</w:t>
        <w:tab/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17520</wp:posOffset>
            </wp:positionH>
            <wp:positionV relativeFrom="paragraph">
              <wp:posOffset>7620</wp:posOffset>
            </wp:positionV>
            <wp:extent cx="800100" cy="653415"/>
            <wp:effectExtent l="0" t="0" r="0" b="0"/>
            <wp:wrapNone/>
            <wp:docPr id="1" name="Sku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u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ín 15.12.2004</w:t>
      </w:r>
    </w:p>
    <w:p>
      <w:pPr>
        <w:pStyle w:val="Heading2"/>
        <w:spacing w:before="0" w:after="60"/>
        <w:rPr>
          <w:rFonts w:ascii="Times New Roman" w:hAnsi="Times New Roman" w:cs="Times New Roman"/>
        </w:rPr>
      </w:pPr>
      <w:r>
        <w:object w:dxaOrig="1184" w:dyaOrig="7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10.8pt;width:59.15pt;height:3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43693314" r:id="rId3"/>
        </w:object>
      </w:r>
      <w:r>
        <w:rPr>
          <w:rFonts w:cs="Times New Roman" w:ascii="Times New Roman" w:hAnsi="Times New Roman"/>
        </w:rPr>
        <w:t>Vypracoval:</w:t>
        <w:tab/>
        <w:t xml:space="preserve">Ing. Přemysl Škuta    </w:t>
      </w:r>
    </w:p>
    <w:p>
      <w:pPr>
        <w:pStyle w:val="TextBody"/>
        <w:tabs>
          <w:tab w:val="clear" w:pos="708"/>
          <w:tab w:val="left" w:pos="1276" w:leader="none"/>
        </w:tabs>
        <w:ind w:left="0" w:hanging="0"/>
        <w:rPr/>
      </w:pPr>
      <w:r>
        <w:rPr/>
        <w:t xml:space="preserve">Kontroloval:  Jaromír Přikryl           </w:t>
      </w:r>
    </w:p>
    <w:p>
      <w:pPr>
        <w:pStyle w:val="Normal"/>
        <w:rPr>
          <w:b/>
          <w:b/>
          <w:caps/>
        </w:rPr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5"/>
        <w:tabs>
          <w:tab w:val="clear" w:pos="6120"/>
          <w:tab w:val="left" w:pos="851" w:leader="none"/>
          <w:tab w:val="left" w:pos="1276" w:leader="none"/>
          <w:tab w:val="left" w:pos="1560" w:leader="none"/>
        </w:tabs>
        <w:rPr>
          <w:highlight w:val="yellow"/>
          <w:u w:val="single"/>
        </w:rPr>
      </w:pPr>
      <w:r>
        <w:rPr>
          <w:highlight w:val="yellow"/>
          <w:u w:val="single"/>
        </w:rPr>
        <w:t>Zařízení č.2 – Větrání CHÚC typu „B“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rPr>
          <w:highlight w:val="yellow"/>
        </w:rPr>
      </w:pPr>
      <w:r>
        <w:rPr>
          <w:highlight w:val="yellow"/>
        </w:rPr>
        <w:t>Navrženo nucené větrání zajišťující v prostoru schodiště (chráněné únikové cesty typu „B“) v 1.NP až 3. NP výměnu vzduchu 15 krát za hodinu s přívodem  vzduchu do každého podlaží přes výdechový otvor-mřížku umístěnou u podlahy vedle výtahové šachty. Dodávka vzduchu musí být zajištěna bez ohledu na místo vzniku požáru v objektu spolehlivým zařízením alespoň po dobu 30 minut. Přívod vzduchu do prostoru chráněné únikové cesty bude zajišťovat větrací jednotka umístěná ve venkovním prostoru na střeše  objektu VH2.</w:t>
      </w:r>
    </w:p>
    <w:p>
      <w:pPr>
        <w:pStyle w:val="Heading1"/>
        <w:rPr/>
      </w:pPr>
      <w:r>
        <w:rPr>
          <w:highlight w:val="yellow"/>
          <w:u w:val="none"/>
        </w:rPr>
        <w:t xml:space="preserve"> </w:t>
      </w:r>
      <w:r>
        <w:rPr>
          <w:highlight w:val="yellow"/>
        </w:rPr>
        <w:t>Větrací jednotka o vzduchovém  výkonu 12 000m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>/h bude složena:</w:t>
      </w:r>
    </w:p>
    <w:p>
      <w:pPr>
        <w:pStyle w:val="Heading1"/>
        <w:rPr>
          <w:b/>
          <w:b/>
          <w:highlight w:val="yellow"/>
          <w:u w:val="none"/>
        </w:rPr>
      </w:pPr>
      <w:r>
        <w:rPr>
          <w:highlight w:val="yellow"/>
          <w:u w:val="none"/>
        </w:rPr>
        <w:t xml:space="preserve"> </w:t>
      </w:r>
      <w:r>
        <w:rPr>
          <w:highlight w:val="yellow"/>
          <w:u w:val="none"/>
        </w:rPr>
        <w:t xml:space="preserve">ze sací komory s kapsovým filtrem EU-4 , ventilátorové komory s radiálním ventilátorem. Větrací jednotka bude připojena na dvě nezávislé přípojky el. energie z  normálního rozvodu silnoproudu a na přípojku el. energie z  nouzového zdroje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  <w:t>Odvod vzduchu bude řešen ve stavební částí přes otvory ve střešní konstrukci, které budou otevřeny současně se uvedením větracího zařízení do provozu tak, aby  v prostoru chráněného únikového cesty (schodiště) byl větracím zařízením při provozu zajišťován přetlak 10 – 30 Pa.</w:t>
      </w:r>
    </w:p>
    <w:p>
      <w:pPr>
        <w:pStyle w:val="Normal"/>
        <w:rPr/>
      </w:pPr>
      <w:r>
        <w:rPr>
          <w:highlight w:val="yellow"/>
        </w:rPr>
        <w:t>Větrací jednotka bude připojena na dvě nezávislé přípojky el. energie z  normálního rozvodu silnoproudu a na přípojku el. energie z nouzového zdroj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  <w:tab w:val="left" w:pos="7200" w:leader="none"/>
      </w:tabs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2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12:00Z</dcterms:created>
  <dc:creator>ing. Božena Knotková</dc:creator>
  <dc:description/>
  <dc:language>en-US</dc:language>
  <cp:lastModifiedBy>Ing. Přemysl Škuta</cp:lastModifiedBy>
  <cp:lastPrinted>2004-01-21T11:49:00Z</cp:lastPrinted>
  <dcterms:modified xsi:type="dcterms:W3CDTF">2004-12-15T07:08:00Z</dcterms:modified>
  <cp:revision>45</cp:revision>
  <dc:subject/>
  <dc:title>MASARYKOVA UNIVERZITA V BRNĚ</dc:title>
</cp:coreProperties>
</file>