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bmp" ContentType="image/bmp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 xml:space="preserve">001. TECHNICKÁ ZPRÁVA                     </w:t>
        <w:tab/>
        <w:t>(REVIZE 0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 xml:space="preserve">002. PŮDORYS 1.NP   </w:t>
      </w:r>
      <w:r>
        <w:rPr>
          <w:rFonts w:eastAsia="Symbol" w:cs="Symbol" w:ascii="Symbol" w:hAnsi="Symbol"/>
        </w:rPr>
        <w:t></w:t>
      </w:r>
      <w:r>
        <w:rPr/>
        <w:t>0,000</w:t>
        <w:tab/>
        <w:t>(REVIZE 01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003. PŮDORYS 2.NP   +4,000</w:t>
        <w:tab/>
        <w:t>(REVIZE 01)</w:t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004. PŮDORYS 3.NP   +7,800</w:t>
        <w:tab/>
        <w:t>(REVIZE 01)</w:t>
      </w:r>
    </w:p>
    <w:p>
      <w:pPr>
        <w:pStyle w:val="Normal"/>
        <w:rPr/>
      </w:pPr>
      <w:r>
        <w:rPr/>
        <w:t>005. PŮDORYS STŘECHY   +12,130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006. SCHÉMA</w:t>
        <w:tab/>
        <w:t>(REVIZE 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/>
      </w:pPr>
      <w:r>
        <w:rPr/>
        <w:t xml:space="preserve">UKB - 0 – RD – D – 302.4 – 07 </w:t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5pt;height:78.7pt" filled="f" o:ole="">
                  <v:imagedata r:id="rId3" o:title=""/>
                </v:shape>
                <o:OLEObject Type="Embed" ProgID="" ShapeID="ole_rId2" DrawAspect="Content" ObjectID="_1156126130" r:id="rId2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object w:dxaOrig="1611" w:dyaOrig="6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23pt;margin-top:11.65pt;width:81pt;height:27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32139917" r:id="rId4"/>
              </w:objec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72357635" r:id="rId6"/>
              </w:object>
              <w:object w:dxaOrig="1611" w:dyaOrig="61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23pt;margin-top:24.45pt;width:81pt;height:27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707291541" r:id="rId8"/>
              </w:object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943100</wp:posOffset>
                  </wp:positionH>
                  <wp:positionV relativeFrom="paragraph">
                    <wp:posOffset>13335</wp:posOffset>
                  </wp:positionV>
                  <wp:extent cx="1257300" cy="7512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ZLÍN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JAROMÍR. KUŽELA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G. JIŘÍ PASE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G. JIŘÍ PASEKA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D. SO 302.4.  PAVILON ILBIT – 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07. CHLAZENÍ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I-400-0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37:00Z</dcterms:created>
  <dc:creator>ing. Božena Knotková</dc:creator>
  <dc:description/>
  <dc:language>en-US</dc:language>
  <cp:lastModifiedBy>Petr Dočkal</cp:lastModifiedBy>
  <cp:lastPrinted>2003-10-07T11:38:00Z</cp:lastPrinted>
  <dcterms:modified xsi:type="dcterms:W3CDTF">2005-07-21T13:37:00Z</dcterms:modified>
  <cp:revision>2</cp:revision>
  <dc:subject/>
  <dc:title>SCHVÁLIL</dc:title>
</cp:coreProperties>
</file>