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  <w:t>MASARYKOVA UNIVERZITA V BRNĚ</w:t>
        <w:tab/>
        <w:tab/>
        <w:tab/>
        <w:t>Počet stran : 4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  <w:t>UNIVERZITNÍ KAMPUS BOHUNICE – ILBIT</w:t>
        <w:tab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 xml:space="preserve">REALIZAČNÍ DOKUMENTACE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>Stavebník :</w:t>
        <w:tab/>
        <w:t>Masarykova univerzita v Brně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ab/>
        <w:t>601 77 Brno, Žerotínovo nám. 9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SO 302.4.      – PAVILON ILBITU – A6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b/>
          <w:sz w:val="28"/>
        </w:rPr>
        <w:t>SO 302.4.07. – CHLAZENÍ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OBSAH 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1  -  POTRUBNÍ ROZVODY CHLADÍCÍ VODY PRO VZT ZAŘÍZENÍ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Výchozí údaje a rozsah projektově dokumentace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dkladem pro zpracování dokumentace pro výběr dodavatele stavby byla projektová dokumentace stavební části, požadavky investora a požadavky na připojení vzduchotechnických zařízení na potrubní rozvody s chladící vodou. </w:t>
      </w:r>
    </w:p>
    <w:p>
      <w:pPr>
        <w:pStyle w:val="Zkladntextodsazen2"/>
        <w:rPr/>
      </w:pPr>
      <w:r>
        <w:rPr/>
        <w:t>Projekt řeší potrubní rozvody chladící vody od výrobníku chladu umístěného na střeše objektu k podstropním fan-coilům a vzduchotechnické jednotce umístěné na střeše objekt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2. Popis řeš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rPr/>
      </w:pPr>
      <w:r>
        <w:rPr/>
        <w:t xml:space="preserve">Zdrojem chladu bude výrobník chladu umístěný na střeše objektu. Odtud bude chladící voda vedena k jednotlivým podstropním fan-coilům umístěným v podhledech v jednotlivých podlažích. V místnostech, kde se výhledově uvažuje s osazením podstropních fan-coilů, budou v místech jejich předpokládané instalace na rozvodech v podhledu vysazeny odbočky osazené uzavíracími kulovými kohouty. Na potrubní rozvody chladící vody bude připojena i vzduchotechnická jednotka pro laboratoře umístěná na střeše objektu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3. Parametry médi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1.</w:t>
        <w:tab/>
        <w:t>chladící voda o teplotním spádu 8/1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Potřeby chladu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1560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Hodinová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oční MWh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n-coily (instalované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n-coily (výhl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ZT jednotka pro laboratoře (na střeš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5. Zdroj chlad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rPr/>
      </w:pPr>
      <w:r>
        <w:rPr/>
        <w:t xml:space="preserve">Zdrojem chladu bude výrobník chladící vody umístěný na střeše objektu (součástí dodávky VZT). Regulace výrobníku chladící vody, doplňování systému, čerpadlo, akumulační nádoba, expanze a jištění systému je součástí dodávky výrobníku chladící vody. Součástí chlazení je uzavírací klapka, vyvažovací ventil, tlakoměry a osové kompenzátory na potrubí chladící vody před výrobníkem chladu, které zároveň tvoří hranici dodávky. Chladící voda bude od výrobníku chladu vedena do podhledu ve 3.NP a dále k jednotlivým podstropním fan-coilům a VZT jednotce pro laboratoře na střeše. Rozvody vedoucí do venkovního prostředí k výrobníku chladící vody a VZT jednotce umístěné na střeše objektu budou proti zamrznutí chráněny elektrickými topnými kabely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6. Rozvody chladící vody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rPr/>
      </w:pPr>
      <w:r>
        <w:rPr/>
        <w:t xml:space="preserve">Rozvody chladící vody budou od výrobníku chladu vedeny do podhledu ve 3.NP a dále k jednotlivým stoupačkám v instalačních šachtách. </w:t>
      </w:r>
    </w:p>
    <w:p>
      <w:pPr>
        <w:pStyle w:val="Zkladntextodsazen2"/>
        <w:rPr/>
      </w:pPr>
      <w:r>
        <w:rPr/>
        <w:t xml:space="preserve">Od stoupaček bude chladící voda rozváděna v podhledech k jednotlivým podstropním fan-coilům (fan-coily včetně regulačních uzlů jsou součástí dodávky VZT). V místnostech, kde se výhledově uvažuje s osazením podstropních fan-coilů, budou v místech jejich předpokládané instalace na rozvodech v podhledu vysazeny odbočky osazené uzavíracími kulovými kohouty. Jednotlivé fan-coily budou připojeny tzv. souproudým zapojením (Tichelmann). </w:t>
      </w:r>
    </w:p>
    <w:p>
      <w:pPr>
        <w:pStyle w:val="Zkladntextodsazen2"/>
        <w:rPr/>
      </w:pPr>
      <w:r>
        <w:rPr/>
        <w:t>Vzduchotechnická jednotka na střeše objektu bude připojena z rozvodu v podhledu 3.NP přes střechu do přípojné komory jednotky. Před jednotkou bude osazen trojcestný regulační ventil (dodávka MaR).</w:t>
      </w:r>
    </w:p>
    <w:p>
      <w:pPr>
        <w:pStyle w:val="Zkladntextodsazen2"/>
        <w:rPr/>
      </w:pPr>
      <w:r>
        <w:rPr/>
        <w:t xml:space="preserve">Rozvody vedoucí do venkovního prostředí k výrobníku chladící vody a VZT jednotce umístěné na střeše objektu budou proti zamrznutí chráněny elektrickými topnými kabely. </w:t>
      </w:r>
    </w:p>
    <w:p>
      <w:pPr>
        <w:pStyle w:val="Zkladntextodsazen2"/>
        <w:rPr/>
      </w:pPr>
      <w:r>
        <w:rPr/>
        <w:t>Potrubí bude uloženo na konstrukcích sestávajících z nosičů a typového upevňovacího materiálu (třmeny, objímky, táhla). Rozvody budou na nejvyšších místech osazeny automatickými odvzdušňovacími ventily, na nejnižších vypouštěcími kohouty. Páteřní rozvody včetně stoupaček budou provedeny z ocelových černých trubek spojovaných svařováním, rozvody pro fan-coily v podhledech budou z měděného potrubí spojovaného pájením. Při upevňovaní potrubí je nutno provést uchycení potrubí přes izolaci tak, aby se zabránilo tepelným mostům a tím i případnému rosení potrubí.</w:t>
      </w:r>
    </w:p>
    <w:p>
      <w:pPr>
        <w:pStyle w:val="Zkladntextodsazen2"/>
        <w:rPr/>
      </w:pPr>
      <w:r>
        <w:rPr/>
        <w:t xml:space="preserve">Na rozvodech chladící vody budou pro hydraulické vyvážení navrženy vyvažovací ventily. Vyvažovací ventily budou osazeny na jednotlivých větvích v jednotlivých podlaží a před každým podstropním fan-coilem (na odbočkách pro výhledové připojení fan-coilů budou osazeny pouze uzavírací kulové kohouty). Vyvažovací ventil bude rovněž osazen před VZT jednotkou na střeše.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7. Izolace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Izolace potrubí a zařízení se bude provádět po montáži potrubí a tlakových zkouškách. Potrubí chladicí i topné vody bude izolováno v celém rozsahu. Pro izolaci potrubí chladící vody budou použity izolační trubice na bázi syntetického kaučuku pro chladící a klimatizační zařízení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8. Nátěry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eškeré ocelové potrubí  včetně upevňovacího materiálu bude opatřeno syntetickými nátěry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9. Bezpečnost a ochrana zdraví při práci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montážní práce je nutno provádět v souladu s platnými technologickými předpisy, předpisy bezpečnostními a ustanoveními ČS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známka 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Při montáži musí být prováděna důsledná koordinace mezi profesemi vzduchotechniky, zdravotní instalace a elektroinstalac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10.  Hygiena prá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jektová dokumentace je zpracována v souladu s platnými hygienickými předpisy a souvisejícími normami, zejména zákon o ochraně veřejného zdraví č.258/2000 Sb o hygienických požadavcích na pracovní prostře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 Zlín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.1.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pracoval: </w:t>
        <w:tab/>
        <w:t>Ing. Jiří Pase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troloval: </w:t>
        <w:tab/>
        <w:t>Jiří Němec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w:rPr>
        <w:rFonts w:cs="Arial" w:ascii="Arial" w:hAnsi="Arial"/>
      </w:rPr>
      <w:tab/>
      <w:tab/>
      <w:tab/>
      <w:tab/>
      <w:tab/>
      <w:tab/>
      <w:tab/>
      <w:tab/>
      <w:tab/>
    </w:r>
  </w:p>
  <w:p>
    <w:pPr>
      <w:pStyle w:val="Footer"/>
      <w:ind w:firstLine="360"/>
      <w:rPr>
        <w:b/>
        <w:b/>
        <w:sz w:val="18"/>
      </w:rPr>
    </w:pPr>
    <w:r>
      <w:rPr>
        <w:b/>
        <w:sz w:val="18"/>
      </w:rPr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1.9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8:00Z</dcterms:created>
  <dc:creator>Olga Baarová</dc:creator>
  <dc:description/>
  <dc:language>en-US</dc:language>
  <cp:lastModifiedBy>Ing. Radim Hejný</cp:lastModifiedBy>
  <cp:lastPrinted>2003-09-10T14:54:00Z</cp:lastPrinted>
  <dcterms:modified xsi:type="dcterms:W3CDTF">2005-08-16T08:42:00Z</dcterms:modified>
  <cp:revision>4</cp:revision>
  <dc:subject/>
  <dc:title>REKONSTRUKCE HALY 25 A 28					A.č.: B7U/F/010</dc:title>
</cp:coreProperties>
</file>