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bookmarkStart w:id="0" w:name="R3"/>
            <w:bookmarkEnd w:id="0"/>
            <w:r>
              <w:rPr/>
              <w:t>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4222507">
            <w:r>
              <w:rPr>
                <w:rStyle w:val="IndexLink"/>
                <w:lang w:val="en-US" w:eastAsia="en-US"/>
              </w:rPr>
              <w:t>1. Úvod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4222508">
            <w:r>
              <w:rPr>
                <w:rStyle w:val="IndexLink"/>
                <w:lang w:val="en-US" w:eastAsia="en-US"/>
              </w:rPr>
              <w:t>2. Všeobecný popis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4222509">
            <w:r>
              <w:rPr>
                <w:rStyle w:val="IndexLink"/>
                <w:lang w:val="en-US" w:eastAsia="en-US"/>
              </w:rPr>
              <w:t>3. Technické řešení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4222510">
            <w:r>
              <w:rPr>
                <w:rStyle w:val="IndexLink"/>
                <w:lang w:val="en-US" w:eastAsia="en-US"/>
              </w:rPr>
              <w:t>4. Potrubí a armatury, uložení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4222511">
            <w:r>
              <w:rPr>
                <w:rStyle w:val="IndexLink"/>
                <w:lang w:val="en-US" w:eastAsia="en-US"/>
              </w:rPr>
              <w:t>5. Izolace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4222512">
            <w:r>
              <w:rPr>
                <w:rStyle w:val="IndexLink"/>
                <w:lang w:val="en-US" w:eastAsia="en-US"/>
              </w:rPr>
              <w:t>6. Nátěry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4222513">
            <w:r>
              <w:rPr>
                <w:rStyle w:val="IndexLink"/>
                <w:lang w:val="en-US" w:eastAsia="en-US"/>
              </w:rPr>
              <w:t>7. Energetická část a média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4222514">
            <w:r>
              <w:rPr>
                <w:rStyle w:val="IndexLink"/>
                <w:lang w:val="en-US" w:eastAsia="en-US"/>
              </w:rPr>
              <w:t>8. Pokyny pro obsluhu a údržbu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4222516">
            <w:r>
              <w:rPr>
                <w:rStyle w:val="IndexLink"/>
                <w:lang w:val="en-US" w:eastAsia="en-US"/>
              </w:rPr>
              <w:t>9. Bezpečnost práce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14222517">
            <w:r>
              <w:rPr>
                <w:rStyle w:val="IndexLink"/>
                <w:lang w:val="en-US" w:eastAsia="en-US"/>
              </w:rPr>
              <w:t>10. Životní prostředí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lang w:val="en-US" w:eastAsia="en-US"/>
            </w:rPr>
          </w:pPr>
          <w:hyperlink w:anchor="__RefHeading___Toc31422251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1. Související a citované normy, právní předpisy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314222507"/>
      <w:bookmarkEnd w:id="1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ab/>
        <w:t xml:space="preserve">Tento projekt řeší technologické zapojení zdroje chladu a rozvod chladu pro vzduchotechniku a Fancoily objektu </w:t>
      </w:r>
      <w:bookmarkStart w:id="2" w:name="NAZEVZAK1"/>
      <w:r>
        <w:rPr>
          <w:bCs/>
        </w:rPr>
        <w:t>CETOCOEN (pavilon A29), Masarykova univerzita</w:t>
      </w:r>
      <w:bookmarkEnd w:id="2"/>
      <w:r>
        <w:rPr>
          <w:bCs/>
        </w:rPr>
        <w:t xml:space="preserve"> v Brně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Projekt zdroje a rozvodu chladu je zpracován v rozsahu projektu skutečného provedení stavby.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dklady pro zpracování projektu zdroje chlad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 Stavební podklady</w:t>
      </w:r>
    </w:p>
    <w:p>
      <w:pPr>
        <w:pStyle w:val="Normal"/>
        <w:rPr/>
      </w:pPr>
      <w:r>
        <w:rPr/>
        <w:t>b) Dokumentace skutečného provedení ze stavby (odsouhlasen)</w:t>
      </w:r>
    </w:p>
    <w:p>
      <w:pPr>
        <w:pStyle w:val="Normal"/>
        <w:rPr/>
      </w:pPr>
      <w:r>
        <w:rPr/>
        <w:t xml:space="preserve">c) Požadavky na chlad od vzduchotechnik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vaznost na ostatní projektovou dokumenta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 xml:space="preserve">Na projekt strojní části a rozvodů chladu navazují provozní soubory Elektroinstalace a Měření a regulace. </w:t>
      </w:r>
    </w:p>
    <w:p>
      <w:pPr>
        <w:pStyle w:val="Normal"/>
        <w:ind w:firstLine="567"/>
        <w:rPr/>
      </w:pPr>
      <w:r>
        <w:rPr/>
        <w:t>Všechny výše uvedené provozní soubory jsou řešeny samostatnou projektovou dokumentac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bookmarkStart w:id="3" w:name="__RefHeading___Toc314222508"/>
      <w:bookmarkEnd w:id="3"/>
      <w:r>
        <w:rPr/>
        <w:t>Všeobecný pop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9"/>
        <w:rPr/>
      </w:pPr>
      <w:r>
        <w:rPr/>
        <w:t>Zdroj chladu je řešen jako kompresorový, s kompaktní blokovou chladicí jednotkou s vodou chlazenými kondenzátory. Kompresorový okruh blokové chladicí jednotky  je naplněn ekologickým chladivem R134a.</w:t>
      </w:r>
    </w:p>
    <w:p>
      <w:pPr>
        <w:pStyle w:val="Normal"/>
        <w:ind w:firstLine="369"/>
        <w:rPr/>
      </w:pPr>
      <w:r>
        <w:rPr/>
        <w:t>Strojovna chlazení je umístěna v samostatné místnosti č. 2S04 ve 2.PP. Ve strojovně chladu je umístěno strojní zařízení, které umožní výrobu chlazené vody o teplotním spádu 7/12</w:t>
      </w:r>
      <w:r>
        <w:rPr>
          <w:vertAlign w:val="superscript"/>
        </w:rPr>
        <w:t>o</w:t>
      </w:r>
      <w:r>
        <w:rPr/>
        <w:t>C pro vzduchotechniku a FCU. Suché chladiče CABERO typ CGHND099EA/2x2L-38S47 jsou umístěny na ocelové konstrukci na střeše budovy. Zdroj chladu je tvořen trojicí samostatných okruhů.</w:t>
      </w:r>
    </w:p>
    <w:p>
      <w:pPr>
        <w:pStyle w:val="TextBodyIndent"/>
        <w:ind w:firstLine="369"/>
        <w:rPr>
          <w:color w:val="000000"/>
        </w:rPr>
      </w:pPr>
      <w:r>
        <w:rPr>
          <w:color w:val="000000"/>
        </w:rPr>
        <w:t>Zdroj chladu je řízen samostatným řídícím systémem.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bookmarkStart w:id="4" w:name="__RefHeading___Toc314222509"/>
      <w:bookmarkEnd w:id="4"/>
      <w:r>
        <w:rPr/>
        <w:t>Technické řeš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Okruh chladící vody 50/45°C</w:t>
      </w:r>
    </w:p>
    <w:p>
      <w:pPr>
        <w:pStyle w:val="Normal"/>
        <w:ind w:firstLine="369"/>
        <w:rPr/>
      </w:pPr>
      <w:r>
        <w:rPr/>
        <w:t>Glykolový okruh chlazení kondenzátoru chladicího stroje 50/45°C poz. 29.2S04.CHL.0000/C2.1 se sestává z dvojice suchých chladičů CABERO poz. 29.STŘECHA.CHL.0000/C2.2a,b umístěných na ocelové konstrukci na střeše budovy. Koncentrace ethylen glykolu v okruhu je 35% pro vnější teplotu -19,6</w:t>
      </w:r>
      <w:r>
        <w:rPr>
          <w:vertAlign w:val="superscript"/>
        </w:rPr>
        <w:t>o</w:t>
      </w:r>
      <w:r>
        <w:rPr/>
        <w:t>C. Oběh vody v  okruhu je zajištěn oběhovým čerpadlem. Regulace je pomocí trojcestného ventilu.  Doplňování vody a glykolové směsi je prováděno ručně pomocí čerpadla z doplňovací nádoby o objemu 500 l poz. 29.2S04.CHL.0000/C2.12 na základě snímání tlaku chlazené vody. Nádoba, oběhové čerpadlo okruhu a expanzní zařízení je umístěné ve strojovně chladu č.m. 2S04. Pro doplňování chladící vody do systému chlazení je použita z horkovodu.</w:t>
      </w:r>
    </w:p>
    <w:p>
      <w:pPr>
        <w:pStyle w:val="Normal"/>
        <w:rPr>
          <w:b/>
          <w:b/>
        </w:rPr>
      </w:pPr>
      <w:r>
        <w:rPr>
          <w:b/>
        </w:rPr>
        <w:t>Technické parametry suchého chladiče:</w:t>
      </w:r>
    </w:p>
    <w:p>
      <w:pPr>
        <w:pStyle w:val="Normal"/>
        <w:ind w:firstLine="709"/>
        <w:rPr/>
      </w:pPr>
      <w:r>
        <w:rPr/>
        <w:t>- chladicí výkon</w:t>
        <w:tab/>
        <w:tab/>
        <w:tab/>
        <w:tab/>
        <w:tab/>
        <w:tab/>
        <w:tab/>
        <w:t>277,1 kW</w:t>
      </w:r>
    </w:p>
    <w:p>
      <w:pPr>
        <w:pStyle w:val="Normal"/>
        <w:ind w:firstLine="709"/>
        <w:rPr/>
      </w:pPr>
      <w:r>
        <w:rPr/>
        <w:t>- provozní hmotnost</w:t>
        <w:tab/>
        <w:tab/>
        <w:tab/>
        <w:tab/>
        <w:tab/>
        <w:tab/>
        <w:tab/>
        <w:t>1582 kg</w:t>
      </w:r>
    </w:p>
    <w:p>
      <w:pPr>
        <w:pStyle w:val="Normal"/>
        <w:ind w:firstLine="709"/>
        <w:rPr/>
      </w:pPr>
      <w:r>
        <w:rPr/>
        <w:t>- hladina akustického výkonu</w:t>
        <w:tab/>
        <w:t xml:space="preserve"> v 5m</w:t>
        <w:tab/>
        <w:tab/>
        <w:tab/>
        <w:tab/>
        <w:tab/>
        <w:t>59,5 dB</w:t>
      </w:r>
      <w:r>
        <w:rPr>
          <w:vertAlign w:val="subscript"/>
        </w:rPr>
        <w:t>(A)</w:t>
      </w:r>
    </w:p>
    <w:p>
      <w:pPr>
        <w:pStyle w:val="Normal"/>
        <w:ind w:firstLine="709"/>
        <w:rPr/>
      </w:pPr>
      <w:r>
        <w:rPr/>
        <w:t>- počet ventilátorů</w:t>
        <w:tab/>
        <w:tab/>
        <w:tab/>
        <w:tab/>
        <w:tab/>
        <w:tab/>
        <w:tab/>
        <w:t xml:space="preserve">4 ks </w:t>
      </w:r>
    </w:p>
    <w:p>
      <w:pPr>
        <w:pStyle w:val="Normal"/>
        <w:rPr/>
      </w:pPr>
      <w:r>
        <w:rPr/>
        <w:tab/>
        <w:t>- vstupní teplota vzduchu</w:t>
        <w:tab/>
        <w:tab/>
        <w:tab/>
        <w:tab/>
        <w:tab/>
        <w:tab/>
        <w:t>35°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cké parametry chladicí soustavy:</w:t>
      </w:r>
    </w:p>
    <w:p>
      <w:pPr>
        <w:pStyle w:val="Normal"/>
        <w:ind w:firstLine="709"/>
        <w:rPr/>
      </w:pPr>
      <w:r>
        <w:rPr/>
        <w:t>- teplotní spád pracovní látky</w:t>
        <w:tab/>
        <w:tab/>
        <w:tab/>
        <w:tab/>
        <w:tab/>
        <w:tab/>
        <w:t>50/4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firstLine="709"/>
        <w:rPr/>
      </w:pPr>
      <w:r>
        <w:rPr/>
        <w:t>- pracovní látka – nemrznoucí směs</w:t>
        <w:tab/>
        <w:tab/>
        <w:tab/>
        <w:tab/>
        <w:tab/>
        <w:t>ethylen glycol-35%</w:t>
      </w:r>
    </w:p>
    <w:p>
      <w:pPr>
        <w:pStyle w:val="Normal"/>
        <w:ind w:firstLine="709"/>
        <w:rPr/>
      </w:pPr>
      <w:r>
        <w:rPr/>
        <w:t>- nejvyšší dovolený přetlak soustavy</w:t>
        <w:tab/>
        <w:tab/>
        <w:tab/>
        <w:tab/>
        <w:tab/>
        <w:t xml:space="preserve">450 kPa </w:t>
      </w:r>
    </w:p>
    <w:p>
      <w:pPr>
        <w:pStyle w:val="Normal"/>
        <w:ind w:firstLine="709"/>
        <w:rPr/>
      </w:pPr>
      <w:r>
        <w:rPr/>
        <w:t>- nejvyšší provozní přetlak soustavy</w:t>
        <w:tab/>
        <w:tab/>
        <w:tab/>
        <w:tab/>
        <w:tab/>
        <w:t>400 kPa</w:t>
      </w:r>
    </w:p>
    <w:p>
      <w:pPr>
        <w:pStyle w:val="Normal"/>
        <w:ind w:firstLine="709"/>
        <w:rPr/>
      </w:pPr>
      <w:r>
        <w:rPr/>
        <w:t>- provozní přetlak soustavy</w:t>
        <w:tab/>
        <w:tab/>
        <w:tab/>
        <w:tab/>
        <w:tab/>
        <w:tab/>
        <w:t>250 kPa</w:t>
      </w:r>
    </w:p>
    <w:p>
      <w:pPr>
        <w:pStyle w:val="Normal"/>
        <w:ind w:firstLine="709"/>
        <w:rPr/>
      </w:pPr>
      <w:r>
        <w:rPr/>
        <w:t>- nejnižší provozní přetlak soustavy</w:t>
        <w:tab/>
        <w:tab/>
        <w:tab/>
        <w:tab/>
        <w:tab/>
        <w:t>110 kPa</w:t>
      </w:r>
    </w:p>
    <w:p>
      <w:pPr>
        <w:pStyle w:val="Normal"/>
        <w:ind w:firstLine="709"/>
        <w:rPr/>
      </w:pPr>
      <w:r>
        <w:rPr/>
        <w:t>- nejnižší dovolený přetlak soustavy</w:t>
        <w:tab/>
        <w:tab/>
        <w:tab/>
        <w:tab/>
        <w:tab/>
        <w:t xml:space="preserve">  60 kPa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kruh chladící vody 5/0°C</w:t>
      </w:r>
    </w:p>
    <w:p>
      <w:pPr>
        <w:pStyle w:val="Normal"/>
        <w:ind w:firstLine="567"/>
        <w:rPr/>
      </w:pPr>
      <w:r>
        <w:rPr/>
        <w:t>Pro období s venkovní teplotou –5°C a nižší se vypíná okruh chladící vody 50/45°C a v provozu je jen okruh 0/5°C. Glykolový okruh 0/5°C se sestává z jednoho suchého chladiče CABERO typ CGHND099EA/2x2L-38S47 a deskového výměníku Alfa Laval. Okruh vyrábí chlazenou vodu pro potřebu chlazení. Oběh vody v  okruhu je zajištěn oběhovým čerpadlem. Regulace je pomocí trojcestného ventilu. Okruh chladící vody 0/5</w:t>
      </w:r>
      <w:r>
        <w:rPr>
          <w:vertAlign w:val="superscript"/>
        </w:rPr>
        <w:t>o</w:t>
      </w:r>
      <w:r>
        <w:rPr/>
        <w:t>C je osazen patřičnými uzavíracími, vyvažovacími, filtračními, zpětnými, vypouštěcími, odvzdušňovacími a pojistnými armaturami, expanzním zařízením, regulačními prvky a snímači MaR. Deskový výměník a oběhové čerpadlo okruhu je umístěné ve strojovně chladu č.m. 2S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cké parametry chladicí soustavy:</w:t>
      </w:r>
    </w:p>
    <w:p>
      <w:pPr>
        <w:pStyle w:val="Normal"/>
        <w:ind w:firstLine="709"/>
        <w:rPr/>
      </w:pPr>
      <w:r>
        <w:rPr/>
        <w:t>- teplotní spád pracovní látky</w:t>
        <w:tab/>
        <w:tab/>
        <w:tab/>
        <w:tab/>
        <w:tab/>
        <w:tab/>
        <w:t>0/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firstLine="709"/>
        <w:rPr/>
      </w:pPr>
      <w:r>
        <w:rPr/>
        <w:t>- pracovní látka – nemrznoucí směs</w:t>
        <w:tab/>
        <w:tab/>
        <w:tab/>
        <w:tab/>
        <w:tab/>
        <w:t>ethylen glycol-35%</w:t>
      </w:r>
    </w:p>
    <w:p>
      <w:pPr>
        <w:pStyle w:val="Normal"/>
        <w:ind w:firstLine="709"/>
        <w:rPr/>
      </w:pPr>
      <w:r>
        <w:rPr/>
        <w:t>- nejvyšší dovolený přetlak soustavy</w:t>
        <w:tab/>
        <w:tab/>
        <w:tab/>
        <w:tab/>
        <w:tab/>
        <w:t xml:space="preserve">450 kPa </w:t>
      </w:r>
    </w:p>
    <w:p>
      <w:pPr>
        <w:pStyle w:val="Normal"/>
        <w:ind w:firstLine="709"/>
        <w:rPr/>
      </w:pPr>
      <w:r>
        <w:rPr/>
        <w:t>- nejvyšší provozní přetlak soustavy</w:t>
        <w:tab/>
        <w:tab/>
        <w:tab/>
        <w:tab/>
        <w:tab/>
        <w:t>400 kPa</w:t>
      </w:r>
    </w:p>
    <w:p>
      <w:pPr>
        <w:pStyle w:val="Normal"/>
        <w:ind w:firstLine="709"/>
        <w:rPr/>
      </w:pPr>
      <w:r>
        <w:rPr/>
        <w:t>- provozní přetlak soustavy</w:t>
        <w:tab/>
        <w:tab/>
        <w:tab/>
        <w:tab/>
        <w:tab/>
        <w:tab/>
        <w:t>250 kPa</w:t>
      </w:r>
    </w:p>
    <w:p>
      <w:pPr>
        <w:pStyle w:val="Normal"/>
        <w:ind w:firstLine="709"/>
        <w:rPr/>
      </w:pPr>
      <w:r>
        <w:rPr/>
        <w:t>- nejnižší provozní přetlak soustavy</w:t>
        <w:tab/>
        <w:tab/>
        <w:tab/>
        <w:tab/>
        <w:tab/>
        <w:t>110 kPa</w:t>
      </w:r>
    </w:p>
    <w:p>
      <w:pPr>
        <w:pStyle w:val="Normal"/>
        <w:ind w:firstLine="567"/>
        <w:rPr/>
      </w:pPr>
      <w:r>
        <w:rPr/>
        <w:t>- nejnižší dovolený přetlak soustavy</w:t>
        <w:tab/>
        <w:tab/>
        <w:tab/>
        <w:tab/>
        <w:tab/>
        <w:t xml:space="preserve">  60 kP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ruh chlazené vody 7/12°C</w:t>
      </w:r>
    </w:p>
    <w:p>
      <w:pPr>
        <w:pStyle w:val="TextBodyIndent"/>
        <w:rPr/>
      </w:pPr>
      <w:r>
        <w:rPr>
          <w:color w:val="000000"/>
        </w:rPr>
        <w:t>Pro přípravu chlazené vody 7/12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C pro VZT a FCU je navržena chladící jednotka s vodou chlazeným kondenzátorem DAIKIN typ EWWD500I-XS o výkonu 426,0 kW. Hydraulické zapojení zdroje chladu je koncipováno jako dvouokruhové. Okruhy jsou odděleny zkratem s uzavírací klapkou. </w:t>
      </w:r>
    </w:p>
    <w:p>
      <w:pPr>
        <w:pStyle w:val="TextBodyIndent"/>
        <w:rPr/>
      </w:pPr>
      <w:r>
        <w:rPr>
          <w:color w:val="000000"/>
        </w:rPr>
        <w:t xml:space="preserve">Primární okruh je tvořen oběhovým čerpadlem, akumulační nádrží, expanzním zařízením s odplyněním a doplňování vody do chladicího systému. </w:t>
      </w:r>
    </w:p>
    <w:p>
      <w:pPr>
        <w:pStyle w:val="Normal"/>
        <w:ind w:firstLine="567"/>
        <w:rPr/>
      </w:pPr>
      <w:r>
        <w:rPr/>
        <w:t>Sekundární okruh CHV 7/12</w:t>
      </w:r>
      <w:r>
        <w:rPr>
          <w:vertAlign w:val="superscript"/>
        </w:rPr>
        <w:t>o</w:t>
      </w:r>
      <w:r>
        <w:rPr/>
        <w:t xml:space="preserve">C je tvořen distribuční čerpadlovou sestavou, ze které vede rozvod chladící vody 7/12°C. Rozvod osazen patřičnými uzavíracími, vyvažovacími, filtračními, zpětnými, vypouštěcími, odvzdušňovacími a pojistnými armaturami, expanzním zařízením s doplňovánín a odplyněním, regulačními prvky a snímači MaR. Oběh vody v primárním okruhu je zajištěn oběhovými čerpadly. Oběh vody v sekundárním (odběrním) okruhu je zajištěn distribučními oběhovými čerpadly s elektronicky řízenými otáčkami s komunikací RS 485. Primární a sekundární čerpadla mají 100% instalovanou zálohu. Zařízení jsou umístěna ve strojovně chlazení v 2PP v místnosti č. 2S0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chnické parametry výrobníku chladu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- chladicí výkon</w:t>
        <w:tab/>
        <w:tab/>
        <w:tab/>
        <w:tab/>
        <w:tab/>
        <w:tab/>
        <w:tab/>
        <w:t>426,0 kW</w:t>
      </w:r>
    </w:p>
    <w:p>
      <w:pPr>
        <w:pStyle w:val="Normal"/>
        <w:ind w:firstLine="709"/>
        <w:rPr/>
      </w:pPr>
      <w:r>
        <w:rPr/>
        <w:t>- chladivo výrobníků chladu</w:t>
        <w:tab/>
        <w:tab/>
        <w:tab/>
        <w:tab/>
        <w:tab/>
        <w:tab/>
        <w:t>R134a</w:t>
      </w:r>
    </w:p>
    <w:p>
      <w:pPr>
        <w:pStyle w:val="Normal"/>
        <w:ind w:firstLine="709"/>
        <w:rPr/>
      </w:pPr>
      <w:r>
        <w:rPr/>
        <w:t>- výkonové stupně výrobníku chladu</w:t>
        <w:tab/>
        <w:tab/>
        <w:tab/>
        <w:tab/>
        <w:tab/>
        <w:t>25-100%</w:t>
      </w:r>
    </w:p>
    <w:p>
      <w:pPr>
        <w:pStyle w:val="Normal"/>
        <w:ind w:firstLine="709"/>
        <w:rPr/>
      </w:pPr>
      <w:r>
        <w:rPr/>
        <w:t>- provozní hmotnost</w:t>
        <w:tab/>
        <w:tab/>
        <w:tab/>
        <w:tab/>
        <w:tab/>
        <w:tab/>
        <w:tab/>
        <w:t>2972 kg</w:t>
      </w:r>
    </w:p>
    <w:p>
      <w:pPr>
        <w:pStyle w:val="Normal"/>
        <w:ind w:firstLine="709"/>
        <w:rPr/>
      </w:pPr>
      <w:r>
        <w:rPr/>
        <w:t>- hladina akustického výkonu</w:t>
        <w:tab/>
        <w:t xml:space="preserve"> v 5m</w:t>
        <w:tab/>
        <w:tab/>
        <w:tab/>
        <w:tab/>
        <w:tab/>
        <w:t>64,8 dB</w:t>
      </w:r>
      <w:r>
        <w:rPr>
          <w:vertAlign w:val="subscript"/>
        </w:rPr>
        <w:t>(A)</w:t>
      </w:r>
    </w:p>
    <w:p>
      <w:pPr>
        <w:pStyle w:val="Normal"/>
        <w:ind w:firstLine="709"/>
        <w:rPr/>
      </w:pPr>
      <w:r>
        <w:rPr/>
        <w:t>- počet kompresorů ve výrobníku chladu</w:t>
        <w:tab/>
        <w:tab/>
        <w:tab/>
        <w:tab/>
        <w:t xml:space="preserve">1 k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cké parametry chladicí soustavy:</w:t>
      </w:r>
    </w:p>
    <w:p>
      <w:pPr>
        <w:pStyle w:val="Normal"/>
        <w:ind w:firstLine="709"/>
        <w:rPr/>
      </w:pPr>
      <w:r>
        <w:rPr/>
        <w:t>- teplotní spád pracovní látky</w:t>
        <w:tab/>
        <w:tab/>
        <w:tab/>
        <w:tab/>
        <w:tab/>
        <w:tab/>
        <w:t>7/12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firstLine="709"/>
        <w:rPr/>
      </w:pPr>
      <w:r>
        <w:rPr/>
        <w:t>- pracovní látka – chlazená voda</w:t>
        <w:tab/>
        <w:tab/>
        <w:tab/>
        <w:tab/>
        <w:tab/>
        <w:t>voda</w:t>
      </w:r>
    </w:p>
    <w:p>
      <w:pPr>
        <w:pStyle w:val="Normal"/>
        <w:ind w:firstLine="709"/>
        <w:rPr/>
      </w:pPr>
      <w:r>
        <w:rPr/>
        <w:t>- nejvyšší dovolený přetlak soustavy</w:t>
        <w:tab/>
        <w:tab/>
        <w:tab/>
        <w:tab/>
        <w:tab/>
        <w:t xml:space="preserve">400 kPa </w:t>
      </w:r>
    </w:p>
    <w:p>
      <w:pPr>
        <w:pStyle w:val="Normal"/>
        <w:ind w:firstLine="709"/>
        <w:rPr/>
      </w:pPr>
      <w:r>
        <w:rPr/>
        <w:t>- nejvyšší provozní přetlak soustavy</w:t>
        <w:tab/>
        <w:tab/>
        <w:tab/>
        <w:tab/>
        <w:tab/>
        <w:t>350 kPa</w:t>
      </w:r>
    </w:p>
    <w:p>
      <w:pPr>
        <w:pStyle w:val="Normal"/>
        <w:ind w:firstLine="709"/>
        <w:rPr/>
      </w:pPr>
      <w:r>
        <w:rPr/>
        <w:t>- provozní přetlak soustavy</w:t>
        <w:tab/>
        <w:tab/>
        <w:tab/>
        <w:tab/>
        <w:tab/>
        <w:tab/>
        <w:t>200 kPa</w:t>
      </w:r>
    </w:p>
    <w:p>
      <w:pPr>
        <w:pStyle w:val="Normal"/>
        <w:ind w:firstLine="709"/>
        <w:rPr/>
      </w:pPr>
      <w:r>
        <w:rPr/>
        <w:t>- nejnižší provozní přetlak soustavy</w:t>
        <w:tab/>
        <w:tab/>
        <w:tab/>
        <w:tab/>
        <w:tab/>
        <w:t>100 kPa</w:t>
      </w:r>
    </w:p>
    <w:p>
      <w:pPr>
        <w:pStyle w:val="Normal"/>
        <w:ind w:firstLine="709"/>
        <w:rPr/>
      </w:pPr>
      <w:r>
        <w:rPr/>
        <w:t>- nejnižší dovolený přetlak soustavy</w:t>
        <w:tab/>
        <w:tab/>
        <w:tab/>
        <w:tab/>
        <w:tab/>
        <w:t>70 kPa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 xml:space="preserve">Upravená voda je doplňována z horkovodu (výměníkové stanice v 1.PP). Upravená voda je filtrována ve vložkovém filtru s výměnnými filtračními patronami o porozitě 5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vní napuštění systému</w:t>
      </w:r>
    </w:p>
    <w:p>
      <w:pPr>
        <w:pStyle w:val="Normal"/>
        <w:rPr/>
      </w:pPr>
      <w:r>
        <w:rPr/>
        <w:tab/>
        <w:t>První napuštění chladícího systému provedeno studenou vodou z vodovodního řadu, do vody přidán inhibitor koroze. Dávkování inhibitoru koroze 380-760 mg/m</w:t>
      </w:r>
      <w:r>
        <w:rPr>
          <w:vertAlign w:val="superscript"/>
        </w:rPr>
        <w:t>3</w:t>
      </w:r>
      <w:r>
        <w:rPr/>
        <w:t xml:space="preserve"> oběhové vody. Napojení na SV provedeno přes výpustný ventil v prostoru strojovny chlazení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vod chlazené vody 7/12°C pro VZT</w:t>
      </w:r>
      <w:r>
        <w:rPr/>
        <w:t xml:space="preserve"> </w:t>
      </w:r>
    </w:p>
    <w:p>
      <w:pPr>
        <w:pStyle w:val="Normal"/>
        <w:rPr/>
      </w:pPr>
      <w:r>
        <w:rPr/>
        <w:tab/>
        <w:t>Potrubí je vedeno od distribuční čerpadlové sestavy ve společných trasách ve 2.PP pod stropem k jednotlivým jednotkám. Jednotky jsou napojeny přípojkami z páteřového rozvodu. Econety jsou napojeny na potrubí dle montážních schémat. V napojeních jsou osazeny 2-cestné (3-cestné pro zajištění cirkulace) regulační ventily, které zajišťují kvantitativní regulaci chladící vody vstupující do výměníků. Regulační ventily jsou dodávkou profese MaR. Hydraulické vyvážení sítě je řešeno pomocí vyvažovacích ventilů.</w:t>
      </w:r>
    </w:p>
    <w:p>
      <w:pPr>
        <w:pStyle w:val="Normal"/>
        <w:rPr>
          <w:b/>
          <w:b/>
          <w:i/>
          <w:i/>
        </w:rPr>
      </w:pPr>
      <w:r>
        <w:rPr/>
        <w:tab/>
      </w:r>
    </w:p>
    <w:p>
      <w:pPr>
        <w:pStyle w:val="Normal"/>
        <w:rPr>
          <w:i/>
          <w:i/>
        </w:rPr>
      </w:pPr>
      <w:r>
        <w:rPr>
          <w:b/>
          <w:i/>
        </w:rPr>
        <w:t>Napojení Econetu</w:t>
      </w:r>
    </w:p>
    <w:p>
      <w:pPr>
        <w:pStyle w:val="Normal"/>
        <w:rPr/>
      </w:pPr>
      <w:r>
        <w:rPr/>
        <w:tab/>
        <w:t xml:space="preserve">Econety jsou umístěny v 2.PP. Napojení je tvořeno uzavíracími armaturami, filtrem s manometrem pro kontrolu jeho zanesení, vyvažovacím ventilem pro hydraulické vyvážení sítě, 2-cestným (3-cestným) regulačním ventilem a vypouštěcím kohoutem u filtru. </w:t>
      </w:r>
    </w:p>
    <w:p>
      <w:pPr>
        <w:pStyle w:val="Normal"/>
        <w:rPr/>
      </w:pPr>
      <w:r>
        <w:rPr/>
        <w:tab/>
        <w:t>Typy armatur a jejich provedení dle DN uzlu a dle montážního schéma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vod chlazené vody 7/12°C pro Fancoi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Hlavní rozvody chladné vody v objektu jsou navrženy z ocelového potrubí. Rozvody v jednotlivých patrech a přípojky ke spotřebičům jsou navrženy z plastového potrubí PVC SCH40 spojovaného lepením. Rozvod potrubí je v nejvyšším místě osazen odvzdušňovacími armaturami a v nejnižším místě vypouštěcími armaturami. </w:t>
      </w:r>
    </w:p>
    <w:p>
      <w:pPr>
        <w:pStyle w:val="Normal"/>
        <w:rPr/>
      </w:pPr>
      <w:r>
        <w:rPr/>
        <w:tab/>
        <w:t>S ohledem na problematickou těsnost automatických odvzdušňovačů jsou nad sádrokartonovými podhledy umístěna zařízení se zaručenou těsností bez rizika úkapu (odvzdušňovací nádoby s těsnými odvzdušňovacími ventilky jsou svedeny nad montážně dostupnou kazetu v blízkosti umývadla či výlevky).</w:t>
      </w:r>
    </w:p>
    <w:p>
      <w:pPr>
        <w:pStyle w:val="Normal"/>
        <w:rPr/>
      </w:pPr>
      <w:r>
        <w:rPr/>
        <w:tab/>
        <w:t xml:space="preserve">Na každé odbočce do podlaží jsou instalovány kulový uzavírací ventil a vyvažovací ventil s možností měření a nastavení průtoku. V tomto místě se dá při problémech překontrolovat průtok větví. Na konci větve v jednotlivých patrech jsou provedeny zkraty, které jsou osazeny vyvažovacím ventilem pro cirkulaci chladící vody. Všechny regulační armatury s měřicími vývody budou přístupné pro možnou kontrolu provozních parametrů přes demontovatelné kryty otvorů (dvířka, vyjímatelné kazety,..) v dodávce stavby. 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b/>
          <w:i/>
        </w:rPr>
        <w:t>Napojení Fancoilu</w:t>
      </w:r>
    </w:p>
    <w:p>
      <w:pPr>
        <w:pStyle w:val="Normal"/>
        <w:rPr/>
      </w:pPr>
      <w:r>
        <w:rPr/>
        <w:tab/>
        <w:t>Napojení je tvořeno uzavíracími armaturami, vyvažovacím ventilem TBV-C pro hydraulické vyvážení sítě. Ventil TBV-C je osazen pohonem TSE (dodávka MaR). Vlastní napojení koncových fan-coilů je přes pancéřové hadice s nerez opletem s použitím přechodových trubek..</w:t>
      </w:r>
    </w:p>
    <w:p>
      <w:pPr>
        <w:pStyle w:val="Normal"/>
        <w:rPr/>
      </w:pPr>
      <w:r>
        <w:rPr/>
        <w:tab/>
        <w:t>Typy armatur a jejich provedení dle DN uzlu a dle montážního schéma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ěhová čerpadla, která nemají instalovánu 100% zálohu jsou uložena po 1 kuse jako suchá záloha ve skla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" w:name="__RefHeading___Toc314222510"/>
      <w:bookmarkEnd w:id="5"/>
      <w:r>
        <w:rPr/>
        <w:t>Potrubí a armatury, ulo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trubí chlazené vody 7/12</w:t>
      </w:r>
      <w:r>
        <w:rPr>
          <w:vertAlign w:val="superscript"/>
        </w:rPr>
        <w:t>o</w:t>
      </w:r>
      <w:r>
        <w:rPr/>
        <w:t>C ve strojovně a stoupací potrubí jsou provedena z ocelových trub závitových j.m. 11 353.1 dle ČSN 42 5710 a z ocelových trub bezešvých j.m. 11 353.1 dle ČSN 42 5715. Potrubí k Fancoilům na jednotlivých patrech je z plastového PVC potrubí – tzv. americké PVC, typ Dyka PVC-SCH 40.</w:t>
      </w:r>
    </w:p>
    <w:p>
      <w:pPr>
        <w:pStyle w:val="Normal"/>
        <w:ind w:firstLine="567"/>
        <w:rPr/>
      </w:pPr>
      <w:r>
        <w:rPr/>
        <w:t>Expanzní potrubí a odfuky od pojistných ventilů jsou provedeny z ocelových trub závitových běžných j.m. 11 353.1 dle ČSN 42 5710.</w:t>
      </w:r>
    </w:p>
    <w:p>
      <w:pPr>
        <w:pStyle w:val="Normal"/>
        <w:ind w:firstLine="567"/>
        <w:rPr/>
      </w:pPr>
      <w:r>
        <w:rPr/>
        <w:t>Potrubí doplňovací vody s protikorozní chemikálií je provedeno z ocelového oboustranně pozinkovaného potrubí j.m. 11 353.4.</w:t>
      </w:r>
    </w:p>
    <w:p>
      <w:pPr>
        <w:pStyle w:val="Normal"/>
        <w:rPr/>
      </w:pPr>
      <w:r>
        <w:rPr/>
        <w:tab/>
        <w:t>Armatury zdroje chladu jsou v běžném provedení PN 6, PN 10 a popř. PN 16 dle technické specifikace. Proti přenosu chvění do potrubí jsou na vstupu a výstupu z chladících jednotek a na čerpadlech osazeny gumové kompenzátory.</w:t>
      </w:r>
    </w:p>
    <w:p>
      <w:pPr>
        <w:pStyle w:val="Normal"/>
        <w:ind w:firstLine="567"/>
        <w:rPr/>
      </w:pPr>
      <w:r>
        <w:rPr/>
        <w:t>Potrubí chlazené vody ve strojovně chladu je upevněno pomocí speciálních objímek pro rozvody chladu ke skupinovým závěsům. Ostatní potrubí ve strojovně chladu je upevněno pomocí objímek s gumovou vložkou.</w:t>
      </w:r>
    </w:p>
    <w:p>
      <w:pPr>
        <w:pStyle w:val="Normal"/>
        <w:ind w:firstLine="567"/>
        <w:rPr/>
      </w:pPr>
      <w:r>
        <w:rPr/>
        <w:t xml:space="preserve">K upevnění potrubí je použito universálního upevňovacího systému Sikla. Kompenzace potrubí přirozená v ohybech. 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/>
        <w:t>Vzdálenost závěsů ocelových potrubí odpovídá následujícímu:</w:t>
      </w:r>
    </w:p>
    <w:p>
      <w:pPr>
        <w:pStyle w:val="Normal"/>
        <w:rPr/>
      </w:pPr>
      <w:r>
        <w:rPr/>
      </w:r>
    </w:p>
    <w:tbl>
      <w:tblPr>
        <w:tblW w:w="7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1438"/>
        <w:gridCol w:w="1438"/>
        <w:gridCol w:w="1438"/>
        <w:gridCol w:w="1438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 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2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 m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 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3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 m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4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 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 m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6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 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8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8 m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 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1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4 m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1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 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5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dálenost závěsů PVC potrubí odpovídá následujícímu:</w:t>
      </w:r>
    </w:p>
    <w:p>
      <w:pPr>
        <w:pStyle w:val="Normal"/>
        <w:rPr/>
      </w:pPr>
      <w:r>
        <w:rPr/>
      </w:r>
    </w:p>
    <w:tbl>
      <w:tblPr>
        <w:tblW w:w="7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1438"/>
        <w:gridCol w:w="1438"/>
        <w:gridCol w:w="1438"/>
        <w:gridCol w:w="1438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1/2"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 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3/4"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 m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1"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 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5/4"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 m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6/4"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 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2"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 m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2 1/2"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 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DN 3"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14222511"/>
      <w:bookmarkEnd w:id="6"/>
      <w:r>
        <w:rPr/>
        <w:t>Izo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trubí chlazené vody 7/12</w:t>
      </w:r>
      <w:r>
        <w:rPr>
          <w:vertAlign w:val="superscript"/>
        </w:rPr>
        <w:t>o</w:t>
      </w:r>
      <w:r>
        <w:rPr/>
        <w:t>C, pojistné a expanzní potrubí okruhu CHV 7/12</w:t>
      </w:r>
      <w:r>
        <w:rPr>
          <w:vertAlign w:val="superscript"/>
        </w:rPr>
        <w:t>o</w:t>
      </w:r>
      <w:r>
        <w:rPr/>
        <w:t xml:space="preserve">C DN 15-50 je jednotně izolováno tepelnou izolací Kaiflex s difusním odporem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7000  včetně armatur, čerpadel v tloušťce 19 mm. Potrubí DN 50-200 je izolováno tepelnou izolací Kaiflex s difusním odporem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7000  včetně armatur, čerpadel a přírubových spojů v tloušťce 19 mm.</w:t>
      </w:r>
    </w:p>
    <w:p>
      <w:pPr>
        <w:pStyle w:val="Normal"/>
        <w:ind w:firstLine="709"/>
        <w:rPr/>
      </w:pPr>
      <w:r>
        <w:rPr/>
        <w:t>Potrubí chlazené vody CHV 7/12</w:t>
      </w:r>
      <w:r>
        <w:rPr>
          <w:vertAlign w:val="superscript"/>
        </w:rPr>
        <w:t>o</w:t>
      </w:r>
      <w:r>
        <w:rPr/>
        <w:t>C vedené vně objektu je opatřeno elektrickým topným kabelem (dodávka části elektro), tepelnou izolací Kaiflex tloušťky 19 mm a tepelnou izolací z minerální vlny tl. 40 mm s oplechováním Al plechem tl. 0,7 mm s pohledovou úpravou.</w:t>
      </w:r>
    </w:p>
    <w:p>
      <w:pPr>
        <w:pStyle w:val="Normal"/>
        <w:rPr/>
      </w:pPr>
      <w:r>
        <w:rPr/>
        <w:tab/>
        <w:t xml:space="preserve">Pro upevnění potrubí k závěsným a podpůrným konstrukcím je použito speciálních závěsů (objímek) pro rozvod chlazených médií Kaiflex. </w:t>
      </w:r>
    </w:p>
    <w:p>
      <w:pPr>
        <w:pStyle w:val="Normal"/>
        <w:ind w:firstLine="709"/>
        <w:rPr/>
      </w:pPr>
      <w:r>
        <w:rPr/>
        <w:t>Pojistné ventily a potrubí odfuků pojistných ventilů jsou bez tepelné izolace.</w:t>
      </w:r>
    </w:p>
    <w:p>
      <w:pPr>
        <w:pStyle w:val="Normal"/>
        <w:rPr/>
      </w:pPr>
      <w:r>
        <w:rPr/>
        <w:tab/>
        <w:t xml:space="preserve">Akumulační nádoba je izolována tepelnou izolací Kaiflex ST - desky tl.13 mm. </w:t>
      </w:r>
    </w:p>
    <w:p>
      <w:pPr>
        <w:pStyle w:val="Normal"/>
        <w:rPr/>
      </w:pPr>
      <w:r>
        <w:rPr/>
        <w:tab/>
        <w:t xml:space="preserve">Potrubí doplňovací vody s protikorozní chemikálií zdroje chladu je opatřeno tepelnou izolací MIRELON tl. 9 mm.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Při přestupu z jiného protipožárního úseku je potrubí dotěsněné protipožárními ucpávkam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7" w:name="__RefHeading___Toc314222512"/>
      <w:bookmarkEnd w:id="7"/>
      <w:r>
        <w:rPr/>
        <w:t>Nátěr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otrubí okruhu chlazené vody, které je izolováno je opatřeno 2x základním nátěrem a 1x vrchním nátěrem. Potrubí odfuků pojistných ventilů je opatřeno 2x základním a 2x vrchním nátěrem. Pozinkované a plastové potrubí bez nátěrů.</w:t>
      </w:r>
    </w:p>
    <w:p>
      <w:pPr>
        <w:pStyle w:val="Normal"/>
        <w:rPr/>
      </w:pPr>
      <w:r>
        <w:rPr/>
        <w:tab/>
        <w:t>Potrubí k Fancoilům na jednotlivých patrech z plastového PVC potrubí – tzv. americké PVC, typ Dyka PVC-SCH 40 není opatřeno nátěrem.</w:t>
      </w:r>
    </w:p>
    <w:p>
      <w:pPr>
        <w:pStyle w:val="Normal"/>
        <w:rPr/>
      </w:pPr>
      <w:r>
        <w:rPr/>
        <w:tab/>
        <w:t xml:space="preserve">Pomocné nosné konstrukce jsou opatřeny 2x základním a 2x vrchním nátěrem, stavebnicové závěsné prvky pokud nejsou povrchově upraveny jinak (např. zinkováním), opatřit 2x základním a 2x vrchním nátěrem. Odstíny nátěrů dle dispozic investora. </w:t>
      </w:r>
    </w:p>
    <w:p>
      <w:pPr>
        <w:pStyle w:val="Normal"/>
        <w:rPr/>
      </w:pPr>
      <w:r>
        <w:rPr/>
        <w:tab/>
        <w:t xml:space="preserve">Zařízení a armatury pokud nejsou jinak povrchově upraveny (zinkování, niklování, atd…) jsou opatřeny nátěrem od výrobců zaříz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314222513"/>
      <w:bookmarkEnd w:id="8"/>
      <w:r>
        <w:rPr/>
        <w:t>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eškerá zařízení mohou plnit spolehlivě svoji funkci jen tehdy, je-li plynule zajišťována  dodávka všech druhů energií a méd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lazená voda 7/12</w:t>
      </w:r>
      <w:r>
        <w:rPr>
          <w:b/>
          <w:vertAlign w:val="superscript"/>
        </w:rPr>
        <w:t>o</w:t>
      </w:r>
      <w:r>
        <w:rPr>
          <w:b/>
        </w:rPr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/>
              <w:t>Vzduchotechnika, jednotky Econet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/>
            </w:pPr>
            <w:r>
              <w:rPr/>
              <w:t>135 kW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/>
              <w:t xml:space="preserve">Fancoily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/>
            </w:pPr>
            <w:r>
              <w:rPr/>
              <w:t>310 kW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45 kW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instalovaný výkon zdroje chladu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26,0 kW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ři návrhu chladícího stroje bylo počítáno se současností odběru zařízení 0,95.</w:t>
      </w:r>
    </w:p>
    <w:p>
      <w:pPr>
        <w:pStyle w:val="Normal"/>
        <w:rPr>
          <w:b/>
          <w:b/>
        </w:rPr>
      </w:pPr>
      <w:r>
        <w:rPr>
          <w:b/>
        </w:rPr>
        <w:t>Výkon Fancoilů je uvažován se současností 0.7.</w:t>
      </w:r>
    </w:p>
    <w:p>
      <w:pPr>
        <w:pStyle w:val="Normal"/>
        <w:rPr>
          <w:b/>
          <w:b/>
        </w:rPr>
      </w:pPr>
      <w:r>
        <w:rPr>
          <w:b/>
        </w:rPr>
        <w:t>Elektrická energie</w:t>
      </w:r>
    </w:p>
    <w:p>
      <w:pPr>
        <w:pStyle w:val="Normal"/>
        <w:rPr/>
      </w:pPr>
      <w:r>
        <w:rPr/>
      </w:r>
    </w:p>
    <w:p>
      <w:pPr>
        <w:pStyle w:val="TextBody"/>
        <w:ind w:left="0" w:hanging="0"/>
        <w:rPr>
          <w:bCs/>
          <w:i/>
          <w:i/>
        </w:rPr>
      </w:pPr>
      <w:r>
        <w:rPr>
          <w:bCs/>
          <w:i/>
        </w:rPr>
        <w:t>Rozvodná soustava: 3+PE+N, stř.50 Hz, 230/400V, TN-S,</w:t>
      </w:r>
    </w:p>
    <w:p>
      <w:pPr>
        <w:pStyle w:val="TextBody"/>
        <w:ind w:left="0" w:hanging="0"/>
        <w:rPr>
          <w:bCs/>
          <w:i/>
          <w:i/>
        </w:rPr>
      </w:pPr>
      <w:r>
        <w:rPr>
          <w:bCs/>
          <w:i/>
        </w:rPr>
        <w:t>Ochrana před nebezpečným dotykem dle ČSN 33 2000-4-41:</w:t>
      </w:r>
    </w:p>
    <w:p>
      <w:pPr>
        <w:pStyle w:val="TextBody"/>
        <w:ind w:left="0" w:hanging="0"/>
        <w:rPr>
          <w:bCs/>
        </w:rPr>
      </w:pPr>
      <w:r>
        <w:rPr>
          <w:bCs/>
          <w:i/>
        </w:rPr>
        <w:t>samočinným odpojením vadné části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hladicí stroj DAIKIN  – pozice 29.2S04.CHL.0000/C2.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/>
            </w:pPr>
            <w:r>
              <w:rPr/>
              <w:t>134,0 kW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Suché chladiče Cabero – pozice 29.2S04.CHL.0000/ C2.2a,b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/>
            </w:pPr>
            <w:r>
              <w:rPr/>
              <w:t>20,0 kW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/>
              <w:t>Oběhová čerpadla primárního okruhu 29.2S04.CHL.0000/ C2.3, C2.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/>
            </w:pPr>
            <w:r>
              <w:rPr/>
              <w:t>13,2 kW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/>
              <w:t>Distribuční čerpadlo 29.2S04.CHL.0000/C2.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/>
            </w:pPr>
            <w:r>
              <w:rPr/>
              <w:t>5,5 kW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/>
              <w:t xml:space="preserve">Ostatní 29.2S04.CHL.0000/ C2.5, C2.8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/>
            </w:pPr>
            <w:r>
              <w:rPr/>
              <w:t>6,2 kW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9 kW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9" w:name="__RefHeading___Toc314222514"/>
      <w:bookmarkEnd w:id="9"/>
      <w:r>
        <w:rPr/>
        <w:t>Pokyny pro obsluhu a údržbu</w:t>
      </w:r>
    </w:p>
    <w:p>
      <w:pPr>
        <w:pStyle w:val="Normal"/>
        <w:spacing w:lineRule="atLeast" w:line="240" w:before="120" w:after="0"/>
        <w:rPr/>
      </w:pPr>
      <w:r>
        <w:rPr/>
        <w:tab/>
        <w:t>Místní provozní předpisy  provozovatele nejsou součástí prováděcí projektové dokumentac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Ovládání zařízení, obsluha a údržba</w:t>
      </w:r>
    </w:p>
    <w:p>
      <w:pPr>
        <w:pStyle w:val="Normal"/>
        <w:spacing w:lineRule="atLeast" w:line="240" w:before="120" w:after="0"/>
        <w:rPr/>
      </w:pPr>
      <w:r>
        <w:rPr/>
        <w:t>Níže uvedené pokyny slouží jako zdůraznění některých požadavků projektanta: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strojovna chladu, rozvaděč silový a MaR musí být zabezpečena proti vstupu nepovolaných osob,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při ručním spuštění jednotlivých zařízení neopomenout zprovoznění zařízení návazných profesí,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provádět kontrolu zanášení filtrů a jejich pravidelné čištění. Interval čistění filtrů bude uveden v „Provozním řádu“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svévolně nepřestavovat nastavené přednastavení vyvažovacích ventilů,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obsluha potrubního systému ve smyslu ČSN 13 0108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zdroj chladu je bezobslužné zařízení s automatickým provozem. Frekvenci kontrol předepíše uživatel v provozním předpise na základě rozboru analýzy rizik. Doporučujeme 1x za den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pravidelná kontrola funkci pojišťovacích ventilů dle „Provozního řádu“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provoz a obsluha zdroje chladu ve smyslu ČSN EN 378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 obsluhu a údržbu expanzní nádoby se vztahuje ustanovení ČSN 69 001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10" w:name="__RefHeading___Toc314222516"/>
      <w:bookmarkEnd w:id="10"/>
      <w:r>
        <w:rPr/>
        <w:t>Bezpečnost práce</w:t>
      </w:r>
    </w:p>
    <w:p>
      <w:pPr>
        <w:pStyle w:val="Normal"/>
        <w:rPr/>
      </w:pPr>
      <w:r>
        <w:rPr/>
        <w:tab/>
        <w:t>Dodržovat bezpečnost práce dle platných právních předpisů v době realiz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>
          <w:bCs w:val="false"/>
        </w:rPr>
      </w:pPr>
      <w:r>
        <w:rPr>
          <w:bCs w:val="false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Projekt respektuje veškeré požadavky platných hygienických předpis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>
          <w:bCs w:val="false"/>
        </w:rPr>
      </w:pPr>
      <w:r>
        <w:rPr>
          <w:bCs w:val="false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ab/>
        <w:t>Při provozu, údržbě a opravách zařízení je nutné dodržovat veškerá bezpečnostní opatření vyplývající ze souvisejících norem, předpisů a kmenových norem jednotlivých elementů včetně seznámení zaměstnanců jednotlivých zaměstnavatelů podílejících se na realizaci stavby s možnými riziky ohrožení na zdrav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314222517"/>
      <w:bookmarkEnd w:id="11"/>
      <w:r>
        <w:rPr/>
        <w:t>Životní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ované výrobky splňují nejnovější požadavky na ochranu životního prostředí a bezpečnost práce. Výrobky jsou navrženy tak, aby jejím provozem byl minimalizován vliv na všechny složky životního prostředí. Množství surovin se minimalizuje, vznik odpadů je podmíněn vysokými nároky na kvalitu a čistotu (surovin). Veškeré odpady se shromažďuji, skladují, třídí a likvidují s ohledem na možnost recyklace případně druhotného využití. Využití energie návrhem nových technologií a technického zabezpečení kles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314222518"/>
      <w:bookmarkEnd w:id="12"/>
      <w:r>
        <w:rPr/>
        <w:t>Související a citované normy, právní předpis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m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342"/>
        <w:gridCol w:w="7090"/>
      </w:tblGrid>
      <w:tr>
        <w:trPr/>
        <w:tc>
          <w:tcPr>
            <w:tcW w:w="17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ČSN EN ISO 156 07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Zkladntext2"/>
              <w:rPr>
                <w:color w:val="000000"/>
              </w:rPr>
            </w:pPr>
            <w:r>
              <w:rPr>
                <w:color w:val="000000"/>
              </w:rPr>
              <w:t>Stanovení a schvalování postupů svařování kovových materiálů -</w:t>
            </w:r>
          </w:p>
          <w:p>
            <w:pPr>
              <w:pStyle w:val="Normal"/>
              <w:rPr/>
            </w:pPr>
            <w:r>
              <w:rPr/>
              <w:t>Všeobecná pravidla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EN 287-1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Svařování. Zkoušky svářečů. Tavné svařování, Část 1: Oceli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ČSN 06 083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Tepelné soustavy v budovách – Zabezpečovací zařízení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13 001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Potrubí a armatury. Jmenovité tlaky a pracovní přetlaky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EN 1348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Kovová průmyslová potrubí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13 0072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Potrubí. Označování potrubí podle provozní tekutiny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13 0108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Potrubí. Provoz a údržba potrubí. Technické předpisy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13 3060-4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ůmyslové armatury. Technické předpis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Část 4 – Dokumentace armatur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EN 378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hladicí zařízení a tepelná čerpadla. Bezpečnostní a environmentální</w:t>
            </w:r>
          </w:p>
          <w:p>
            <w:pPr>
              <w:pStyle w:val="Normal"/>
              <w:rPr/>
            </w:pPr>
            <w:r>
              <w:rPr/>
              <w:t>požadavky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42 571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Trubky ocelové závitové běžné. Rozměry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42 5715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Trubky ocelové bezešvé tvářené za tepla. Rozměry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69 001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Tlakové nádoby stabilní - Technická pravidla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/>
            </w:pPr>
            <w:r>
              <w:rPr/>
              <w:t>ČSN 69 0012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Tlakové nádoby stabilní - Provozní požadavky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ávní předpi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/>
      </w:pPr>
      <w:r>
        <w:rPr/>
        <w:t>Vyhláška 48/1982 Sb.</w:t>
        <w:tab/>
        <w:t>Vyhláška, kterou se stanoví základní požadavky k zajištění bezpečnosti práce a technických zařízení.</w:t>
      </w:r>
    </w:p>
    <w:p>
      <w:pPr>
        <w:pStyle w:val="Normal"/>
        <w:autoSpaceDE w:val="false"/>
        <w:ind w:left="2835" w:hanging="2835"/>
        <w:jc w:val="left"/>
        <w:rPr/>
      </w:pPr>
      <w:r>
        <w:rPr/>
      </w:r>
    </w:p>
    <w:p>
      <w:pPr>
        <w:pStyle w:val="Normal"/>
        <w:autoSpaceDE w:val="false"/>
        <w:ind w:left="2835" w:hanging="2835"/>
        <w:jc w:val="left"/>
        <w:rPr/>
      </w:pPr>
      <w:r>
        <w:rPr/>
        <w:t xml:space="preserve">Vyhláška 591/2006 Sb. </w:t>
        <w:tab/>
        <w:t xml:space="preserve">Nařízení vlády o bližších minimálních požadavcích na bezpečnost a ochranu zdraví při práci na staveništích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52" w:right="1134" w:gutter="567" w:header="709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56960" cy="415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3969"/>
                            <w:gridCol w:w="1134"/>
                            <w:gridCol w:w="3289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TECHNICKÁ ZPRÁV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9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9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2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Arch. č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REC  - DSP - F 304 - 07 - 001 – 0</w:t>
                                </w:r>
                                <w:bookmarkStart w:id="13" w:name="REVIZE"/>
                                <w:bookmarkEnd w:id="13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69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3969"/>
                      <w:gridCol w:w="1134"/>
                      <w:gridCol w:w="3289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TECHNICKÁ ZPRÁV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2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Arch. č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REC  - DSP - F 304 - 07 - 001 – 0</w:t>
                          </w:r>
                          <w:bookmarkStart w:id="14" w:name="REVIZE"/>
                          <w:bookmarkEnd w:id="14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07 Chlazení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567" w:firstLine="284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BodyIndent">
    <w:name w:val="Body Text Indent"/>
    <w:basedOn w:val="Normal"/>
    <w:pPr>
      <w:ind w:firstLine="567"/>
    </w:pPr>
    <w:rPr>
      <w:color w:val="FF00FF"/>
    </w:rPr>
  </w:style>
  <w:style w:type="paragraph" w:styleId="Zkladntextodsazen2">
    <w:name w:val="Základní text odsazený 2"/>
    <w:basedOn w:val="Normal"/>
    <w:qFormat/>
    <w:pPr>
      <w:ind w:firstLine="567"/>
    </w:pPr>
    <w:rPr>
      <w:color w:val="FF0000"/>
    </w:rPr>
  </w:style>
  <w:style w:type="paragraph" w:styleId="Zkladntext2">
    <w:name w:val="Základní text 2"/>
    <w:basedOn w:val="Normal"/>
    <w:qFormat/>
    <w:pPr/>
    <w:rPr>
      <w:color w:val="FF00FF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spacing w:lineRule="atLeast" w:line="240" w:before="120" w:after="0"/>
      <w:ind w:left="283" w:hanging="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28:00Z</dcterms:created>
  <dc:creator>kub</dc:creator>
  <dc:description/>
  <cp:keywords/>
  <dc:language>en-US</dc:language>
  <cp:lastModifiedBy>MIK</cp:lastModifiedBy>
  <cp:lastPrinted>2011-03-14T14:39:00Z</cp:lastPrinted>
  <dcterms:modified xsi:type="dcterms:W3CDTF">2012-01-17T13:28:00Z</dcterms:modified>
  <cp:revision>2</cp:revision>
  <dc:subject/>
  <dc:title>Dokumentace BLOCK a.s.</dc:title>
</cp:coreProperties>
</file>