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.4.3.1 – technická zpráva zařízení vzduchotechniky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vod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 Brně, v objektu Masarykovy univerzity na náměstí Komenského je uvažováno s úpravou prostor pro účely studia a serveru počítačové sítě. Z hlediska větrání a chlazení je nutná instalace sestavné jednotky pro větrání, chlazení a ohřev vzduchu do prostoru studia a dále chlazení prostoru místnost serveru (včetně zimní regulace). Nově vzniklou hovornu je nutno větrat a další studio s režií větrat a rovněž chladit (tepelná zátěž do 1.500 W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Výchozí podklad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dklady v digitální formě včetně příslušných řez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é a cenové podklady dodavatelů vzduchotechnických zařízen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né státní normy a hygienické směrnice (NV ČR 361 / 2008 Sb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teplota v zimním období … 18 až 24°C (21°C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teplota letní (chlazení) …… 20 až 28°C (24°C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ivní vlhkost vzduchu ………… 30 až 70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chlost proudění vzduchu ………. 0,1 až 0,2 m/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a výpočtové hodnoty venkovního vzduchu (okr. Brno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ální tlak vzduchu …………………. 739 tor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Arial" w:ascii="Arial" w:hAnsi="Arial"/>
          <w:sz w:val="22"/>
        </w:rPr>
        <w:t>výpočtová letní teplota …………………. +32°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tová zimní teplota ………………... –12°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lota mokrého teploměru …………… +20,0°C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měrná entalpie vzduchu …………… 58 kJ/kg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měny vzduchu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Při návrhu jednotlivých zařízení a jejich vzduchových výkonů je použito následujících doporučených výměn vzduchu, popřípadě množství vzduchu ve větraných místnostech:</w:t>
      </w:r>
    </w:p>
    <w:p>
      <w:pPr>
        <w:pStyle w:val="TextBody"/>
        <w:rPr/>
      </w:pPr>
      <w:r>
        <w:rPr/>
        <w:t>(v hovorně je uvažováno s pobytem nejvýše čtyř osob – 200 m3/hod).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827"/>
      </w:tblGrid>
      <w:tr>
        <w:trPr/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/>
              <w:t>kanceláře ………... 3 až 10 x/hod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"/>
              <w:rPr/>
            </w:pPr>
            <w:r>
              <w:rPr/>
              <w:t xml:space="preserve">č. vzduch (tř. I) …….. 50 </w:t>
            </w:r>
            <w:r>
              <w:rPr>
                <w:i/>
              </w:rPr>
              <w:t>(60)</w:t>
            </w:r>
            <w:r>
              <w:rPr/>
              <w:t xml:space="preserve"> m3/h,os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ělení zařízení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zhledem ke stavební disposici a požadavkům na klima ve vnitřních prostorách (tepelná zátěž serveru cca 5 kW) jsou v objektu navržena následující zařízení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379"/>
      </w:tblGrid>
      <w:tr>
        <w:trPr>
          <w:trHeight w:val="591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ř. č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ětrání a chlazení prostoru AV studia (venkovní jednotk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lazení prostoru serveru (split zařízení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ětrání hovor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ětrání a chlazení audio studia (úprava stávajícího zařízení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robný a pomocný materiá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eškerá výše uvedená vzduchotechnická zařízení jsou stavebního charakteru a jsou tedy zahrnuta do stavebních objektů (hl. III, resp. C) souhrnného rozpočtu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ky na zaříz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Teplovzdušné větrání a chlazení prostoru studia je navrženo pro přívod, úpravu čerstvého venkovního vzduchu a odvod znehodnoceného vzduchu mimo objekt; přiváděný vzduch je trvale filtrován, v chladných obdobích ohříván a v létě chlazen. Výkon zařízení (množství vzduchu) je jednostupňový a je volen s ohledem na hygienické požadavky o doporučených dávkách čerstvého vzduchu vzhledem k počtu osob ve větraném prostoru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Úkolem chlazení prostoru serveru je zejména v letních měsících a teplotních extrémech odvádět nadměrné tepelné zisky od vnější zátěže a vnitřních zdrojů (osvětlení, osoby, technologie apod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Teplovzdušné větrání prostoru hovorny je navrženo pro přívod a úpravu čerstvého venkovního vzduchu (odvod znehodnoceného vzduchu přetlakem do chodby); přiváděný vzduch je trvale filtrován a v chladných obdobích ohříván. Výkon zařízení (množství vzduchu) je jednostupňový a je volen s ohledem na hygienické požadavky o doporučených dávkách čerstvého vzduchu vzhledem k počtu osob ve větraném prostor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Teplovzdušné větrání studia a teplovzdušné větrání a chlazení prostoru režie je navrženo pro přívod, úpravu čerstvého venkovního vzduchu a odvod znehodnoceného vzduchu mimo objekt; přiváděný vzduch je trvale filtrován, v chladných obdobích ohříván a v létě chlazen (prostor režie). Výkon zařízení (množství vzduchu) je jednostupňový. Pro přívod a úpravu vzduchu je využita centrální sestavná jednotka v přilehlé strojovně vzduchotechni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Úkolem chlazení prostoru režie je zejména v letních měsících a teplotních extrémech odvádět nadměrné tepelné zisky od vnitřních zdrojů (osvětlení, osoby, technologie apod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Drobný a pomocný materiál zahrnuje příplatky k ceně potrubí (otvory a zaslepení), dále spojovací a těsnící materiál přírub, polotovary na konzoly a závěsy tras, izolace, nátěry, lešení a další dodávky a práce včetně seřízení, vyzkoušení a zaškolení obsluhy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ická koncepce zaříz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ro přívod a tepelnou úpravu (ohřev a chlazení) filtrovaného vzduchu do prostoru studia je navržena sestavná jednotka ve venkovním provedení, umístěná ve dvorním traktu; sestava jednotky – přívod vzduchu: žaluzie, klapka, filtrační díl, tlumič hluku, komora rekuperace, výparník chlazení, eliminátor vodních kapek, elektrický ohřívač a komora ventilátoru přívodu vzduchu; odvod vzduchu: filtr, ventilátor odvodu vzduchu, komora rekuperace s obtokem, tlumič hluku a žaluzie. Sání venkovního a odvod znehodnoceného vzduchu je žaluziemi na jednotce z prostoru dvora. Upravený vzduch je veden potrubím s tlumiči hluku do prostoru studia a kanceláře, odvod je obdobně po stropem prostor. Vlastní trasy jsou opatřeny výustkami pro přívod a odvod vzduchu. Součástí sestavné jednotky je kondenzační jednotka chlazení (opět ve dvoře) a část měření a regulace (rozvaděč MaR v kanceláři), která zajišťuje regulaci teploty vzduchu, dále ovládání klapky čerstvého vzduchu a další ochrany či zabezpečení provozu vzduchotechnického zařízení. Ovládání zařízení je přímo na rozvaděči, tedy v prostoru kanceláře. Na rozvaděči je možno mimo vlastního ovládání chodu ventilátorů také upravovat a měnit nastavené veličiny (teplota vzduchu apod.)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Chlazení prostoru serveru je navrženo na základě předběžného tepelného výpočtu prostoru s ohledem na orientaci světových stran, míry oslunění, prostupu tepelné zátěže zvenčí a zejména udaných hodnot tepelných zisků od vnitřních zdrojů (5 kW). Chladící výkon je navržen pro doporučený vnitřní tepelný spád 6 až 8°C s menší rezervou pro případné extrémní podmínky. Podle předběžného výpočtu tepelných zátěží je nejvyšší celkový zisk do chlazeného prostoru asi 6.000 W. Pro chlazení prostoru je navržena split sestava s jednou venkovní kondenzační jednotkou a jednou nástěnnou chladící kazetou. Venkovní a vnitřní jednotky jsou propojeny měděným potrubím pro přenos chladiva. Silové připojení elektro je k venkovní jednotce ve dvoře. Nástěnná kazeta je napojena spádovaným novodurovým potrubím na kanalizaci, resp. pračkový vývod sifonu umyvadla v prostoru o patro níž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ro přívod a tepelnou úpravu (ohřev) filtrovaného vzduchu do prostoru hovorny je navržena malá sestavná jednotka pod stropem hovorny; sestava jednotky: klapka, filtrační díl, elektrický ohřívač a komora ventilátoru přívodu vzduchu. Sání venkovního je žaluzií z prostoru dvora. Vzduch je veden tepelně izolovaným potrubím chodbou do prostoru hovorny, kde je pod stropem umístěna sestavná jednotka a přívodní vířivá výusť. Součástí sestavné jednotky je část měření a regulace (rozvaděč s ovladačem v hovorně), která zajišťuje regulaci teploty vzduchu, dále ovládání klapky čerstvého vzduchu a další ochran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ro přívod a tepelnou úpravu filtrovaného vzduchu do prostoru studia a režie bude využito vzduchového výkonu stávající centrální sestavné jednotky ve vedlejší strojovně; na odbočky vedoucí do nynějšího skladu budou navázány nové trasy přívodu i odvodu s tlumiči hluku a v přívodním potrubí pro režii bude osazena kanálová jednotka chlazení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Kondenzační jednotka bude umístěna ve dvoře, odvod kondenzátu od vnitřní jednotky je k podlahové vpusti ve strojovně vzduchotechnik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lastní distribuce vzduchu bude anemostaty se stavitelnými lopatkami (přívod) a vířivými výustěmi (odvod vzduchu). Trasy i distribuční prvky vzduchotechniky budou akusticky izolovány a závěsy včetně průchodů stavební konstrukcí zvukově oddilatovány vůči stavbě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spora tepl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Zpětný zisk tepelné energie z odpadního vzduchu je v projektu řešen instalací komory zpětného zisku tepla v sestavné jednotce ve dvoř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ádání zaříz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gulace topného a chladícího výkonu větrání studia je plně automatické v závislosti na nastavené hodnotě požadované teploty přiváděného vzduchu. Ovládání chodu ventilátorů je ručně přímo na panelu rozvaděče v kancelář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gulace a provoz chladícího zařízení v serveru je opět plně automatická podle zvolené hodnoty teploty v prostoru, nastavené na regulačním panelu zaříz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gulace topného výkonu větrání hovorny je plně automatická v závislosti na nastavené hodnotě požadované teploty přiváděného vzduchu. Ovládání chodu ventilátorů je ručn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gulace topného výkonu větrání studia a režie je závislé na regulaci centrální jednotky ve strojovně stejně jako její provoz. Stávající ovládání chodu ventilátorů jednotky by mělo být rozšířeno i do prostoru nově vzniklé režie. Regulace a provoz chladícího zařízení pro režii je plně automatická podle zvolené hodnoty teploty v prostoru, nastavené na regulačním panelu zařízení v režii. V režii bude umístěno i ovládání servopohonů anemostatů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ární ochrana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V objektu jsou vzhledem k požárnímu zatížení a možným únikovým cestám navrženy požární úseky s příslušnými požárními předěly. Trasy vzduchotechnických rozvodů nejsou vedeny těmito požárními předěly a proto v nich nejsou instalovány žádné požární klapky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Výkony zařízení, spotřeby energií a medií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Vzduchové výkony jednotlivých zařízení, spotřeby topné a elektrické energie jsou uvedeny v následující tabulce výkonů a spotřeb: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425"/>
        <w:gridCol w:w="1701"/>
        <w:gridCol w:w="992"/>
        <w:gridCol w:w="851"/>
        <w:gridCol w:w="850"/>
        <w:gridCol w:w="851"/>
        <w:gridCol w:w="567"/>
      </w:tblGrid>
      <w:tr>
        <w:trPr>
          <w:trHeight w:val="127" w:hRule="atLeast"/>
          <w:cantSplit w:val="true"/>
        </w:trPr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číslo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zař. </w:t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jednotka</w:t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ks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výkon vzduchu </w:t>
            </w:r>
          </w:p>
          <w:p>
            <w:pPr>
              <w:pStyle w:val="TextBody"/>
              <w:jc w:val="center"/>
              <w:rPr/>
            </w:pPr>
            <w:r>
              <w:rPr/>
              <w:t>(m3/hod)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č.v.</w:t>
            </w:r>
          </w:p>
          <w:p>
            <w:pPr>
              <w:pStyle w:val="TextBody"/>
              <w:jc w:val="center"/>
              <w:rPr/>
            </w:pPr>
            <w:r>
              <w:rPr/>
              <w:t>(%)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hlad</w:t>
            </w:r>
          </w:p>
          <w:p>
            <w:pPr>
              <w:pStyle w:val="TextBody"/>
              <w:jc w:val="center"/>
              <w:rPr/>
            </w:pPr>
            <w:r>
              <w:rPr/>
              <w:t>(kW)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eplo</w:t>
            </w:r>
          </w:p>
          <w:p>
            <w:pPr>
              <w:pStyle w:val="TextBody"/>
              <w:jc w:val="center"/>
              <w:rPr/>
            </w:pPr>
            <w:r>
              <w:rPr/>
              <w:t>(kW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/>
              <w:t>elektro</w:t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W)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.</w:t>
            </w:r>
          </w:p>
          <w:p>
            <w:pPr>
              <w:pStyle w:val="TextBody"/>
              <w:jc w:val="center"/>
              <w:rPr/>
            </w:pPr>
            <w:r>
              <w:rPr/>
              <w:t>3.</w:t>
            </w:r>
          </w:p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st. jednotka</w:t>
            </w:r>
          </w:p>
          <w:p>
            <w:pPr>
              <w:pStyle w:val="TextBody"/>
              <w:jc w:val="center"/>
              <w:rPr/>
            </w:pPr>
            <w:r>
              <w:rPr/>
              <w:t>kond. jednotka</w:t>
            </w:r>
          </w:p>
          <w:p>
            <w:pPr>
              <w:pStyle w:val="TextBody"/>
              <w:jc w:val="center"/>
              <w:rPr/>
            </w:pPr>
            <w:r>
              <w:rPr/>
              <w:t>split sestava</w:t>
            </w:r>
          </w:p>
          <w:p>
            <w:pPr>
              <w:pStyle w:val="TextBody"/>
              <w:jc w:val="center"/>
              <w:rPr/>
            </w:pPr>
            <w:r>
              <w:rPr/>
              <w:t>sest. jednotka</w:t>
            </w:r>
          </w:p>
          <w:p>
            <w:pPr>
              <w:pStyle w:val="TextBody"/>
              <w:jc w:val="center"/>
              <w:rPr/>
            </w:pPr>
            <w:r>
              <w:rPr/>
              <w:t>kanál. jednotka</w:t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00</w:t>
            </w:r>
          </w:p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 a 0</w:t>
            </w:r>
          </w:p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  <w:t>100</w:t>
            </w:r>
          </w:p>
          <w:p>
            <w:pPr>
              <w:pStyle w:val="TextBody"/>
              <w:jc w:val="center"/>
              <w:rPr/>
            </w:pPr>
            <w:r>
              <w:rPr/>
              <w:t>100 a 0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,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,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6,0)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1,2)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440</w:t>
            </w:r>
          </w:p>
          <w:p>
            <w:pPr>
              <w:pStyle w:val="TextBody"/>
              <w:jc w:val="center"/>
              <w:rPr/>
            </w:pPr>
            <w:r>
              <w:rPr/>
              <w:t>2.050</w:t>
            </w:r>
          </w:p>
          <w:p>
            <w:pPr>
              <w:pStyle w:val="TextBody"/>
              <w:jc w:val="center"/>
              <w:rPr/>
            </w:pPr>
            <w:r>
              <w:rPr/>
              <w:t>1.820</w:t>
            </w:r>
          </w:p>
          <w:p>
            <w:pPr>
              <w:pStyle w:val="TextBody"/>
              <w:jc w:val="center"/>
              <w:rPr/>
            </w:pPr>
            <w:r>
              <w:rPr/>
              <w:t>1.280</w:t>
            </w:r>
          </w:p>
          <w:p>
            <w:pPr>
              <w:pStyle w:val="TextBody"/>
              <w:jc w:val="center"/>
              <w:rPr/>
            </w:pPr>
            <w:r>
              <w:rPr/>
              <w:t>1.050</w:t>
            </w:r>
          </w:p>
        </w:tc>
        <w:tc>
          <w:tcPr>
            <w:tcW w:w="567" w:type="dxa"/>
            <w:tcBorders>
              <w:top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  <w:p>
            <w:pPr>
              <w:pStyle w:val="TextBody"/>
              <w:jc w:val="center"/>
              <w:rPr/>
            </w:pPr>
            <w:r>
              <w:rPr/>
              <w:t>9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celkem:  12,7 kW  (7,2 kW)  12.140 W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/>
          <w:i/>
        </w:rPr>
      </w:pPr>
      <w:r>
        <w:rPr>
          <w:i/>
        </w:rPr>
        <w:t>pozn.: výše uvedené hodnoty jsou instalované maximální příkony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Strojovna vzduchotechniky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V budově nejsou žádné nároky na prostor strojovny vzduchotechniky; kombinovaná sestavná jednotka pro přívod, úpravu a odvod vzduchu a obě kondenzační jednotky jsou umístěny na ploše dvora na pomocném rámu; malá sestavná jednotka pro přívod a úpravu vzduchu pro hovornu je umístěna pod stropem hovorny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Požadavky na navazující profes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: jištěný přívod k rozvaděči MaR v kancelář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jištěný přívod ke kondenzačním jednotkám ve dvoře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rodrátování sestavné jednotky s rozvaděčem a kondenzační jednoto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jištěný přívod k rozvaděči MaR v hovorně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: provést stavební úpravy (prostupy) podle požadavku projektu VZT (viz výkres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pro montážní práce zajistit pomocné pracovní síly a případně i lešení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Hlučnost zařízení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Pro snížení akustických výkonů ventilátorů sestavné jednotky do větraných a venkovního prostoru jsou v trasách potrubí a v sestavné jednotce instalovány tlumiče hluku. Venkovní jednotka chlazení serveru je určena pro běžnou montáž v obytných zástavbách (její hlučnost je tomu také přizpůsobena – hladina akustického tlaku je 50 dB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Vliv zařízení na životní prostředí: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Vzduchotechnická zařízení v objektu nemají negativní vliv na životní prostředí, nevyskytují se zde žádné škodlivé a toxické látky. Použito je ekologické chladivo R 410 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Přílohy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76" w:leader="none"/>
        </w:tabs>
        <w:ind w:left="576" w:hanging="360"/>
        <w:rPr/>
      </w:pPr>
      <w:r>
        <w:rPr/>
        <w:t>specifikace zařízení a dílů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76" w:leader="none"/>
        </w:tabs>
        <w:ind w:left="576" w:hanging="360"/>
        <w:rPr/>
      </w:pPr>
      <w:r>
        <w:rPr/>
        <w:t>výkresová dokumentace (disposice zařízení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Závěrem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Standard stavby a použitých materiálů je stanoven v této projektové dokumentaci většinou formou obecné specifikace bez uvedení názvu výrobku a případně i výrobce, který příslušný standard reprezentuje. Závazek dodavatele je vybudovat dílo kompletní a funkční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Dodavatel je povinen zajistit, že veškeré materiály používané při dodávce jsou v souladu s projektovou dokumentací, odpovídajícími českými normami a platnými vyhláškami; rovněž je povinen zajistit, že všechny importované materiály a zařízení mají platné české certifikáty a že jsou v souladu s relevantními předpisy ČSN a zkušebními požadavky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Trasa v chodbě N 01057 v přízemí bude před montáží prodiskutována s uživatelem a celá bude opatřena karotáží v bílé barvě (nejspíš SDK konstrukce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</w:t>
      </w:r>
      <w:r>
        <w:rPr/>
        <w:t>V Brně, dne 10. října 2013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vypracoval: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ing. Jan Paseka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2:20:00Z</dcterms:created>
  <dc:creator>ing. Jan PASEKA</dc:creator>
  <dc:description/>
  <cp:keywords/>
  <dc:language>en-US</dc:language>
  <cp:lastModifiedBy>Jan Paseka</cp:lastModifiedBy>
  <cp:lastPrinted>1998-01-19T14:58:00Z</cp:lastPrinted>
  <dcterms:modified xsi:type="dcterms:W3CDTF">2013-10-20T18:00:00Z</dcterms:modified>
  <cp:revision>47</cp:revision>
  <dc:subject/>
  <dc:title>Technická  zpráva</dc:title>
</cp:coreProperties>
</file>