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796715066"/>
      <w:bookmarkStart w:id="1" w:name="__Fieldmark__8_79671506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796715066"/>
      <w:bookmarkStart w:id="3" w:name="__Fieldmark__9_79671506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796715066"/>
      <w:bookmarkStart w:id="5" w:name="__Fieldmark__10_79671506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796715066"/>
      <w:bookmarkStart w:id="7" w:name="__Fieldmark__11_79671506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</w:t>
        <w:tab/>
        <w:t xml:space="preserve">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83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funkce opravňující osobu za uchazeče </w:t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INKUBÁTORY A TERMOSTAT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1 – INKUBÁTORY A TERMOSTA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4-08T07:39:00Z</dcterms:modified>
  <cp:revision>9</cp:revision>
  <dc:subject/>
  <dc:title/>
</cp:coreProperties>
</file>