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splnění kvalifikačních předpokladů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Muflová pec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Muflová pec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bCs/>
          <w:sz w:val="18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18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1475763980"/>
      <w:bookmarkStart w:id="1" w:name="__Fieldmark__8_1475763980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1475763980"/>
      <w:bookmarkStart w:id="3" w:name="__Fieldmark__9_1475763980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1475763980"/>
      <w:bookmarkStart w:id="5" w:name="__Fieldmark__10_1475763980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1475763980"/>
      <w:bookmarkStart w:id="7" w:name="__Fieldmark__11_1475763980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Muflová pec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16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16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 w:ascii="Arial" w:hAnsi="Arial"/>
          <w:sz w:val="20"/>
          <w:szCs w:val="20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ňuje kvalifikační předpoklady stanovené v článku 11 zadávací dokumentace, tj. splňuje zejm. následující: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základní kvalifikační předpoklady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vrzení příslušného orgánu či instituce (SSSZ) dle § 53 odst. 1 písm. h) zákona </w:t>
      </w:r>
      <w:r>
        <w:rPr>
          <w:rFonts w:cs="Arial" w:ascii="Arial" w:hAnsi="Arial"/>
          <w:i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profesní kvalifikační předpoklady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  <w:lang w:val="en-US" w:eastAsia="en-US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7z4">
    <w:name w:val="WW8Num7z4"/>
    <w:qFormat/>
    <w:rPr>
      <w:rFonts w:ascii="Arial Narrow" w:hAnsi="Arial Narrow" w:eastAsia="Calibri" w:cs="Arial"/>
    </w:rPr>
  </w:style>
  <w:style w:type="character" w:styleId="WW8Num8z0">
    <w:name w:val="WW8Num8z0"/>
    <w:qFormat/>
    <w:rPr>
      <w:rFonts w:cs="Times New Roman"/>
      <w:b w:val="false"/>
      <w:i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2z0">
    <w:name w:val="WW8Num12z0"/>
    <w:qFormat/>
    <w:rPr>
      <w:rFonts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33:00Z</dcterms:created>
  <dc:creator>Monika PC</dc:creator>
  <dc:description/>
  <cp:keywords/>
  <dc:language>en-US</dc:language>
  <cp:lastModifiedBy>Holakovska Lucie</cp:lastModifiedBy>
  <dcterms:modified xsi:type="dcterms:W3CDTF">2014-04-09T09:31:00Z</dcterms:modified>
  <cp:revision>5</cp:revision>
  <dc:subject/>
  <dc:title/>
</cp:coreProperties>
</file>