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949691264"/>
      <w:bookmarkStart w:id="1" w:name="__Fieldmark__8_194969126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949691264"/>
      <w:bookmarkStart w:id="3" w:name="__Fieldmark__9_194969126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949691264"/>
      <w:bookmarkStart w:id="5" w:name="__Fieldmark__10_194969126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949691264"/>
      <w:bookmarkStart w:id="7" w:name="__Fieldmark__11_194969126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technické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6 odst. 1 písm. a) zákona tzn., že je schopen zadavateli předložit </w:t>
      </w:r>
      <w:r>
        <w:rPr>
          <w:rFonts w:cs="Arial" w:ascii="Arial" w:hAnsi="Arial"/>
          <w:b/>
          <w:sz w:val="20"/>
          <w:szCs w:val="20"/>
        </w:rPr>
        <w:t>seznam významných dodávek realizovaných dodavatelem v posledních 3 letech od posledního dne lhůty pro podání nabídek</w:t>
      </w:r>
      <w:r>
        <w:rPr>
          <w:rFonts w:cs="Arial" w:ascii="Arial" w:hAnsi="Arial"/>
          <w:sz w:val="20"/>
          <w:szCs w:val="20"/>
        </w:rPr>
        <w:t xml:space="preserve">, jejichž předmět byl obdobný předmětu plnění této veřejné zakázky, s uvedením jejich rozsahu a doby plnění. Přílohou tohoto seznamu bude v souladu s ustanovením § 56 odst. 1 písm. a) zákona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osvědčení vydané veřejným zadavatelem, pokud byly dodávky poskytovány veřejnému zadavateli, nebo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vědčení vydané jinou osobou, pokud byly dodávky poskytovány jiné osobě než veřejnému zadavateli, nebo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s jinou osobou a doklad o uskutečnění plnění dodavatele, není-li současně možné osvědčení vydané jinou osobou než veřejným zadavatelem získat z důvodu spočívajících na její straně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technické kvalifikační předpoklady splňuje, neboť v posledních 3 letech od posledního dne lhůty pro podání nabídek </w:t>
      </w:r>
      <w:r>
        <w:rPr>
          <w:rFonts w:cs="Arial" w:ascii="Arial" w:hAnsi="Arial"/>
          <w:b/>
          <w:sz w:val="20"/>
          <w:szCs w:val="20"/>
        </w:rPr>
        <w:t xml:space="preserve">realizoval alespoň 1 dodávku hybridizační pícky (pece) pro laboratorní účely.  </w:t>
      </w:r>
    </w:p>
    <w:p>
      <w:pPr>
        <w:pStyle w:val="Normal"/>
        <w:spacing w:before="20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to skutečnosti budou vyplývat z přeložených dokumentů.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19:00Z</dcterms:modified>
  <cp:revision>4</cp:revision>
  <dc:subject/>
  <dc:title/>
</cp:coreProperties>
</file>