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216270043"/>
      <w:bookmarkStart w:id="1" w:name="__Fieldmark__8_121627004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216270043"/>
      <w:bookmarkStart w:id="3" w:name="__Fieldmark__9_121627004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216270043"/>
      <w:bookmarkStart w:id="5" w:name="__Fieldmark__10_121627004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216270043"/>
      <w:bookmarkStart w:id="7" w:name="__Fieldmark__11_121627004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