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915035" cy="2897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065</wp:posOffset>
                </wp:positionH>
                <wp:positionV relativeFrom="paragraph">
                  <wp:posOffset>2847975</wp:posOffset>
                </wp:positionV>
                <wp:extent cx="637540" cy="600075"/>
                <wp:effectExtent l="15240" t="18415" r="1524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637560" cy="60012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1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0.95pt;margin-top:224.25pt;width:50.15pt;height:47.2pt;mso-wrap-style:none;v-text-anchor:middle;rotation:345">
                <v:fill o:detectmouseclick="t" type="solid" color2="aqua" opacity="0.1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73395" cy="4593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459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bookmarkStart w:id="0" w:name="OLE_LINK4"/>
            <w:r>
              <w:rPr>
                <w:b/>
                <w:caps/>
              </w:rPr>
              <w:t>Jaselská 18, Brno</w:t>
            </w:r>
            <w:bookmarkEnd w:id="0"/>
            <w:r>
              <w:rPr>
                <w:b/>
                <w:caps/>
              </w:rPr>
              <w:t xml:space="preserve"> 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2.1 FF - OPRAVA SANAČNÍCH OMÍTEKV SUTERÉNU BUDOV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2 CELKOVÝ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1-R-C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Václav Janoušek</cp:lastModifiedBy>
  <cp:lastPrinted>2012-10-10T09:25:00Z</cp:lastPrinted>
  <dcterms:modified xsi:type="dcterms:W3CDTF">2014-02-08T17:14:00Z</dcterms:modified>
  <cp:revision>39</cp:revision>
  <dc:subject>Vzorový dokument</dc:subject>
  <dc:title>Normál -Word</dc:title>
</cp:coreProperties>
</file>