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819785" cy="1078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1032510" cy="2290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3805</wp:posOffset>
                </wp:positionH>
                <wp:positionV relativeFrom="paragraph">
                  <wp:posOffset>1995805</wp:posOffset>
                </wp:positionV>
                <wp:extent cx="1138555" cy="600075"/>
                <wp:effectExtent l="1905" t="41910" r="190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1138680" cy="60012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7.1pt;margin-top:157.1pt;width:89.6pt;height:47.2pt;mso-wrap-style:none;v-text-anchor:middle;rotation:345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6785</wp:posOffset>
                </wp:positionH>
                <wp:positionV relativeFrom="paragraph">
                  <wp:posOffset>837565</wp:posOffset>
                </wp:positionV>
                <wp:extent cx="1138555" cy="600075"/>
                <wp:effectExtent l="1905" t="41910" r="190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1138680" cy="60012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4.5pt;margin-top:65.9pt;width:89.6pt;height:47.2pt;mso-wrap-style:none;v-text-anchor:middle;rotation:345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90870" cy="4013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caps/>
                <w:szCs w:val="24"/>
              </w:rPr>
              <w:t xml:space="preserve">2.7 FI - </w:t>
            </w:r>
            <w:r>
              <w:rPr>
                <w:rFonts w:cs="Courier New"/>
                <w:b/>
                <w:caps/>
                <w:spacing w:val="0"/>
                <w:szCs w:val="24"/>
              </w:rPr>
              <w:t>Oprava podatik střešních límců</w:t>
            </w:r>
            <w:r>
              <w:rPr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7-R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9:00Z</dcterms:created>
  <dc:creator>Navrátil Pavel</dc:creator>
  <dc:description/>
  <dc:language>en-US</dc:language>
  <cp:lastModifiedBy>Janoušek Václav</cp:lastModifiedBy>
  <cp:lastPrinted>2012-10-10T09:25:00Z</cp:lastPrinted>
  <dcterms:modified xsi:type="dcterms:W3CDTF">2014-02-20T10:49:00Z</dcterms:modified>
  <cp:revision>2</cp:revision>
  <dc:subject>Vzorový dokument</dc:subject>
  <dc:title>Normál -Word</dc:title>
</cp:coreProperties>
</file>