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bookmarkStart w:id="0" w:name="_Hlk378411524"/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>D.1.1-501 Výkres stavebních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4-02-19T12:52:00Z</dcterms:modified>
  <cp:revision>19</cp:revision>
  <dc:subject/>
  <dc:title>OBSAH:</dc:title>
</cp:coreProperties>
</file>