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Vinařská 5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6 FS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S - Výměna dveří, oprava vrátnice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6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7969466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7969466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796946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796946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796946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796946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796946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79694671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79694664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79694665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VÝMĚNA DVEŘÍ, OPRAVA VRÁTNICE</w:t>
      </w:r>
    </w:p>
    <w:p>
      <w:pPr>
        <w:pStyle w:val="Normal"/>
        <w:ind w:left="2552" w:hanging="2268"/>
        <w:rPr/>
      </w:pPr>
      <w:r>
        <w:rPr/>
        <w:t>Místo stavby:</w:t>
        <w:tab/>
        <w:t>VINAŘSKÁ 470/5d, BRNO</w:t>
      </w:r>
    </w:p>
    <w:p>
      <w:pPr>
        <w:pStyle w:val="Normal"/>
        <w:ind w:left="2552" w:hanging="0"/>
        <w:rPr/>
      </w:pPr>
      <w:r>
        <w:rPr/>
        <w:t>katastrální území: Pisárky [610208]</w:t>
      </w:r>
    </w:p>
    <w:p>
      <w:pPr>
        <w:pStyle w:val="Normal"/>
        <w:ind w:left="2552" w:hanging="2268"/>
        <w:rPr/>
      </w:pPr>
      <w:r>
        <w:rPr/>
        <w:tab/>
        <w:t>parcelní čísla pozemků: 350/11</w:t>
      </w:r>
    </w:p>
    <w:p>
      <w:pPr>
        <w:pStyle w:val="Heading2"/>
        <w:rPr/>
      </w:pPr>
      <w:bookmarkStart w:id="2" w:name="__RefHeading___Toc379694666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Doc. Ing. Ladislavem Janíčkem, PhD., MBA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Osoby oprávněné jednat:</w:t>
        <w:tab/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3" w:name="__RefHeading___Toc379694667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45 244 874 kl. 51</w:t>
      </w:r>
    </w:p>
    <w:p>
      <w:pPr>
        <w:pStyle w:val="Heading1"/>
        <w:rPr/>
      </w:pPr>
      <w:bookmarkStart w:id="4" w:name="__RefHeading___Toc379694668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379694669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Fakulty sportovních studií  (FSpS) na ulici Vinařská 5d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 z druhé poloviny minulého století s nosnou konstrukcí z montovaného železobetonového skeletu. V městské zástavbě města Brna se sousedstvím vysokoškolských kolejí a Ekonomicko-správní fakulty. Na rozhraní brněnského výstaviště a vilové čtvrti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v ochranném pásmu památkové rezervace Brno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památkové zóně, městské památkové rezervaci Brno</w:t>
      </w:r>
      <w:r>
        <w:rPr>
          <w:rFonts w:cs="Arial"/>
        </w:rPr>
        <w:t xml:space="preserve">, </w:t>
      </w:r>
      <w:r>
        <w:rPr/>
        <w:t>záplavovém území a území ohroženém důlní činností a seizmickou aktivitou.</w:t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05585</wp:posOffset>
                </wp:positionH>
                <wp:positionV relativeFrom="paragraph">
                  <wp:posOffset>2199005</wp:posOffset>
                </wp:positionV>
                <wp:extent cx="2360295" cy="1946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55pt;margin-top:173.1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971540" cy="3876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Ú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Pisárky [610208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/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>
          <w:rFonts w:ascii="Segoe UI" w:hAnsi="Segoe UI" w:cs="Segoe UI"/>
          <w:color w:val="2F6E99"/>
          <w:sz w:val="20"/>
          <w:lang w:val="en-US" w:eastAsia="en-US"/>
        </w:rPr>
      </w:pPr>
      <w:r>
        <w:rPr>
          <w:rFonts w:cs="Segoe UI" w:ascii="Segoe UI" w:hAnsi="Segoe UI"/>
          <w:color w:val="2F6E99"/>
          <w:sz w:val="20"/>
          <w:lang w:val="en-US" w:eastAsia="en-US"/>
        </w:rPr>
        <w:drawing>
          <wp:inline distT="0" distB="0" distL="0" distR="0">
            <wp:extent cx="3050540" cy="2286000"/>
            <wp:effectExtent l="0" t="0" r="0" b="0"/>
            <wp:docPr id="3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6" w:name="__RefHeading___Toc379694670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vstupních dveří a zádveří s vrátnic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4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5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činí 0,6 mil. Kč bez DPH.</w:t>
      </w:r>
    </w:p>
    <w:p>
      <w:pPr>
        <w:pStyle w:val="Heading1"/>
        <w:rPr/>
      </w:pPr>
      <w:bookmarkStart w:id="7" w:name="__RefHeading___Toc379694671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RJUVcxZvhhQe4VKbrXgIJMKLw2aqa8koB1-VJfyqLo2jfYULC0uyZbEW9pRlTdValwYMb_r7mMQKmEOLF2YkGurpeU_S5XkriwFsStFfl6d_2LoET8hE4WUo-0MoPyJOlnmaNDMTUtzTw6UJ36DXbURXMsu_9o1ad1oakxydQQxFd-P_TLYg4DQ0Br9JcPd-_H9f07D6NoSHJQXyuV1R5ezMiGEYy2fmBPU6gqoj8ZnGwvlmj_cUkOeG0NlapC1YlCZ6Wn__WEGBmh5E7kWyIkzdUV7PCZ6A2YqNHWN8fEo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4-02-20T17:36:00Z</dcterms:modified>
  <cp:revision>18</cp:revision>
  <dc:subject/>
  <dc:title>OBSAH:</dc:title>
</cp:coreProperties>
</file>