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png" ContentType="image/png"/>
  <Override PartName="/word/media/image10.png" ContentType="image/png"/>
  <Override PartName="/word/media/image6.jpeg" ContentType="image/jpeg"/>
  <Override PartName="/word/media/image17.jpeg" ContentType="image/jpeg"/>
  <Override PartName="/word/media/image14.png" ContentType="image/png"/>
  <Override PartName="/word/media/image9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Vinařská 5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6 FSpS - Výměna dveří, oprava vrátnice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D. DOKUMENTACE OBJEKTŮ A TECH. ZAŘÍZENÍ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D.1.1 Architektonicko-stavební řešení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3-184-2_6-R-D11-500/1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OBECNÉ INFORMACE</w:t>
            <w:tab/>
          </w:r>
          <w:hyperlink w:anchor="__RefHeading___Toc38009643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rincip opravy</w:t>
            <w:tab/>
          </w:r>
          <w:hyperlink w:anchor="__RefHeading___Toc3800964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Výplně otvorů</w:t>
            <w:tab/>
          </w:r>
          <w:hyperlink w:anchor="__RefHeading___Toc3800964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prava vstupních dveří</w:t>
            <w:tab/>
          </w:r>
          <w:hyperlink w:anchor="__RefHeading___Toc3800964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Čistící zóny vstupu u vrátnice</w:t>
            <w:tab/>
          </w:r>
          <w:hyperlink w:anchor="__RefHeading___Toc3800964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řidružené práce a prvky</w:t>
            <w:tab/>
          </w:r>
          <w:hyperlink w:anchor="__RefHeading___Toc3800964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grafie a obrazová část</w:t>
            <w:tab/>
          </w:r>
          <w:hyperlink w:anchor="__RefHeading___Toc3800964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statní dokončovací práce</w:t>
            <w:tab/>
          </w:r>
          <w:hyperlink w:anchor="__RefHeading___Toc380096446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sz w:val="22"/>
          <w:szCs w:val="22"/>
          <w:lang w:val="cs-CZ" w:eastAsia="en-US"/>
        </w:rPr>
      </w:pP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361" w:footer="1418" w:bottom="147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_Toc380096439"/>
      <w:bookmarkEnd w:id="0"/>
      <w:r>
        <w:rPr/>
        <w:t>OBECNÉ INFORMACE</w:t>
      </w:r>
    </w:p>
    <w:p>
      <w:pPr>
        <w:pStyle w:val="Normal"/>
        <w:rPr/>
      </w:pPr>
      <w:r>
        <w:rPr/>
        <w:t>Tento projekt řeší opravu dveřních výplní obvodového pláště a vnitřní dveře a stěny vrátnice (vybourání původních a osazení nových oken - viz tabulka výpis prvků) včetně provádění přidružených sádrokartonových konstrukcí. Při výměně vstupních dveří je nutné zabezpečit místnosti po odchodu pracovníků uživatele – zamčení/dozor apod.. Při provádění prací bude prováděno zakrytí okolních konstrukcí a prvků proti poškození (použití např. folií, geotextilií, papírových kartónů, podlážek apod.)</w:t>
      </w:r>
    </w:p>
    <w:p>
      <w:pPr>
        <w:pStyle w:val="Heading2"/>
        <w:suppressAutoHyphens w:val="false"/>
        <w:ind w:left="578" w:hanging="578"/>
        <w:rPr/>
      </w:pPr>
      <w:bookmarkStart w:id="1" w:name="__RefHeading___Toc380096440"/>
      <w:bookmarkEnd w:id="1"/>
      <w:r>
        <w:rPr/>
        <w:t>Princip opravy</w:t>
      </w:r>
    </w:p>
    <w:p>
      <w:pPr>
        <w:pStyle w:val="Normal"/>
        <w:rPr/>
      </w:pPr>
      <w:r>
        <w:rPr/>
        <w:t>Stávající výplně otvorů budou demontovány. Stávající spodní části z plné výplně budou nahrazeny sádrokartonovou konstrukcí a roh na styku s dveřmi zádveří bude proveden z ocelového uzavřeného profilu kotveného do stropní a podlahové konstrukce. Výplně dveří budou z hliníkových profilů s prosklení a vlastní vrátnice s plastových zasklívacích profilů.</w:t>
      </w:r>
    </w:p>
    <w:p>
      <w:pPr>
        <w:pStyle w:val="Normal"/>
        <w:rPr/>
      </w:pPr>
      <w:r>
        <w:rPr/>
        <w:t>V 1.PP budou první dveře zádveří zrušeny (vybourány) bez náhrady. Ostění a strop po vybourané výplni budou zednicky opraveny (doplnění omítky, včetně vrchní hladké vrstvy).</w:t>
      </w:r>
    </w:p>
    <w:p>
      <w:pPr>
        <w:pStyle w:val="Normal"/>
        <w:rPr/>
      </w:pPr>
      <w:r>
        <w:rPr/>
        <w:t>Před vstupem do objektu s vrátnicí bude osazena čistící zóna a stávající zvonek bude po demontáži opětovně namontován . Obdobně bude provedena výměna signalizace otevření dveří v 1.PP (pol č. 1) –oprava  vedení  pro signalizaci alarmu otevření ve vrátnici – včetně  výměny signalizačního zařízení.</w:t>
      </w:r>
    </w:p>
    <w:p>
      <w:pPr>
        <w:pStyle w:val="Normal"/>
        <w:rPr/>
      </w:pPr>
      <w:r>
        <w:rPr/>
        <w:t>Světelná a zvuková signalizace , umístěna ve vrátnici  spouští se  při otevření dveří 1.PP, výstraha je prováděna do mechanického vypnutí obsluhou – oprava výměnou.</w:t>
      </w:r>
    </w:p>
    <w:p>
      <w:pPr>
        <w:pStyle w:val="Normal"/>
        <w:rPr/>
      </w:pPr>
      <w:r>
        <w:rPr/>
      </w:r>
    </w:p>
    <w:p>
      <w:pPr>
        <w:pStyle w:val="Normal"/>
        <w:ind w:left="45" w:firstLine="284"/>
        <w:rPr/>
      </w:pPr>
      <w:r>
        <w:rPr/>
        <w:t xml:space="preserve">Stávající ocelové dveře vykazují opotřebení vysokým provozem a vady při dovírání. Tato dokumentace řeší opravu dveří s nadsvětlíky kompletní výměnou. Nová vnější výplň bude dvořena profily z eloxovaného hliníku ve stříbrném odstínu a vnitřní z bílého plastu a lakovaného hliníku - bílá. Všechny části výplně (výztužné profily, rámy, dveřní křídla) budou mít stejnou povrchovou úpravu s jednotným vzhledem. </w:t>
      </w:r>
    </w:p>
    <w:p>
      <w:pPr>
        <w:pStyle w:val="Normal"/>
        <w:ind w:left="45" w:firstLine="284"/>
        <w:rPr/>
      </w:pPr>
      <w:r>
        <w:rPr/>
        <w:t>Před započetím dodávky budou předány investorovi vzorky pro písemné odsouhlasení jejich vzhledu.</w:t>
      </w:r>
    </w:p>
    <w:p>
      <w:pPr>
        <w:pStyle w:val="Normal"/>
        <w:rPr/>
      </w:pPr>
      <w:r>
        <w:rPr/>
      </w:r>
    </w:p>
    <w:p>
      <w:pPr>
        <w:pStyle w:val="Heading2"/>
        <w:suppressAutoHyphens w:val="false"/>
        <w:ind w:left="578" w:hanging="578"/>
        <w:rPr/>
      </w:pPr>
      <w:bookmarkStart w:id="2" w:name="__RefHeading___Toc380096441"/>
      <w:bookmarkEnd w:id="2"/>
      <w:r>
        <w:rPr/>
        <w:t>Výplně otvorů</w:t>
      </w:r>
    </w:p>
    <w:p>
      <w:pPr>
        <w:pStyle w:val="Normal"/>
        <w:ind w:left="45" w:firstLine="284"/>
        <w:rPr/>
      </w:pPr>
      <w:r>
        <w:rPr/>
        <w:t>Doporučený postup opravy oken: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demontáž případných okolních prvků: žaluzie, alarmy, zvonek apod.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vysazení a demontáž původních okenních křídel a rámů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začištění ostění, nadpraží a parapetů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provedení pomocných sádrokartonových konstrukcí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osazení předsazeného vynášecího profilu, osazení nových rámů, vyrovnání v horizontálním i vertikálním směru, vypodložení klínky, včetně provedení těsnící pásky a lišt (viz níže)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zednické zapravení vnitřního ostění a nadpraží, provedení a začištění vnitřních omítek včetně malířských prací (malířské práce a štuková omítka budou provedeny po vyzrání podkladu, především jádrové omítky – tl. 1mm/1 den)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zpětná montáž okolních prvků: žaluzie, alarmy, zvonek apod.</w:t>
      </w:r>
    </w:p>
    <w:p>
      <w:pPr>
        <w:pStyle w:val="Heading2"/>
        <w:numPr>
          <w:ilvl w:val="1"/>
          <w:numId w:val="10"/>
        </w:numPr>
        <w:suppressAutoHyphens w:val="false"/>
        <w:ind w:left="578" w:hanging="578"/>
        <w:rPr>
          <w:szCs w:val="24"/>
        </w:rPr>
      </w:pPr>
      <w:bookmarkStart w:id="3" w:name="__RefHeading___Toc380096442"/>
      <w:bookmarkEnd w:id="3"/>
      <w:r>
        <w:rPr>
          <w:szCs w:val="24"/>
        </w:rPr>
        <w:t>Oprava vstupních dveř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ztužné profil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zi podlahu a strop bude vzepřena stojka z uzavřeného čtvercového profilu 80x4mm s kotvením do podlahy a stropu. Profil bude opatřen 2x základním nátěrem a vrchním krycím nátěrem v bílé bar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liníkové prvky: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rám z vícekomorových Al profilů s přerušeným tepelným mostem (Uf&lt;1,9W/m</w:t>
      </w:r>
      <w:r>
        <w:rPr>
          <w:vertAlign w:val="superscript"/>
        </w:rPr>
        <w:t>2</w:t>
      </w:r>
      <w:r>
        <w:rPr/>
        <w:t>K)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 xml:space="preserve">každé křídlo dveří bude ve spodní části opatřeno zvýšeným profilem (300mm) na ochranu výplně proti okopu 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výplň - bezpečnostní izolační dvojsklo s distančním rámečkem ,,warm edge“ (Ug&lt;1,1W/m</w:t>
      </w:r>
      <w:r>
        <w:rPr>
          <w:vertAlign w:val="superscript"/>
        </w:rPr>
        <w:t>2</w:t>
      </w:r>
      <w:r>
        <w:rPr/>
        <w:t>K)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kování, nastavitelné závěsy v počtu min. 4 ks. na jedno křídlo, zámek na patentní vložku, kování vložky rozeta na obou stranách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vnitřní kování (interiér): madlo obou křídel pro otevření dveří v běžném provozu i v zamčeném stavu  - každé křídlo dveří bude v interiéru opatřeno panikovým kováním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vnější kování (exterier): na širších křídlech dveří (nerezové madlo v. 350mm, hloubka vyložení 120mm) bez koule  - s možností otevření tahem při odemčeném stavu; vedlejší křídlo bez vnějšího kování (madla); dveře v 1.PP s funkcí nutnosti použití klíče z vnějšího prostoru (i u odemčených dveří)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koordinátor zavírání dveřních křídel integrován do samozavírače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každé křídlo dveří bude vystrojeno hydraulickým dovíračem dveřních křídel na vnější straně křídla (ve vzdálené části křídla)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každé křídlo dveří bude vystrojeno hydraulickým samozavíračem na vnitřní straně křídla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přechodový práh s přerušeným tepelným mostem (zapuštěný mezi keramickou dlažbu interiéru a zapuštěnou čistící zónu v zámkové dlažbě nádvoří)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bezpečnostní polep: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,,Nouzový východ“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šedé čtverce ve výšce cca 1,5m (značení prosklené plochy)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,,Zákaz kouření“ v provedení piktogram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,,Sem“  a ,,Tam“ nebo ,,Tlačit“ ,,Táhnout“ (pro manipulaci s křídly dveří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námka: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vnitřní plochy zednicky zapravit omítkou. Oprava dotčených omítek (jádrová, vrchní hladká) a maleb.</w:t>
      </w:r>
    </w:p>
    <w:p>
      <w:pPr>
        <w:pStyle w:val="Normal"/>
        <w:ind w:left="45" w:firstLine="284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Poznámka: provedení v souladu s ČSN EN 1125 Stavební kování - Panikové dveřní uzávěry ovládané horizontálním madlem pro používání na únikových cestách a vyhlášky č. 23/2008 Sb., o technických podmínkách požární ochrany staveb ve znění vyhlášky č. 268/2011 Sb.</w:t>
      </w:r>
    </w:p>
    <w:p>
      <w:pPr>
        <w:pStyle w:val="Odstavecseseznamem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stové prvky: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plastová okna min. 5-ti komorového systému s výztužemi z pozink. oceli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vnitřní/vnější povrch barva bílá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 xml:space="preserve">klika v barvě rámu (bílá) 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těsnění celoobvodové dorazové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bez vnitřních parapetů (SDK desky)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bez vnějších parapetů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>Ug&lt;1,1W/m</w:t>
      </w:r>
      <w:r>
        <w:rPr>
          <w:vertAlign w:val="superscript"/>
        </w:rPr>
        <w:t>2</w:t>
      </w:r>
      <w:r>
        <w:rPr/>
        <w:t>K s teplým rámečkem (plastový meziskelní rámeček)</w:t>
      </w:r>
    </w:p>
    <w:p>
      <w:pPr>
        <w:pStyle w:val="Normal"/>
        <w:numPr>
          <w:ilvl w:val="0"/>
          <w:numId w:val="15"/>
        </w:numPr>
        <w:suppressAutoHyphens w:val="false"/>
        <w:jc w:val="left"/>
        <w:rPr/>
      </w:pPr>
      <w:r>
        <w:rPr/>
        <w:t xml:space="preserve">bez žaluzií </w:t>
      </w:r>
    </w:p>
    <w:p>
      <w:pPr>
        <w:pStyle w:val="Normal"/>
        <w:suppressAutoHyphens w:val="false"/>
        <w:ind w:hanging="0"/>
        <w:jc w:val="left"/>
        <w:rPr/>
      </w:pPr>
      <w:r>
        <w:rPr/>
      </w:r>
    </w:p>
    <w:p>
      <w:pPr>
        <w:pStyle w:val="Normal"/>
        <w:suppressAutoHyphens w:val="false"/>
        <w:ind w:hanging="0"/>
        <w:jc w:val="left"/>
        <w:rPr/>
      </w:pPr>
      <w:r>
        <w:rPr/>
        <w:t>Zasklení vrátnice bude lícovat s vnějším prostorem a vnitřní prostor bude doplněn parapetní deskou šířky 100mm po celém obvodě pod okny – plastový parapet bílý.</w:t>
      </w:r>
    </w:p>
    <w:p>
      <w:pPr>
        <w:pStyle w:val="Heading2"/>
        <w:rPr/>
      </w:pPr>
      <w:r>
        <w:rPr/>
        <w:t>Prvky podlahy</w:t>
      </w:r>
    </w:p>
    <w:p>
      <w:pPr>
        <w:pStyle w:val="Normal"/>
        <w:rPr/>
      </w:pPr>
      <w:r>
        <w:rPr>
          <w:b/>
        </w:rPr>
        <w:t>Venkovní zapuštěná čistící zóna</w:t>
      </w:r>
    </w:p>
    <w:p>
      <w:pPr>
        <w:pStyle w:val="Normal"/>
        <w:rPr/>
      </w:pPr>
      <w:r>
        <w:rPr/>
        <w:t xml:space="preserve">- v šíři stavebního otvoru (rozměr: š.3140, dl. 2500mm); čistící zóna v nerezovém rámečku s L 30x30x5 vsazeného do nově betonovaného cementového potěru tl. 50~100mm (potěr betonován na stávající betonovou mazaninu-živičného krytu). </w:t>
      </w:r>
    </w:p>
    <w:p>
      <w:pPr>
        <w:pStyle w:val="Normal"/>
        <w:rPr/>
      </w:pPr>
      <w:r>
        <w:rPr/>
        <w:t>Samočistící rohož - pryžové vlnovce proložené Al. nosnými segmenty – vše je spojeno nerez lanky v jeden kompaktní celek rohože, výška 27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nitřní čistící zóna</w:t>
      </w:r>
    </w:p>
    <w:p>
      <w:pPr>
        <w:pStyle w:val="Normal"/>
        <w:rPr/>
      </w:pPr>
      <w:r>
        <w:rPr/>
        <w:t>v zádveří u vrátnice (rozměr: 3850x2800mm) - textilní rohož pro vysokou zátěž na povrch podlahy s nášlapným olemováním v černé barvě; 100% polypropylenové vlákno zatavené do podkladu z měkčeného PVC; výška 18mm (váha min.  4000g/m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dlaha vrátnice </w:t>
      </w:r>
    </w:p>
    <w:p>
      <w:pPr>
        <w:pStyle w:val="Normal"/>
        <w:rPr/>
      </w:pPr>
      <w:r>
        <w:rPr/>
        <w:t xml:space="preserve">Ve vnitřním prostoru vrátnice bude provedena demontáž stávající krytiny a provedení položení nové vinylové krytiny. Před položením bude provedeno přebroušení původního povrchu a vyrovnání tenkovrstvou stěrkou. Vlastní podlaha bude lepena systémovým lepidlem výrobce krytiny. Krytina bude v šedém odstínu dle předloženého vzorku s písemným odsouhlasením  investorem. Minimální požadovaná zátěžová třída krytiny 33 dle ISO 10874 – EN 685 s tloušťkou min. 2,0mm. Provedení včetně přechodové hliníkové lišty a stěnových náběhů. </w:t>
      </w:r>
    </w:p>
    <w:p>
      <w:pPr>
        <w:pStyle w:val="Normal"/>
        <w:rPr/>
      </w:pPr>
      <w:r>
        <w:rPr/>
        <w:t>Narušené podlahy budou vyspraveny opravnou cementovou směsí s přebroušením a napojením na okolní povrch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1540" cy="137033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  <w:lang w:val="en-US" w:eastAsia="en-US"/>
        </w:rPr>
        <w:t>příklad vinylové krytiny</w:t>
      </w:r>
    </w:p>
    <w:p>
      <w:pPr>
        <w:pStyle w:val="Heading2"/>
        <w:suppressAutoHyphens w:val="false"/>
        <w:ind w:left="578" w:hanging="578"/>
        <w:rPr/>
      </w:pPr>
      <w:bookmarkStart w:id="4" w:name="__RefHeading___Toc380096444"/>
      <w:bookmarkEnd w:id="4"/>
      <w:r>
        <w:rPr/>
        <w:t>Přidružené práce a prvky</w:t>
      </w:r>
    </w:p>
    <w:p>
      <w:pPr>
        <w:pStyle w:val="Normal"/>
        <w:rPr/>
      </w:pPr>
      <w:r>
        <w:rPr/>
        <w:t>Ve vrátnici budou provedeny sádrokartonové příčky do kterých budou kotveny okenní a dveřní otvory. Vlastní příčky budou navazovat na stěny, ocelový sloupek, podlahu, strop a pomocí pružného napojení na okenní profil na fasádě budovy.</w:t>
      </w:r>
    </w:p>
    <w:p>
      <w:pPr>
        <w:pStyle w:val="Odrka"/>
        <w:numPr>
          <w:ilvl w:val="0"/>
          <w:numId w:val="0"/>
        </w:numPr>
        <w:suppressAutoHyphens w:val="false"/>
        <w:ind w:left="1080" w:hanging="0"/>
        <w:rPr>
          <w:b/>
          <w:b/>
        </w:rPr>
      </w:pPr>
      <w:r>
        <w:rPr>
          <w:b/>
        </w:rPr>
      </w:r>
    </w:p>
    <w:p>
      <w:pPr>
        <w:pStyle w:val="Odrka"/>
        <w:numPr>
          <w:ilvl w:val="0"/>
          <w:numId w:val="13"/>
        </w:numPr>
        <w:suppressAutoHyphens w:val="false"/>
        <w:rPr>
          <w:b/>
          <w:b/>
        </w:rPr>
      </w:pPr>
      <w:r>
        <w:rPr>
          <w:b/>
        </w:rPr>
        <w:t>skladba sádrokartonové stěny dvojitě opláštěné</w:t>
      </w:r>
    </w:p>
    <w:p>
      <w:pPr>
        <w:pStyle w:val="Odrka"/>
        <w:numPr>
          <w:ilvl w:val="0"/>
          <w:numId w:val="16"/>
        </w:numPr>
        <w:tabs>
          <w:tab w:val="clear" w:pos="709"/>
          <w:tab w:val="left" w:pos="1069" w:leader="none"/>
        </w:tabs>
        <w:suppressAutoHyphens w:val="false"/>
        <w:ind w:left="1069" w:hanging="360"/>
        <w:rPr/>
      </w:pPr>
      <w:r>
        <w:rPr/>
        <w:t>2xGKB 12,5</w:t>
      </w:r>
    </w:p>
    <w:p>
      <w:pPr>
        <w:pStyle w:val="Odrka"/>
        <w:numPr>
          <w:ilvl w:val="0"/>
          <w:numId w:val="16"/>
        </w:numPr>
        <w:tabs>
          <w:tab w:val="clear" w:pos="709"/>
          <w:tab w:val="left" w:pos="1069" w:leader="none"/>
        </w:tabs>
        <w:suppressAutoHyphens w:val="false"/>
        <w:ind w:left="1069" w:hanging="360"/>
        <w:rPr/>
      </w:pPr>
      <w:r>
        <w:rPr/>
        <w:t xml:space="preserve">CW100 â625mm+ tepelná izolace 80mm </w:t>
      </w:r>
    </w:p>
    <w:p>
      <w:pPr>
        <w:pStyle w:val="Odrka"/>
        <w:numPr>
          <w:ilvl w:val="0"/>
          <w:numId w:val="16"/>
        </w:numPr>
        <w:tabs>
          <w:tab w:val="clear" w:pos="709"/>
          <w:tab w:val="left" w:pos="1069" w:leader="none"/>
        </w:tabs>
        <w:suppressAutoHyphens w:val="false"/>
        <w:ind w:left="1069" w:hanging="360"/>
        <w:rPr/>
      </w:pPr>
      <w:r>
        <w:rPr/>
        <w:t>2xGKB 12,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ravy vnějších povrch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LADBA OBKLADU – OPRAVY MOZAIKY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fasádní zdivo (odstranění poškozeného stávajícího obkladu s odříznutím okolních obkladů v místě spár)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očištěný podklad (betonové/cihelné zdivo)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hloubková penetrace (disperzní hloubkový nátěr na zpevnění savého i málo savého podkladu)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vyrovnávací stěrkovací hmota s armovací tkaninou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penetrace (kontaktní můstek s přísadou jemnozrnného minerálního plniva zvyšující adhezi následných vrstev)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keramický obklad mozaiková 25x25mm do tmele / spár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mozaika bude z keramického jádra nemrznoucí s glazurou bílou a zelenou (dle barvy původních ploch - v obdobném odstínu – před objednáním písemné odsouhlasení investorem dodávaného materiálu)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spárovací hmota bude v obdobném odstínu jako u okolních ploch (světle šedá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80096445"/>
      <w:bookmarkEnd w:id="5"/>
      <w:r>
        <w:rPr/>
        <w:t>Fotografie a obrazová část</w:t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6480" cy="3600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69770" cy="3602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69" w:leader="none"/>
        </w:tabs>
        <w:suppressAutoHyphens w:val="false"/>
        <w:ind w:left="1069" w:hanging="360"/>
        <w:rPr>
          <w:sz w:val="20"/>
        </w:rPr>
      </w:pPr>
      <w:r>
        <w:rPr>
          <w:sz w:val="20"/>
        </w:rPr>
        <w:t xml:space="preserve">stávající dveře: zádveří, </w:t>
      </w:r>
    </w:p>
    <w:p>
      <w:pPr>
        <w:pStyle w:val="Normal"/>
        <w:suppressAutoHyphens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uppressAutoHyphens w:val="false"/>
        <w:ind w:right="-428" w:hanging="0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3872865" cy="3600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51990" cy="3600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69" w:leader="none"/>
        </w:tabs>
        <w:suppressAutoHyphens w:val="false"/>
        <w:ind w:left="1069" w:hanging="360"/>
        <w:rPr>
          <w:sz w:val="20"/>
        </w:rPr>
      </w:pPr>
      <w:r>
        <w:rPr>
          <w:sz w:val="20"/>
        </w:rPr>
        <w:t>stávající dveře: vstup 1.NP a 1.PP</w:t>
      </w:r>
    </w:p>
    <w:p>
      <w:pPr>
        <w:pStyle w:val="Normal"/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7875" cy="25184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69" w:leader="none"/>
        </w:tabs>
        <w:suppressAutoHyphens w:val="false"/>
        <w:ind w:left="1069" w:hanging="360"/>
        <w:rPr>
          <w:sz w:val="20"/>
        </w:rPr>
      </w:pPr>
      <w:r>
        <w:rPr>
          <w:sz w:val="20"/>
        </w:rPr>
        <w:t>příklad provedení panikového kování a venkovního madla s koulí</w:t>
      </w:r>
    </w:p>
    <w:p>
      <w:pPr>
        <w:pStyle w:val="Normal"/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1245" cy="10801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44575" cy="10801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75280" cy="10801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93800" cy="1079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uppressAutoHyphens w:val="false"/>
        <w:rPr>
          <w:sz w:val="20"/>
        </w:rPr>
      </w:pPr>
      <w:r>
        <w:rPr>
          <w:sz w:val="20"/>
        </w:rPr>
        <w:t>polepy dveř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5" w:firstLine="284"/>
        <w:rPr/>
      </w:pPr>
      <w:r>
        <w:rPr/>
      </w:r>
    </w:p>
    <w:p>
      <w:pPr>
        <w:pStyle w:val="Normal"/>
        <w:ind w:left="45" w:firstLine="284"/>
        <w:rPr/>
      </w:pPr>
      <w:r>
        <w:rPr/>
      </w:r>
    </w:p>
    <w:p>
      <w:pPr>
        <w:pStyle w:val="Normal"/>
        <w:ind w:left="284" w:hanging="0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1471930" cy="25209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0415" cy="25209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066800" cy="16243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69000" cy="10179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uppressAutoHyphens w:val="false"/>
        <w:rPr>
          <w:sz w:val="20"/>
        </w:rPr>
      </w:pPr>
      <w:r>
        <w:rPr>
          <w:sz w:val="20"/>
        </w:rPr>
        <w:t>hydraulický dovírač dveřních křídel a samozavírač s koordinátordm a madlo</w:t>
      </w:r>
    </w:p>
    <w:p>
      <w:pPr>
        <w:pStyle w:val="Normal"/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rPr>
          <w:sz w:val="20"/>
        </w:rPr>
      </w:pPr>
      <w:r>
        <w:rPr>
          <w:sz w:val="20"/>
        </w:rPr>
        <w:drawing>
          <wp:inline distT="0" distB="0" distL="0" distR="0">
            <wp:extent cx="2158365" cy="14395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918970" cy="14382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440180" cy="14401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uppressAutoHyphens w:val="false"/>
        <w:rPr>
          <w:sz w:val="20"/>
        </w:rPr>
      </w:pPr>
      <w:r>
        <w:rPr>
          <w:sz w:val="20"/>
        </w:rPr>
        <w:t>příklad vnitřní a vnější čistící zóny s vnějším rámem</w:t>
      </w:r>
    </w:p>
    <w:p>
      <w:pPr>
        <w:pStyle w:val="Normal"/>
        <w:suppressAutoHyphens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10"/>
        </w:numPr>
        <w:suppressAutoHyphens w:val="false"/>
        <w:ind w:left="578" w:hanging="578"/>
        <w:rPr/>
      </w:pPr>
      <w:bookmarkStart w:id="6" w:name="__RefHeading___Toc380096446"/>
      <w:bookmarkEnd w:id="6"/>
      <w:r>
        <w:rPr/>
        <w:t>Ostatní dokončovací práce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 xml:space="preserve">vyčištění staveniště 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odvoz odpadu na skládku k tomu určenou (poplatek za skládku – likvidace odpadů dle zákona č.185/2001)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361" w:footer="1418" w:bottom="147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ind w:left="0" w:right="0" w:firstLine="348"/>
        <w:jc w:val="left"/>
        <w:rPr>
          <w:b/>
          <w:b/>
          <w:i/>
          <w:i/>
        </w:rPr>
      </w:pPr>
      <w:r>
        <w:rPr>
          <w:b/>
          <w:i/>
        </w:rPr>
        <w:t xml:space="preserve">Technické normy související s předmětem plnění zakázky a to zejména: </w:t>
      </w:r>
    </w:p>
    <w:p>
      <w:pPr>
        <w:pStyle w:val="TextBody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"/>
        <w:ind w:left="0" w:right="-142" w:hanging="0"/>
        <w:rPr>
          <w:sz w:val="22"/>
          <w:u w:val="single"/>
        </w:rPr>
      </w:pPr>
      <w:r>
        <w:rPr>
          <w:sz w:val="22"/>
          <w:u w:val="single"/>
        </w:rPr>
        <w:t>NORMY PROVÁDĚC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4"/>
        </w:rPr>
      </w:pPr>
      <w:r>
        <w:rPr>
          <w:sz w:val="22"/>
          <w:u w:val="single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 xml:space="preserve">Zemní </w:t>
      </w:r>
      <w:r>
        <w:rPr>
          <w:rStyle w:val="StylKurzvaern"/>
          <w:sz w:val="16"/>
          <w:szCs w:val="18"/>
        </w:rPr>
        <w:t>prá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2 1002(7210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asifikace zemin pro dopravní stavb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2 1006(7210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ontrola zhutnění zemin a sypanin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001 (7310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kládání staveb. Základová půda pod plošnými základ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050 (7330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práce. Všeobecné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6190 (73619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tická zatěžovací zkouška podloží a podkladních vrstev vozovek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Betonov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EN 206-1 (73240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Beton - Část 1: Specifikace, vlastnosti, výroba a shod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ČSN 73 2480 (7324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a kontrola montovaných betonových konstrukc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 konstrukce, komíny, podlahy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310 (7323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4 4505 (7445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lahy. Společná ustanov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omocná stavební výrob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3130(73313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Truhl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150 (7331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sařské spoje dřevěných konstrukcí. Terminologie tří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440 (7334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Sklen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3610(733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empířské práce stavební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8101 (738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Lešení. Společná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2 (7381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Pojízdná a volně stojící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5 (7381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6 (7381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hranné a záchytn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7(73810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rubkov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8 (73810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pěrná leš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řesnost ve výstavbě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2 (730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5 (7302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Navrhování geometrické přesnost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1 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1: Přesnost osaz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2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2: Přesnost monolitických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1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1: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3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3: Pozemní stave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2-5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5: Kontrola přesnosti stavebních dílc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Světlo a teplo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 xml:space="preserve">ČSN 73 0540-1 (730540)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1: Termíny, definice a veličin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2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 - Část 2: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3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3: Výpočtové hodnoty veličin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4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4: Výpočtové metod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1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 - Část 1: Základní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2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2: Denní osvětlení obytných budov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3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3: Denní osvětlení škol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4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4: Denní osvětlení průmyslových budov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Ostat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P 73 0600 (7306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2 (7308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Ne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4 (730804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520 (73252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rsnost povrchů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601 (732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810(7328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é stavební konstrukce. Provádě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NORMY PRO PROJEKTOVÁNÍ</w:t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Navrhování staveb -  všeobecně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 0033 (73003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polehlivost stavebních konstrukcí a základových půd. Základní ustanovení pro zatížení a účin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tížení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6 (73003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eismická zatížení staveb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7 (73003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tlak na stavební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038 (73003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a posuzování stavebních konstrukcí při přestavbách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Část 1: Zásady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1: Zatížení konstrukcí. Objemová tíha, vlastní tíha a užitná zatíž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2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2: Zatížení konstrukcí. Zatížení konstrukcí namáhaných požá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3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3: Zatížení konstrukcí. Zatížení sněh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4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4: Zatížení konstrukcí. Zatížení vět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5: Zatížení konstrukci. Zatížení teplotou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6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6: Zatížení konstrukcí. Zatížení během prová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7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7: Zatížení konstrukcí. Mimořádná zatížení od nárazů a výbuchů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06 (7306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Povlakové hydroizolace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10 (730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Hydroizolace staveb - Sanace vlhkého zdiva - Základní ustanovení</w:t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, betonové a ocelové konstrukce -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 1101 (731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1 (7312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2 (731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tenkostěnných železo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401 (7314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500 (7315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elové konstrukce. Základní ustanovení pro výpočet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601 (731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lastové konstrukce. Základní ustanovení pro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Nátěr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rStyle w:val="StylKurzvaern"/>
          <w:b/>
          <w:b/>
          <w:color w:val="000000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009 Povrchová úprava nátěrem – předepisování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153 Kovové a nekovové organické povlaky na slitinách železa. Metody stanovení stupně prorezavě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220 Zásady povrchové úpravy nátěrem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21 Úprava povrchu oceli před nátě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40 Volba nátěrů pro ochranu kovových technických výrobků proti koroz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60 Ochrana ocelových konstrukcí proti atmosférické koroz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610 Klempířské práce staveb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49 0630 Povrchová ochrana dřevěných konstrukcí proti ohni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49 0615 Ochrana dřeva vodnými prostředky proti biologickým škůdcům a ohn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0 Natěračské práce stavební. Základní ustanove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1 Natěračské práce stavební. Nátěry na dřevo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2 Natěračské práce stavební. Nátěry na kove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3 Natěračské práce stavební. Nátěry na omítká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4 Natěračské práce stavební. Nátěry na skle.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Ostatní technické specifikace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Veškeré odkazy na 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-4529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české technické normy, které přejímají evropské normy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-3678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é normy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-2827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á technická schválení</w:t>
      </w:r>
    </w:p>
    <w:p>
      <w:pPr>
        <w:pStyle w:val="Normal"/>
        <w:tabs>
          <w:tab w:val="clear" w:pos="709"/>
          <w:tab w:val="left" w:pos="284" w:leader="none"/>
        </w:tabs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technické specifikace zveřejněné v úředním věstníku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-1976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Evropské unie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-1125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české technické normy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-274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/>
      </w:pPr>
      <w:r>
        <w:rPr>
          <w:sz w:val="16"/>
          <w:szCs w:val="16"/>
        </w:rPr>
        <w:t>stavební technická osvědčení obsažené v projektové dokumentaci jsou součástí technických specifikací zakázky, i když nejsou výše výslovně uvede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right="0" w:firstLine="348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Příklad technických  lisů vhodných materiálů k použití (možno zaměnit za materiál obdobných parametrů a vlastností): </w:t>
      </w:r>
    </w:p>
    <w:p>
      <w:pPr>
        <w:sectPr>
          <w:type w:val="continuous"/>
          <w:pgSz w:w="11906" w:h="16838"/>
          <w:pgMar w:left="1418" w:right="1418" w:gutter="0" w:header="0" w:top="1361" w:footer="1418" w:bottom="147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131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3.9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60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23:00Z</dcterms:created>
  <dc:creator>Erding</dc:creator>
  <dc:description/>
  <dc:language>en-US</dc:language>
  <cp:lastModifiedBy>Voracova</cp:lastModifiedBy>
  <cp:lastPrinted>2012-04-20T09:48:00Z</cp:lastPrinted>
  <dcterms:modified xsi:type="dcterms:W3CDTF">2014-05-20T10:23:00Z</dcterms:modified>
  <cp:revision>2</cp:revision>
  <dc:subject/>
  <dc:title>OBSAH:</dc:title>
</cp:coreProperties>
</file>