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360"/>
        <w:textAlignment w:val="auto"/>
        <w:rPr>
          <w:rFonts w:ascii="Arial" w:hAnsi="Arial" w:cs="Arial"/>
        </w:rPr>
      </w:pPr>
      <w:r>
        <w:rPr>
          <w:rFonts w:cs="Arial" w:ascii="Arial" w:hAnsi="Arial"/>
          <w:sz w:val="16"/>
        </w:rPr>
        <w:t>INVESTOR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Masarykova univerzita, Žerotínovo nám.9, 601 77 Brn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>VYPRACOVAL:</w:t>
      </w:r>
      <w:r>
        <w:rPr>
          <w:rFonts w:cs="Arial" w:ascii="Arial" w:hAnsi="Arial"/>
        </w:rPr>
        <w:tab/>
        <w:t>Ing. Vojtěch Floria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16"/>
        </w:rPr>
        <w:t>DATUM:</w:t>
      </w:r>
      <w:r>
        <w:rPr>
          <w:rFonts w:cs="Arial" w:ascii="Arial" w:hAnsi="Arial"/>
        </w:rPr>
        <w:tab/>
        <w:tab/>
        <w:t>2013-1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16"/>
        </w:rPr>
        <w:t>STUPEŇ:</w:t>
      </w:r>
      <w:r>
        <w:rPr>
          <w:rFonts w:cs="Arial" w:ascii="Arial" w:hAnsi="Arial"/>
        </w:rPr>
        <w:tab/>
        <w:tab/>
        <w:t>PROJEKT PRO REALIZACI STAVBY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16"/>
        </w:rPr>
        <w:t>STAVBA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4"/>
          <w:szCs w:val="24"/>
        </w:rPr>
        <w:t>OBJEKT "E" - MENZA A VÝDEJNA STRAVY SK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VINAŘSKÁ 5, BRN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16"/>
        </w:rPr>
        <w:t>ČÁST:</w:t>
      </w: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b/>
        </w:rPr>
        <w:t>SILNOPROUDÁ   ELEKTROINSTALACE  -  1.NP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16" w:hanging="1416"/>
        <w:rPr>
          <w:rFonts w:ascii="Arial" w:hAnsi="Arial" w:cs="Arial"/>
          <w:sz w:val="36"/>
        </w:rPr>
      </w:pPr>
      <w:r>
        <w:rPr>
          <w:rFonts w:cs="Arial" w:ascii="Arial" w:hAnsi="Arial"/>
          <w:sz w:val="16"/>
        </w:rPr>
        <w:t>OBSAH: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36"/>
        </w:rPr>
        <w:t>TECHNICKÁ ZPRÁVA 1NP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VOD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D řeší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montáž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abelové přívody z rozvaděče HR rozvodny nn ve 2PP pro hlavní rozvaděč HRK - kuchyně 1PP a pro hlav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vaděč RSS - bufet, kanceláře a aula 1N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emontáž stávajících rozvaděčů</w:t>
      </w:r>
    </w:p>
    <w:p>
      <w:pPr>
        <w:pStyle w:val="Normal"/>
        <w:jc w:val="both"/>
        <w:rPr/>
      </w:pPr>
      <w:r>
        <w:rPr>
          <w:rFonts w:cs="Arial" w:ascii="Arial" w:hAnsi="Arial"/>
        </w:rPr>
        <w:t>- dodávku a montáž  hlavního rozvaděče RSS - 1NP</w:t>
      </w:r>
    </w:p>
    <w:p>
      <w:pPr>
        <w:pStyle w:val="Normal"/>
        <w:jc w:val="both"/>
        <w:rPr/>
      </w:pPr>
      <w:r>
        <w:rPr>
          <w:rFonts w:cs="Arial" w:ascii="Arial" w:hAnsi="Arial"/>
        </w:rPr>
        <w:t>- dodávku a montáž podružného rozvaděče RJP9 - bufet 1N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větelné rozvody - 1NP,  včetně instalace nových svítid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ouzové orientační osvětlení - 1NP</w:t>
      </w:r>
    </w:p>
    <w:p>
      <w:pPr>
        <w:pStyle w:val="Normal"/>
        <w:jc w:val="both"/>
        <w:rPr/>
      </w:pPr>
      <w:r>
        <w:rPr>
          <w:rFonts w:cs="Arial" w:ascii="Arial" w:hAnsi="Arial"/>
        </w:rPr>
        <w:t>- zásuvkové rozvody 230V - 1N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ásuvkové rozvody 400V - 1N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potřebičové rozvody - 1NP (varna a umývárna bufet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hranu před přepětí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zvody a dodávku domácího telefo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výpomoc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demontáž stávajícího podhledu FEAL v jídelně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dávku a montáž kazetového podhledu 600 x 600 v jídeln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emontáž stávajících kompresorů chla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bourání stávajících obkladů stěn pro kabelová ved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ekání drážek, kapes a průraz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pravení drážek a průraz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plnění obkladů stě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mpletní výmal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dklady pro vypracování PD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D stavební čá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žadavky investora a uživatele objek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poručené ČSN, IEC a 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 ZÁKLADNÍ TECHNICKÉ ÚDAJ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ustava napětí :</w:t>
      </w:r>
    </w:p>
    <w:p>
      <w:pPr>
        <w:pStyle w:val="Normlntz"/>
        <w:spacing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 PEN AC 50 Hz, 230V/400V/TNC – hlavní kabelové přívody</w:t>
      </w:r>
    </w:p>
    <w:p>
      <w:pPr>
        <w:pStyle w:val="Normal"/>
        <w:jc w:val="both"/>
        <w:rPr/>
      </w:pPr>
      <w:r>
        <w:rPr>
          <w:rFonts w:cs="Arial" w:ascii="Arial" w:hAnsi="Arial"/>
        </w:rPr>
        <w:t>3 N PE AC 50 Hz, 230V/400V/TNS – ostatní el.instal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alované příkon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vaděč RJP9 - bufet</w:t>
      </w:r>
    </w:p>
    <w:p>
      <w:pPr>
        <w:pStyle w:val="Normal"/>
        <w:jc w:val="both"/>
        <w:rPr/>
      </w:pPr>
      <w:r>
        <w:rPr>
          <w:rFonts w:cs="Arial" w:ascii="Arial" w:hAnsi="Arial"/>
        </w:rPr>
        <w:t>celkem instalovaný příkon</w:t>
        <w:tab/>
        <w:tab/>
        <w:tab/>
        <w:t xml:space="preserve"> 104,5 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udobost</w:t>
        <w:tab/>
        <w:tab/>
        <w:tab/>
        <w:tab/>
        <w:tab/>
        <w:t xml:space="preserve">  0,65</w:t>
      </w:r>
    </w:p>
    <w:p>
      <w:pPr>
        <w:pStyle w:val="Normal"/>
        <w:jc w:val="both"/>
        <w:rPr/>
      </w:pPr>
      <w:r>
        <w:rPr>
          <w:rFonts w:cs="Arial" w:ascii="Arial" w:hAnsi="Arial"/>
        </w:rPr>
        <w:t>soudobý příkon</w:t>
        <w:tab/>
        <w:tab/>
        <w:tab/>
        <w:tab/>
        <w:tab/>
        <w:t xml:space="preserve">  68 kW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počtový proud</w:t>
        <w:tab/>
        <w:tab/>
        <w:tab/>
        <w:tab/>
        <w:t xml:space="preserve">  100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vaděč RSS - celé podlaží 1NP</w:t>
      </w:r>
    </w:p>
    <w:p>
      <w:pPr>
        <w:pStyle w:val="Normal"/>
        <w:jc w:val="both"/>
        <w:rPr/>
      </w:pPr>
      <w:r>
        <w:rPr>
          <w:rFonts w:cs="Arial" w:ascii="Arial" w:hAnsi="Arial"/>
        </w:rPr>
        <w:t>celkem instalovaný příkon</w:t>
        <w:tab/>
        <w:tab/>
        <w:tab/>
        <w:t xml:space="preserve"> 202 k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udobost</w:t>
        <w:tab/>
        <w:tab/>
        <w:tab/>
        <w:tab/>
        <w:tab/>
        <w:t xml:space="preserve">  0,65</w:t>
      </w:r>
    </w:p>
    <w:p>
      <w:pPr>
        <w:pStyle w:val="Normal"/>
        <w:jc w:val="both"/>
        <w:rPr/>
      </w:pPr>
      <w:r>
        <w:rPr>
          <w:rFonts w:cs="Arial" w:ascii="Arial" w:hAnsi="Arial"/>
        </w:rPr>
        <w:t>soudobý příkon</w:t>
        <w:tab/>
        <w:tab/>
        <w:tab/>
        <w:tab/>
        <w:tab/>
        <w:t xml:space="preserve"> 132 kW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počtový proud</w:t>
        <w:tab/>
        <w:tab/>
        <w:tab/>
        <w:tab/>
        <w:t xml:space="preserve"> 200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upeň důležitosti dodávky el. energi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nější vlivy 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le ČSN 33 2000-5-51 ed.3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viz. Protokol o určení vnějších vlivů č. 10/2013.</w:t>
      </w:r>
    </w:p>
    <w:p>
      <w:pPr>
        <w:pStyle w:val="BodyText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řed úrazem el.proudem dle ČSN  33 2000-4-41, ed.2</w:t>
      </w:r>
    </w:p>
    <w:p>
      <w:pPr>
        <w:pStyle w:val="Normlntz"/>
        <w:spacing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středí z hlediska nebezpečí úrazu el.proudem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 xml:space="preserve">Z hlediska velikosti nebezpečí úrazu el.proudem, které se může vyskytnout při provozu el.zařízení, jsou dané prostory stanoveny jako  </w:t>
      </w:r>
      <w:r>
        <w:rPr>
          <w:rFonts w:cs="Arial" w:ascii="Arial" w:hAnsi="Arial"/>
          <w:bCs/>
        </w:rPr>
        <w:t xml:space="preserve">normální, nebezpečné a zvlášť nebezpečné dle ČSN 33 2000-5-51 ed.3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působ ochrany před úrazem el. proud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normál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utomatickým odpojením od zdro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doplněn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udovým chránič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hranným pospojování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plňujícím pospojování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V hlavním rozvaděči RSS se provede rozdělení nulovacího vodiče PEN na samostatný nulovací vodič ochranný PE a samostatný nulovací vodič pracovní N dle ČSN 33 2000-5-54, čl. 546.2. Značení samostatného středního a samostatného ochranného vodiče musí být v souladu s ČSN EN 60 446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emňovací soustava objektu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Stávající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4"/>
        <w:rPr/>
      </w:pPr>
      <w:r>
        <w:rPr>
          <w:sz w:val="20"/>
        </w:rPr>
        <w:t>Hlavní pospojování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a přípojnici hlavního pospojování (PHP) v hlavním rozvaděči RSS se vodiči CYA 25 zž vodivě propojí potrubí topení, VZT a vodivé pospojování technologie varny a mytí nádobí. PHP se vodičem CYA 70 zž propojí s uzemňovací soustavou v rozvaděči HR rozvodny nn ve 2PP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z w:val="20"/>
        </w:rPr>
      </w:pPr>
      <w:r>
        <w:rPr>
          <w:sz w:val="20"/>
        </w:rPr>
        <w:t>Doplňující pospojování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Bude provedeno v prostorách varny a mytí nádobí vodiči CYA 4 zž – CYA 25 zž dle ČSN 33 2000-4-41, ed.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chrana před atmosferickým a pulsním přepětím ze sítě dle   ČSN 33 2000-1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vodič přepětí tř.T1+T2 pro vyrovnání potenciálů v rámci ochrany před bleskem pro kategorii přepětí IV a III  instalován v hlavním rozvaděči RSS, svodiče přepětí tř. D pro kategorii přepětí II budou přímo součástí zásuvkových vývodů 230V datové sítě a zásuvkových vývodů komponentů jednotlivých systémů slaboproudé insta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KABELOVÉ PŘÍVODY PRO HLAVNÍ ROZVADĚČE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ipojení hlavních rozvaděčů 1NP a 1PP se provede z rozvodny nn ve 2PP, z rozvaděče HR, pole č.3. Pro hlavní rozvaděč RSS - 1NP se povede nový kabel CYKY 3 x 150 + 70 + CYA 70 zž. V rozvaděči HR se na vývodu tohoto kabelu instalují pojistky 3 x 250A. Pro hlavní rozvaděč HRK - kuchyně 1PP se povedou kabely 2 x CYKY 3 x 150 + 70 + 1 x  CYA 70 zž. V rozvaděči HR se na vývodu pro tyto kabely instalují pojistky 2 x (3 x 250A). Trasa přívodních kabelů - v prostorách 2PP chladíren  budou použity stávající i nově instalované kabelové rošty. V prostorách chodby v 1PP se kabely uloží do nového drátěného  kabelového žlabu instalovaného nad podhledem strop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asy přívodních kabelů budou upřesněny při vlastním provádění montážních prací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VNITŘNÍ SILNOPROUDÉ ROZVOD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imenzování průřezu žil kabelů a jejich jištění je navrženo v souladu s ČSN 33 2000-4-43, ČSN 33 2000-4-473 a ČSN 33 2000-5-523. Barevné značení žil kabelů dle ČSN EN 60 446. Při kladení kabelů nutno postupovat  dle ČSN 33 2000-5-52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bCs/>
          <w:sz w:val="20"/>
        </w:rPr>
      </w:pPr>
      <w:r>
        <w:rPr>
          <w:bCs/>
          <w:sz w:val="20"/>
        </w:rPr>
        <w:t>Prostupy kabelů požárně dělícími konstrukce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stupy kabelů požárně dělícími konstrukcemi musí být utěsněny požárními ucpávkami v kvalitě EI 30. Hmoty použité pro utěsnění smějí mít stupeň hořlavosti nejvýše C1 (podle ČSN 73 0862), těsnící konstrukce musí vykazovat požární odolnost shodnou s požární odolností konstrukce, kterou kabely prostupují, nepožaduje se však vyšší požární odolnost než 60 min. (podle ČSN EN 1393-1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.instalace bufet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vede se demontáž stávajících 2 ks rozvaděčů (RJP9) a na jejich místo se instaluje nový rozvaděč RJP9. Připojení tohoto rozvaděče se provede kabelem CYKY 5 x 50 z hl.rozvaděče RSS - 1NP. Kabel bude veden na chodbách v elektroinstalačním kanálu EK 140/60. Kanál se uloží na stěnu pod stropem chodb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mělé osvětlení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 místnosti jídelny se provede demontáž stávajícího stropního podhledu FEAL a na jeho místo se instaluje nový kazetový podhled se čtverci 600 x 600. Do tohoto podhledu se instalují nová vestvná zářivková svítidla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stavná bodová svítidla nad výdejním pultem se ponechají stávající. Ve všech ostaních prostorá bufetu se instalují nová zářivková svítidla v krytí IP 20, v prostorách varny, mytí nádobí, skladů a přípravny se instalují svítidla s krytím IP 65. Kabelové rozvody osvětlení budou provedeny nově, vedení ve stropech provést plochými vodiči typu CYKY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ásuvkové a spotřebičové rozvo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ásuvkové rozvody výdejního pultu se ponechají stávající, provede se pouze výměna zásuvek za jednotný typ. V prostorách výdeje, přípravny a chlazení se provede doplnění stávajících zásuvkových vývodů. V ostatních prostorách se provedou nové rozvody. 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ezpečnostní vypnutí – CENTRAL STOP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dveřích rozvaděče RJP9 instalováno bezpečnostní tlačítko SB 100 pro možnost vypnutí celé el.instalace bufetu v případě nebezpečí nebo požáru. Tlačítko označit tabulkou CENTRAL STOP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.rozvody pro VZ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I řeší připojení a ovládání odtahových ventilátorů na WC a dále řeší silové připojení rozvaděče VZT jednotky GEKO, která je instalována na chodbě bufetu. Regulace a ovládání jednotky ponecháno stávající, není součástí této PD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 xml:space="preserve">Osobní a nákladní výtah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ipojení se provede z rozvaděče RJP9, ukončení přívodu provést 3.pól. vypinači 40A v místě instalace rozvaděče výtahu. Osvětlení a zásuvkové vývody v šachtě výtahu nejsou předmětem P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nitřní umělé osvětl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i návrhu osvětlení bude postupováno dle ČSN EN 12464-1 – Světlo a osvětlení – Osvětlení vnitřních pracovních prostorů.  Výběr typů svítidel bude upřesněn investorem. </w:t>
      </w:r>
    </w:p>
    <w:p>
      <w:pPr>
        <w:pStyle w:val="Normal"/>
        <w:jc w:val="both"/>
        <w:rPr/>
      </w:pPr>
      <w:r>
        <w:rPr>
          <w:rFonts w:cs="Arial" w:ascii="Arial" w:hAnsi="Arial"/>
        </w:rPr>
        <w:t>Ovládání osvětlení - místně, vhodně rozmístěnými páčkovými vypínač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osvětlovací soustavy provedla firma ADG group s.r.o., Rybkova 4, 602 00 Brno, T: 776 88738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uzové orientační osvětlení únikových cest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uzové osvětlení řešeno instalací autonomních nouzových svítidel dle ČSN EN 1838. SWvítidla budou instalována pouze na únikových trasách z prostorů bufe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.instalace v prostorách kanceláří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D řeší el.rozvody v prostorách kanceláří, kuchyňky, jednací místnosti, místnosti hospodyňky, pokladny, WC kanceláří, chodby a schodišť č.3 a 4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ab/>
        <w:t>Provede se demontáž stávajícího hla.rozvaděče RSS a na jeho místo se instaluje nový rozvaděč včetně nového kabelového přívodu z rozvaděče HR rozvodny nn. V polích č.1 a 2 instalován hl.jistič a jištění el.obvodů kanceláří, přívodu pro rozvaděč bufetu RJP9, rozvaděč haly RJ7, datový rozvaděč RACK a jištění přívodů pro výtahy. V poli č.3 instalována výzbroj pro přepojení stávajících el.obvodů auly, které byly z původního rozvaděče RSS napojeny. V tomto poli bude rovněž ponechána prostorová rezerva pro možnost instalace záložního zdroje UPS datového rozvaděče RAC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ístnost salonk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.instalace ponechána stávající, nové el.rozvody budou řešeny až při celkové rekonstrukci tohoto salonku. Stávající světelné a zásuvkové obvody se napojí z nového rozvaděče RS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C pro veřejnos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.instalace stávající, je již nově proveden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chodišt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ude řešeno nové osvětlení schodišť včetně nouzového osvětlení. Ovládání osvětlení schodišť řešeno tlačítkovými ovladači a impulsním relé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ělé osvětlení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ab/>
        <w:t>Ve všech výše uvedených prostorách provedeny nové rozvody včetně instalace nových svítidel. Rozvody na chodbě uloženy v el.kanálu 140/60, v ostatních prostorách uloženy pod omítkou. Vedení ve stropech provést plochými vodiči typu CYKY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i návrhu osvětlení bude postupováno dle ČSN EN 12464-1 – Světlo a osvětlení – Osvětlení vnitřních pracovních prostorů.  Výběr typů svítidel bude upřesněn investor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ládání osvětlení - místně, vhodně rozmístěnými páčkovými vypínač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osvětlovací soustavy provedla firma ADG group s.r.o., Rybkova 4, 602 00 Brno, T: 776 88738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uzové orientační osvětlení únikových cest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uzové osvětlení řešeno instalací autonomních nouzových svítidel dle ČSN EN 1838. Svítidla budou instalována pouze na únikových trasách z prostorů bufet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ásuvkové a spotřebičové rozvo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 všech výše uvedených prostorách provedeny nové zásuvkové rozvody. Uložení kabelů stejné jako u osvětlení, v místnostech kanceláří se pro zásuvkové rozvody a vývody instalují u podlahy okenních stěn parapetní kanály 110/65. Pro každý pracovní stůl instalovány v parapetním kanálu čtyři jednoduché zásuvky 230V, z toho bude vždy jedna vybavena svodičem přepětí tř.T3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Bezpečnostní vypnutí – CENTRAL STOP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dveřích rozvaděče RSS instalováno bezpečnostní tlačítko SB 100 pro možnost vypnutí celé el.instalace 1NPbufetu v případě nebezpečí nebo požáru. Tlačítko označit tabulkou CENTRAL STOP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ní a nákladní výtah  a výtah pro dopravu jídl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ab/>
        <w:t>Připojení se provede z rozvaděče RSS, ukončení přívodů se provede 3.pól. vypinači 40A v místě instalace rozvaděčů výtahů. Osvětlení a zásuvkové vývody v šachtě výtahů nejsou předmětem P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SLABOPROUDÉ  ROZVOD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rPr>
          <w:b/>
          <w:b/>
          <w:sz w:val="20"/>
        </w:rPr>
      </w:pPr>
      <w:r>
        <w:rPr>
          <w:b/>
          <w:sz w:val="20"/>
        </w:rPr>
        <w:t>Domácí videotelefon (DT)</w:t>
      </w:r>
    </w:p>
    <w:p>
      <w:pPr>
        <w:pStyle w:val="Text"/>
        <w:rPr/>
      </w:pPr>
      <w:r>
        <w:rPr>
          <w:sz w:val="20"/>
        </w:rPr>
        <w:tab/>
        <w:t>Navržen systém CanTel s dvouvodičovým rozvodem. Před vstupními dveřmi  z prostorů haly instalováno zvonkové tablo 5 tlačítek + el.vrátný. Vstupní dveře opatřeny el.zámkem. V kancelářích a ve výdejně jídla v bufetu instalovány domácí telefony bez volby účastníka. V rozvaděči RSS instalován síťový napaječ pro domácí telefony a síťový napaječ pro zvonk.tablo a el.zámek. Rozvody provedeny pouze dvouvodičově, navržen kabel JYSTY 4 x 2 x 0,8 ( rezerva) v tr. MNF 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rFonts w:cs="Arial" w:ascii="Arial" w:hAnsi="Arial"/>
          <w:b/>
          <w:bCs/>
        </w:rPr>
        <w:t>6. OBSLUHA A BEZPEČNOST PRÁCE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Import6"/>
        <w:suppressAutoHyphens w:val="false"/>
        <w:spacing w:lineRule="auto" w:line="228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ýchozí revizi provede dodavatel montážních prací podle  ČSN 33 2000-6-61 a ČSN 33 1500. Další revize /periodické/ bude provádět provozovatel ve stanovených lhůtách a po každé opravě vyvolané poruchou, či poškozením el.zařízení.</w:t>
      </w:r>
    </w:p>
    <w:p>
      <w:pPr>
        <w:pStyle w:val="Import6"/>
        <w:spacing w:lineRule="auto" w:line="228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budou provedeny pracovníky s kvalifikací dle ČSN EN 50110-1, kteří prokázali znalosti zkouškou dle vyhl.č.50/78 Sb. (zajistí montážní firma).</w:t>
      </w:r>
    </w:p>
    <w:p>
      <w:pPr>
        <w:pStyle w:val="Import6"/>
        <w:spacing w:lineRule="auto" w:line="228"/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soby určené k obsluze el. zařízení musí být náležitě a prokazatelně proškoleny a obeznámeny s provozem zařízení a jeho obsluhou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ab/>
        <w:t>Obsluha elektrického zařízení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- pouze pověřená osoba s kvalifikací dle ČSN EN 50110-1 - minimálně osoba poučená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nipulace s ovladači na ovládacím panelu rozvaděčů - osoba poučená, po otevření dveří rozvaděče - osoba znalá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numPr>
          <w:ilvl w:val="0"/>
          <w:numId w:val="0"/>
        </w:numPr>
        <w:spacing w:lineRule="auto" w:line="228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znam příloh:</w:t>
      </w:r>
    </w:p>
    <w:p>
      <w:pPr>
        <w:pStyle w:val="Import0"/>
        <w:numPr>
          <w:ilvl w:val="0"/>
          <w:numId w:val="0"/>
        </w:numPr>
        <w:spacing w:lineRule="auto" w:line="228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Import0"/>
        <w:numPr>
          <w:ilvl w:val="0"/>
          <w:numId w:val="0"/>
        </w:numPr>
        <w:spacing w:lineRule="auto" w:line="228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á zpráva</w:t>
      </w:r>
    </w:p>
    <w:p>
      <w:pPr>
        <w:pStyle w:val="Import0"/>
        <w:numPr>
          <w:ilvl w:val="0"/>
          <w:numId w:val="0"/>
        </w:numPr>
        <w:spacing w:lineRule="auto" w:line="228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kaz výměr</w:t>
      </w:r>
    </w:p>
    <w:p>
      <w:pPr>
        <w:pStyle w:val="Import0"/>
        <w:numPr>
          <w:ilvl w:val="0"/>
          <w:numId w:val="0"/>
        </w:numPr>
        <w:spacing w:lineRule="auto" w:line="228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l o určení vnějších vlivů č. 10/2013</w:t>
      </w:r>
    </w:p>
    <w:p>
      <w:pPr>
        <w:pStyle w:val="Import0"/>
        <w:numPr>
          <w:ilvl w:val="0"/>
          <w:numId w:val="0"/>
        </w:numPr>
        <w:spacing w:lineRule="auto" w:line="228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numPr>
          <w:ilvl w:val="0"/>
          <w:numId w:val="0"/>
        </w:numPr>
        <w:spacing w:lineRule="auto" w:line="228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kresová část</w:t>
      </w:r>
    </w:p>
    <w:p>
      <w:pPr>
        <w:pStyle w:val="Import0"/>
        <w:numPr>
          <w:ilvl w:val="0"/>
          <w:numId w:val="0"/>
        </w:numPr>
        <w:spacing w:lineRule="auto" w:line="228"/>
        <w:ind w:left="0" w:hanging="0"/>
        <w:jc w:val="both"/>
        <w:rPr/>
      </w:pPr>
      <w:r>
        <w:rPr>
          <w:rFonts w:cs="Arial" w:ascii="Arial" w:hAnsi="Arial"/>
          <w:sz w:val="20"/>
        </w:rPr>
        <w:t>E 01</w:t>
        <w:tab/>
        <w:t>1NP - umělé osvětlení</w:t>
      </w:r>
    </w:p>
    <w:p>
      <w:pPr>
        <w:pStyle w:val="Import0"/>
        <w:numPr>
          <w:ilvl w:val="0"/>
          <w:numId w:val="0"/>
        </w:numPr>
        <w:spacing w:lineRule="auto" w:line="228"/>
        <w:ind w:left="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 02</w:t>
        <w:tab/>
        <w:t>1NP - zás. a spotřebičové rozvod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 03</w:t>
        <w:tab/>
        <w:t>1NP - kabelové přívody n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 04</w:t>
        <w:tab/>
        <w:t>1PP - kabelové přívody n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 05</w:t>
        <w:tab/>
        <w:t>2PP - kabelové přívody nn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</w:rPr>
        <w:t>E 06</w:t>
        <w:tab/>
        <w:t xml:space="preserve">schema hl.silových rozvodů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</w:rPr>
        <w:t>E 07</w:t>
        <w:tab/>
        <w:t xml:space="preserve">rozvaděč RSS - hl.rozvaděč 1NP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 08</w:t>
        <w:tab/>
        <w:t>rozvaděč RJP9 - bufet 1NP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8:02:00Z</dcterms:created>
  <dc:creator>Florian</dc:creator>
  <dc:description/>
  <cp:keywords/>
  <dc:language>en-US</dc:language>
  <cp:lastModifiedBy>Radim Florian</cp:lastModifiedBy>
  <cp:lastPrinted>2013-12-16T13:06:00Z</cp:lastPrinted>
  <dcterms:modified xsi:type="dcterms:W3CDTF">2013-12-16T12:06:00Z</dcterms:modified>
  <cp:revision>68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