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2 – Izotermální titrační kalorimetr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2 – Izotermální titrační kalorimetr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3355940809"/>
      <w:bookmarkStart w:id="1" w:name="__Fieldmark__8_3355940809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3355940809"/>
      <w:bookmarkStart w:id="3" w:name="__Fieldmark__9_3355940809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3355940809"/>
      <w:bookmarkStart w:id="5" w:name="__Fieldmark__10_3355940809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3355940809"/>
      <w:bookmarkStart w:id="7" w:name="__Fieldmark__11_3355940809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2 – Izotermální titrační kalorimetr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2 – Izotermální titrační kalorimetr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2 – Izotermální titrační kalorimetr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2 – Izotermální titrační kalorimetr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2 – Izotermální titrační kalorimetr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2 – Izotermální titrační kalorimetr</w:t>
      </w:r>
      <w:r>
        <w:rPr>
          <w:rFonts w:cs="Arial" w:ascii="Arial" w:hAnsi="Arial"/>
          <w:sz w:val="20"/>
          <w:szCs w:val="20"/>
        </w:rPr>
        <w:t xml:space="preserve"> –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2 – Izotermální titrační kalorimetr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Holakovska</cp:lastModifiedBy>
  <dcterms:modified xsi:type="dcterms:W3CDTF">2014-05-28T07:50:00Z</dcterms:modified>
  <cp:revision>9</cp:revision>
  <dc:subject/>
  <dc:title/>
</cp:coreProperties>
</file>