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4 – Hybridní multireade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4 – Hybridní multireade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1064073614"/>
      <w:bookmarkStart w:id="1" w:name="__Fieldmark__8_1064073614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1064073614"/>
      <w:bookmarkStart w:id="3" w:name="__Fieldmark__9_1064073614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1064073614"/>
      <w:bookmarkStart w:id="5" w:name="__Fieldmark__10_1064073614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1064073614"/>
      <w:bookmarkStart w:id="7" w:name="__Fieldmark__11_1064073614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4 – Hybridní multireade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4 – Hybridní multireade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4 – Hybridní multireade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4 – Hybridní multireader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4 – Hybridní multireade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4 – Hybridní multireader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4 – Hybridní multireade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Holakovska Lucie</cp:lastModifiedBy>
  <dcterms:modified xsi:type="dcterms:W3CDTF">2014-05-19T07:23:00Z</dcterms:modified>
  <cp:revision>10</cp:revision>
  <dc:subject/>
  <dc:title/>
</cp:coreProperties>
</file>