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454970410"/>
      <w:bookmarkStart w:id="1" w:name="__Fieldmark__8_145497041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454970410"/>
      <w:bookmarkStart w:id="3" w:name="__Fieldmark__9_145497041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454970410"/>
      <w:bookmarkStart w:id="5" w:name="__Fieldmark__10_145497041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454970410"/>
      <w:bookmarkStart w:id="7" w:name="__Fieldmark__11_145497041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7 – UV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7 – UV spektromet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7 – UV spektromet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adas</cp:lastModifiedBy>
  <dcterms:modified xsi:type="dcterms:W3CDTF">2014-05-16T14:05:00Z</dcterms:modified>
  <cp:revision>12</cp:revision>
  <dc:subject/>
  <dc:title/>
</cp:coreProperties>
</file>