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Joštova 13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2 FF - Oprava oken - repase II. etapa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02184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02184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02184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02185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0218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0218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0218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021854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021847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021848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oken - repase II. etapa</w:t>
      </w:r>
    </w:p>
    <w:p>
      <w:pPr>
        <w:pStyle w:val="Normal"/>
        <w:ind w:left="2552" w:hanging="2268"/>
        <w:rPr/>
      </w:pPr>
      <w:r>
        <w:rPr/>
        <w:t>Místo stavby:</w:t>
        <w:tab/>
      </w:r>
      <w:bookmarkStart w:id="2" w:name="OLE_LINK7"/>
      <w:r>
        <w:rPr/>
        <w:t>JOŠTOVA 220/13, BRNO</w:t>
      </w:r>
      <w:bookmarkEnd w:id="2"/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72</w:t>
      </w:r>
    </w:p>
    <w:p>
      <w:pPr>
        <w:pStyle w:val="Heading2"/>
        <w:rPr/>
      </w:pPr>
      <w:bookmarkStart w:id="3" w:name="__RefHeading___Toc381021849"/>
      <w:bookmarkEnd w:id="3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4" w:name="__RefHeading___Toc381021850"/>
      <w:bookmarkEnd w:id="4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5" w:name="__RefHeading___Toc381021851"/>
      <w:bookmarkEnd w:id="5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6" w:name="__RefHeading___Toc381021852"/>
      <w:bookmarkEnd w:id="6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ilozofické fakulty (FF) na ulici Joštova 13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Dosavadní využití a zastavěnost území</w:t>
      </w:r>
    </w:p>
    <w:p>
      <w:pPr>
        <w:pStyle w:val="Normal"/>
        <w:numPr>
          <w:ilvl w:val="0"/>
          <w:numId w:val="9"/>
        </w:numPr>
        <w:rPr/>
      </w:pPr>
      <w:r>
        <w:rPr/>
        <w:t>Řešený objekt se nachází v klasické městské zástavbě v Brně. Jedná se o třípodlažní zděný objekt. Vstup do objektu je z dvorní části areálu MU na Komenského náměstí. Přístup ke staveništi je přes bránu z ulice Údol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482725</wp:posOffset>
                </wp:positionV>
                <wp:extent cx="10795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16.75pt;width:0pt;height:0pt" type="_x0000_t32">
                <v:stroke color="#00b05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23875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Město Brno [610003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Stavba na parcele č,p. 22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jc w:val="left"/>
        <w:rPr/>
      </w:pPr>
      <w:r>
        <w:rPr/>
        <w:drawing>
          <wp:inline distT="0" distB="0" distL="0" distR="0">
            <wp:extent cx="4848225" cy="397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7" w:name="__RefHeading___Toc381021853"/>
      <w:bookmarkEnd w:id="7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nátěrů oke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4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1,2 mil. Kč bez DPH.</w:t>
      </w:r>
    </w:p>
    <w:p>
      <w:pPr>
        <w:pStyle w:val="Heading1"/>
        <w:rPr/>
      </w:pPr>
      <w:bookmarkStart w:id="8" w:name="__RefHeading___Toc381021854"/>
      <w:bookmarkEnd w:id="8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4T15:15:00Z</dcterms:modified>
  <cp:revision>18</cp:revision>
  <dc:subject/>
  <dc:title>OBSAH:</dc:title>
</cp:coreProperties>
</file>