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bookmarkStart w:id="0" w:name="OLE_LINK3"/>
            <w:bookmarkStart w:id="1" w:name="OLE_LINK1"/>
            <w:bookmarkEnd w:id="1"/>
            <w:r>
              <w:rPr>
                <w:b/>
                <w:caps/>
              </w:rPr>
              <w:t>Joštova 13, Brno</w:t>
            </w:r>
            <w:bookmarkEnd w:id="0"/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 xml:space="preserve">2.2 FF - </w:t>
            </w:r>
            <w:bookmarkStart w:id="2" w:name="OLE_LINK2"/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oken - repase II. etapa</w:t>
            </w:r>
            <w:bookmarkEnd w:id="2"/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bookmarkStart w:id="3" w:name="OLE_LINK1"/>
            <w:bookmarkEnd w:id="3"/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2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021868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0218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0218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0218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02187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81021868"/>
      <w:bookmarkEnd w:id="4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5" w:name="__RefHeading___Toc381021869"/>
      <w:bookmarkEnd w:id="5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/>
      </w:pPr>
      <w:r>
        <w:rPr>
          <w:color w:val="000000"/>
          <w:spacing w:val="-1"/>
          <w:szCs w:val="24"/>
        </w:rPr>
        <w:t xml:space="preserve">Případy, kdy je nutné zpracovávat Plán BOZP stanovuje § 15 zákona č. 309/2006 Sb. a příloha č. 5 k nařízení </w:t>
      </w:r>
      <w:r>
        <w:rPr>
          <w:spacing w:val="-1"/>
          <w:szCs w:val="24"/>
        </w:rPr>
        <w:t>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pacing w:val="-1"/>
          <w:szCs w:val="24"/>
        </w:rPr>
        <w:t xml:space="preserve">Z výše uvedeného vyplývá, že pro tuto akci je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Heading1"/>
        <w:rPr/>
      </w:pPr>
      <w:bookmarkStart w:id="6" w:name="__RefHeading___Toc381021870"/>
      <w:bookmarkEnd w:id="6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7" w:name="__RefHeading___Toc381021871"/>
      <w:bookmarkEnd w:id="7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8" w:name="__RefHeading___Toc381021872"/>
      <w:bookmarkEnd w:id="8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59"/>
        <w:gridCol w:w="170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4-02-24T15:15:00Z</dcterms:modified>
  <cp:revision>60</cp:revision>
  <dc:subject/>
  <dc:title>          OBSAH:</dc:title>
</cp:coreProperties>
</file>