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1191895" cy="2004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5385</wp:posOffset>
                </wp:positionH>
                <wp:positionV relativeFrom="paragraph">
                  <wp:posOffset>1973580</wp:posOffset>
                </wp:positionV>
                <wp:extent cx="443230" cy="314960"/>
                <wp:effectExtent l="12065" t="21590" r="1333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2.5pt;margin-top:155.35pt;width:34.85pt;height:24.75pt;mso-wrap-style:none;v-text-anchor:middle;rotation:345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09665" cy="4203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bookmarkStart w:id="0" w:name="OLE_LINK5"/>
            <w:bookmarkStart w:id="1" w:name="OLE_LINK4"/>
            <w:bookmarkStart w:id="2" w:name="OLE_LINK3"/>
            <w:r>
              <w:rPr>
                <w:b/>
                <w:caps/>
              </w:rPr>
              <w:t>Joštova 13, Brno</w:t>
            </w:r>
            <w:bookmarkEnd w:id="2"/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3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End w:id="0"/>
            <w:bookmarkEnd w:id="1"/>
            <w:bookmarkEnd w:id="3"/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2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8T17:14:00Z</dcterms:modified>
  <cp:revision>42</cp:revision>
  <dc:subject>Vzorový dokument</dc:subject>
  <dc:title>Normál -Word</dc:title>
</cp:coreProperties>
</file>