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48790</wp:posOffset>
                </wp:positionH>
                <wp:positionV relativeFrom="paragraph">
                  <wp:posOffset>161290</wp:posOffset>
                </wp:positionV>
                <wp:extent cx="1137285" cy="2196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7pt;margin-top:12.7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Místo stavby</w: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2265680</wp:posOffset>
                </wp:positionV>
                <wp:extent cx="358140" cy="28892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8908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7.25pt;margin-top:178.4pt;width:28.15pt;height:22.7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93485" cy="4099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Joštova 13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2.2 FF - </w:t>
            </w:r>
            <w:bookmarkStart w:id="0" w:name="OLE_LINK2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oken - repase II. etapa</w:t>
            </w:r>
            <w:bookmarkStart w:id="1" w:name="OLE_LINK3"/>
            <w:bookmarkEnd w:id="0"/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bookmarkEnd w:id="1"/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2-R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Václav Janoušek</cp:lastModifiedBy>
  <cp:lastPrinted>2012-10-10T09:25:00Z</cp:lastPrinted>
  <dcterms:modified xsi:type="dcterms:W3CDTF">2014-02-08T17:13:00Z</dcterms:modified>
  <cp:revision>41</cp:revision>
  <dc:subject>Vzorový dokument</dc:subject>
  <dc:title>Normál -Word</dc:title>
</cp:coreProperties>
</file>